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p>
      <w:pPr>
        <w:pStyle w:val="Heading1"/>
        <w:jc w:val="center"/>
        <w:rPr>
          <w:rFonts w:ascii="Chell Chrome;Courier New" w:hAnsi="Chell Chrome;Courier New" w:cs="Chell Chrome;Courier New"/>
          <w:b w:val="false"/>
          <w:b w:val="false"/>
          <w:sz w:val="40"/>
        </w:rPr>
      </w:pPr>
      <w:r>
        <w:rPr>
          <w:rFonts w:cs="Chell Chrome;Courier New" w:ascii="Chell Chrome;Courier New" w:hAnsi="Chell Chrome;Courier New"/>
          <w:b w:val="false"/>
          <w:sz w:val="40"/>
        </w:rPr>
        <w:t>Cuprins</w:t>
      </w:r>
    </w:p>
    <w:tbl>
      <w:tblPr>
        <w:tblW w:w="9187" w:type="dxa"/>
        <w:jc w:val="left"/>
        <w:tblInd w:w="-8" w:type="dxa"/>
        <w:tblLayout w:type="fixed"/>
        <w:tblCellMar>
          <w:top w:w="0" w:type="dxa"/>
          <w:left w:w="108" w:type="dxa"/>
          <w:bottom w:w="0" w:type="dxa"/>
          <w:right w:w="108" w:type="dxa"/>
        </w:tblCellMar>
      </w:tblPr>
      <w:tblGrid>
        <w:gridCol w:w="7899"/>
        <w:gridCol w:w="1288"/>
      </w:tblGrid>
      <w:tr>
        <w:trPr/>
        <w:tc>
          <w:tcPr>
            <w:tcW w:w="7899" w:type="dxa"/>
            <w:tcBorders/>
          </w:tcPr>
          <w:p>
            <w:pPr>
              <w:pStyle w:val="Normal"/>
              <w:ind w:firstLine="1100"/>
              <w:rPr>
                <w:b/>
                <w:b/>
                <w:sz w:val="36"/>
              </w:rPr>
            </w:pPr>
            <w:r>
              <w:rPr>
                <w:b/>
                <w:sz w:val="36"/>
              </w:rPr>
              <w:t>Introducere.</w:t>
            </w:r>
          </w:p>
        </w:tc>
        <w:tc>
          <w:tcPr>
            <w:tcW w:w="1288" w:type="dxa"/>
            <w:tcBorders/>
          </w:tcPr>
          <w:p>
            <w:pPr>
              <w:pStyle w:val="Heading7"/>
              <w:spacing w:lineRule="auto" w:line="480"/>
              <w:jc w:val="right"/>
              <w:rPr>
                <w:i/>
                <w:i/>
                <w:iCs/>
              </w:rPr>
            </w:pPr>
            <w:r>
              <w:rPr>
                <w:i/>
                <w:iCs/>
              </w:rPr>
              <w:t>Pagina</w:t>
            </w:r>
          </w:p>
        </w:tc>
      </w:tr>
      <w:tr>
        <w:trPr>
          <w:trHeight w:val="1074" w:hRule="atLeast"/>
        </w:trPr>
        <w:tc>
          <w:tcPr>
            <w:tcW w:w="7899" w:type="dxa"/>
            <w:tcBorders/>
          </w:tcPr>
          <w:p>
            <w:pPr>
              <w:pStyle w:val="Normal"/>
              <w:jc w:val="both"/>
              <w:rPr>
                <w:b/>
                <w:b/>
              </w:rPr>
            </w:pPr>
            <w:r>
              <w:rPr>
                <w:b/>
              </w:rPr>
              <w:t xml:space="preserve">Capitolul I </w:t>
            </w:r>
            <w:r>
              <w:rPr>
                <w:b/>
                <w:i/>
              </w:rPr>
              <w:t>Fundamentele ştiinţifico-metodice ale protecţiei sociale a persoanelor cu handicap mintal</w:t>
            </w:r>
          </w:p>
        </w:tc>
        <w:tc>
          <w:tcPr>
            <w:tcW w:w="1288" w:type="dxa"/>
            <w:tcBorders/>
          </w:tcPr>
          <w:p>
            <w:pPr>
              <w:pStyle w:val="Normal"/>
              <w:snapToGrid w:val="false"/>
              <w:spacing w:lineRule="auto" w:line="480"/>
              <w:jc w:val="both"/>
              <w:rPr>
                <w:b/>
                <w:b/>
                <w:i/>
                <w:i/>
                <w:iCs/>
              </w:rPr>
            </w:pPr>
            <w:r>
              <w:rPr>
                <w:b/>
                <w:i/>
                <w:iCs/>
              </w:rPr>
            </w:r>
          </w:p>
        </w:tc>
      </w:tr>
      <w:tr>
        <w:trPr/>
        <w:tc>
          <w:tcPr>
            <w:tcW w:w="7899" w:type="dxa"/>
            <w:tcBorders/>
          </w:tcPr>
          <w:p>
            <w:pPr>
              <w:pStyle w:val="Normal"/>
              <w:jc w:val="both"/>
              <w:rPr>
                <w:b/>
                <w:b/>
              </w:rPr>
            </w:pPr>
            <w:r>
              <w:rPr>
                <w:b/>
              </w:rPr>
              <w:t>§1</w:t>
            </w:r>
            <w:r>
              <w:rPr/>
              <w:t xml:space="preserve"> Etiologia handicapului mintal</w:t>
            </w:r>
          </w:p>
        </w:tc>
        <w:tc>
          <w:tcPr>
            <w:tcW w:w="1288" w:type="dxa"/>
            <w:tcBorders/>
          </w:tcPr>
          <w:p>
            <w:pPr>
              <w:pStyle w:val="Normal"/>
              <w:snapToGrid w:val="false"/>
              <w:spacing w:lineRule="auto" w:line="480"/>
              <w:jc w:val="right"/>
              <w:rPr>
                <w:b/>
                <w:b/>
                <w:i/>
                <w:i/>
                <w:iCs/>
              </w:rPr>
            </w:pPr>
            <w:r>
              <w:rPr>
                <w:b/>
                <w:i/>
                <w:iCs/>
              </w:rPr>
            </w:r>
          </w:p>
        </w:tc>
      </w:tr>
      <w:tr>
        <w:trPr/>
        <w:tc>
          <w:tcPr>
            <w:tcW w:w="7899" w:type="dxa"/>
            <w:tcBorders/>
          </w:tcPr>
          <w:p>
            <w:pPr>
              <w:pStyle w:val="Normal"/>
              <w:jc w:val="both"/>
              <w:rPr>
                <w:b/>
                <w:b/>
              </w:rPr>
            </w:pPr>
            <w:r>
              <w:rPr>
                <w:b/>
              </w:rPr>
              <w:t>§2</w:t>
            </w:r>
            <w:r>
              <w:rPr/>
              <w:t xml:space="preserve"> Definirea termenilor de </w:t>
            </w:r>
            <w:r>
              <w:rPr>
                <w:rFonts w:cs="Bookman Old Style" w:ascii="Bookman Old Style" w:hAnsi="Bookman Old Style"/>
                <w:b/>
              </w:rPr>
              <w:t>handicap mintal</w:t>
            </w:r>
            <w:r>
              <w:rPr/>
              <w:t xml:space="preserve"> şi </w:t>
            </w:r>
            <w:r>
              <w:rPr>
                <w:rFonts w:cs="Bookman Old Style" w:ascii="Bookman Old Style" w:hAnsi="Bookman Old Style"/>
                <w:b/>
              </w:rPr>
              <w:t xml:space="preserve">deficienţă </w:t>
            </w:r>
            <w:r>
              <w:rPr>
                <w:b/>
              </w:rPr>
              <w:t xml:space="preserve">     </w:t>
            </w:r>
            <w:r>
              <w:rPr>
                <w:rFonts w:cs="Bookman Old Style" w:ascii="Bookman Old Style" w:hAnsi="Bookman Old Style"/>
                <w:b/>
              </w:rPr>
              <w:t>mintală</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9</w:t>
            </w:r>
          </w:p>
        </w:tc>
      </w:tr>
      <w:tr>
        <w:trPr/>
        <w:tc>
          <w:tcPr>
            <w:tcW w:w="7899" w:type="dxa"/>
            <w:tcBorders/>
          </w:tcPr>
          <w:p>
            <w:pPr>
              <w:pStyle w:val="Normal"/>
              <w:jc w:val="both"/>
              <w:rPr>
                <w:b/>
                <w:b/>
              </w:rPr>
            </w:pPr>
            <w:r>
              <w:rPr>
                <w:b/>
              </w:rPr>
              <w:t>§3</w:t>
            </w:r>
            <w:r>
              <w:rPr/>
              <w:t xml:space="preserve">  Asistenţa socială a persoanelor cu handicap mintal</w:t>
            </w:r>
          </w:p>
        </w:tc>
        <w:tc>
          <w:tcPr>
            <w:tcW w:w="1288" w:type="dxa"/>
            <w:tcBorders/>
          </w:tcPr>
          <w:p>
            <w:pPr>
              <w:pStyle w:val="Normal"/>
              <w:spacing w:lineRule="auto" w:line="480"/>
              <w:jc w:val="right"/>
              <w:rPr>
                <w:b/>
                <w:b/>
                <w:i/>
                <w:i/>
                <w:iCs/>
              </w:rPr>
            </w:pPr>
            <w:r>
              <w:rPr>
                <w:b/>
                <w:i/>
                <w:iCs/>
              </w:rPr>
              <w:t>19</w:t>
            </w:r>
          </w:p>
        </w:tc>
      </w:tr>
      <w:tr>
        <w:trPr/>
        <w:tc>
          <w:tcPr>
            <w:tcW w:w="7899" w:type="dxa"/>
            <w:tcBorders/>
          </w:tcPr>
          <w:p>
            <w:pPr>
              <w:pStyle w:val="Normal"/>
              <w:jc w:val="both"/>
              <w:rPr>
                <w:b/>
                <w:b/>
              </w:rPr>
            </w:pPr>
            <w:r>
              <w:rPr>
                <w:b/>
              </w:rPr>
              <w:t xml:space="preserve">Capitolul II </w:t>
            </w:r>
            <w:r>
              <w:rPr>
                <w:b/>
                <w:i/>
              </w:rPr>
              <w:t xml:space="preserve">Politica socială faţă de persoanele cu handicap mintal </w:t>
            </w:r>
          </w:p>
        </w:tc>
        <w:tc>
          <w:tcPr>
            <w:tcW w:w="1288" w:type="dxa"/>
            <w:tcBorders/>
          </w:tcPr>
          <w:p>
            <w:pPr>
              <w:pStyle w:val="Normal"/>
              <w:snapToGrid w:val="false"/>
              <w:spacing w:lineRule="auto" w:line="480"/>
              <w:jc w:val="right"/>
              <w:rPr>
                <w:b/>
                <w:b/>
                <w:i/>
                <w:i/>
                <w:iCs/>
              </w:rPr>
            </w:pPr>
            <w:r>
              <w:rPr>
                <w:b/>
                <w:i/>
                <w:iCs/>
              </w:rPr>
            </w:r>
          </w:p>
        </w:tc>
      </w:tr>
      <w:tr>
        <w:trPr/>
        <w:tc>
          <w:tcPr>
            <w:tcW w:w="7899" w:type="dxa"/>
            <w:tcBorders/>
          </w:tcPr>
          <w:p>
            <w:pPr>
              <w:pStyle w:val="Normal"/>
              <w:jc w:val="both"/>
              <w:rPr>
                <w:b/>
                <w:b/>
              </w:rPr>
            </w:pPr>
            <w:r>
              <w:rPr>
                <w:b/>
              </w:rPr>
              <w:t xml:space="preserve">§1 </w:t>
            </w:r>
            <w:r>
              <w:rPr/>
              <w:t>Situaţia persoanelor cu handicap mintal în Republica Moldova</w:t>
            </w:r>
          </w:p>
        </w:tc>
        <w:tc>
          <w:tcPr>
            <w:tcW w:w="1288" w:type="dxa"/>
            <w:tcBorders/>
          </w:tcPr>
          <w:p>
            <w:pPr>
              <w:pStyle w:val="Normal"/>
              <w:spacing w:lineRule="auto" w:line="480"/>
              <w:jc w:val="right"/>
              <w:rPr>
                <w:b/>
                <w:b/>
                <w:i/>
                <w:i/>
                <w:iCs/>
              </w:rPr>
            </w:pPr>
            <w:r>
              <w:rPr>
                <w:b/>
                <w:i/>
                <w:iCs/>
              </w:rPr>
              <w:t>39</w:t>
            </w:r>
          </w:p>
        </w:tc>
      </w:tr>
      <w:tr>
        <w:trPr/>
        <w:tc>
          <w:tcPr>
            <w:tcW w:w="7899" w:type="dxa"/>
            <w:tcBorders/>
          </w:tcPr>
          <w:p>
            <w:pPr>
              <w:pStyle w:val="Normal"/>
              <w:jc w:val="both"/>
              <w:rPr>
                <w:b/>
                <w:b/>
              </w:rPr>
            </w:pPr>
            <w:r>
              <w:rPr>
                <w:b/>
              </w:rPr>
              <w:t xml:space="preserve">§2 </w:t>
            </w:r>
            <w:r>
              <w:rPr/>
              <w:t>Legislaţia privind protecţia socială a persoanelor cu handicap mintal</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44</w:t>
            </w:r>
          </w:p>
        </w:tc>
      </w:tr>
      <w:tr>
        <w:trPr/>
        <w:tc>
          <w:tcPr>
            <w:tcW w:w="7899" w:type="dxa"/>
            <w:tcBorders/>
          </w:tcPr>
          <w:p>
            <w:pPr>
              <w:pStyle w:val="Normal"/>
              <w:jc w:val="both"/>
              <w:rPr>
                <w:b/>
                <w:b/>
              </w:rPr>
            </w:pPr>
            <w:r>
              <w:rPr>
                <w:b/>
              </w:rPr>
              <w:t>Capitolul III</w:t>
            </w:r>
            <w:r>
              <w:rPr/>
              <w:t xml:space="preserve"> </w:t>
            </w:r>
            <w:r>
              <w:rPr>
                <w:b/>
                <w:i/>
              </w:rPr>
              <w:t>Integrarea socială şi profesională a persoanelor cu handicap mintal</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r>
          </w:p>
        </w:tc>
      </w:tr>
      <w:tr>
        <w:trPr/>
        <w:tc>
          <w:tcPr>
            <w:tcW w:w="7899" w:type="dxa"/>
            <w:tcBorders/>
          </w:tcPr>
          <w:p>
            <w:pPr>
              <w:pStyle w:val="Normal"/>
              <w:jc w:val="both"/>
              <w:rPr>
                <w:b/>
                <w:b/>
              </w:rPr>
            </w:pPr>
            <w:r>
              <w:rPr>
                <w:b/>
              </w:rPr>
              <w:t>§1</w:t>
            </w:r>
            <w:r>
              <w:rPr/>
              <w:t xml:space="preserve"> Particularităţile integrării sociale şi profesionale a persoanelor cu handicap mintal în Republica Moldova</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55</w:t>
            </w:r>
          </w:p>
        </w:tc>
      </w:tr>
      <w:tr>
        <w:trPr/>
        <w:tc>
          <w:tcPr>
            <w:tcW w:w="7899" w:type="dxa"/>
            <w:tcBorders/>
          </w:tcPr>
          <w:p>
            <w:pPr>
              <w:pStyle w:val="Normal"/>
              <w:spacing w:lineRule="auto" w:line="480"/>
              <w:jc w:val="both"/>
              <w:rPr>
                <w:b/>
                <w:b/>
              </w:rPr>
            </w:pPr>
            <w:r>
              <w:rPr>
                <w:b/>
              </w:rPr>
              <w:t xml:space="preserve">§2 </w:t>
            </w:r>
            <w:r>
              <w:rPr/>
              <w:t>Reţeaua de servicii sociale privind suportul oferit persoanelor cu handicap mintal în Republica Moldova</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66</w:t>
            </w:r>
          </w:p>
        </w:tc>
      </w:tr>
    </w:tbl>
    <w:p>
      <w:pPr>
        <w:pStyle w:val="Heading6"/>
        <w:spacing w:lineRule="auto" w:line="360"/>
        <w:ind w:left="100" w:firstLine="1000"/>
        <w:rPr>
          <w:sz w:val="32"/>
        </w:rPr>
      </w:pPr>
      <w:r>
        <w:rPr>
          <w:sz w:val="32"/>
        </w:rPr>
        <w:t xml:space="preserve">Încheiere </w:t>
      </w:r>
    </w:p>
    <w:p>
      <w:pPr>
        <w:pStyle w:val="Heading9"/>
        <w:ind w:left="100" w:firstLine="1000"/>
        <w:rPr/>
      </w:pPr>
      <w:r>
        <w:rPr/>
        <w:t xml:space="preserve">Bilbliografie </w:t>
      </w:r>
    </w:p>
    <w:p>
      <w:pPr>
        <w:pStyle w:val="Heading1"/>
        <w:ind w:firstLine="1080"/>
        <w:rPr/>
      </w:pPr>
      <w:r>
        <w:rPr>
          <w:sz w:val="32"/>
        </w:rPr>
        <w:t>Anexă</w:t>
      </w:r>
      <w:r>
        <w:rPr>
          <w:rFonts w:cs="Chell Chrome;Courier New" w:ascii="Chell Chrome;Courier New" w:hAnsi="Chell Chrome;Courier New"/>
          <w:sz w:val="40"/>
        </w:rPr>
        <w:t xml:space="preserve"> </w:t>
      </w:r>
    </w:p>
    <w:p>
      <w:pPr>
        <w:pStyle w:val="Normal"/>
        <w:spacing w:lineRule="auto" w:line="480"/>
        <w:ind w:left="100" w:firstLine="500"/>
        <w:jc w:val="center"/>
        <w:rPr>
          <w:rFonts w:ascii="Chell Chrome;Courier New" w:hAnsi="Chell Chrome;Courier New" w:cs="Chell Chrome;Courier New"/>
          <w:b/>
          <w:b/>
          <w:sz w:val="40"/>
        </w:rPr>
      </w:pPr>
      <w:r>
        <w:rPr>
          <w:rFonts w:cs="Chell Chrome;Courier New" w:ascii="Chell Chrome;Courier New" w:hAnsi="Chell Chrome;Courier New"/>
          <w:b/>
          <w:sz w:val="40"/>
        </w:rPr>
      </w:r>
    </w:p>
    <w:p>
      <w:pPr>
        <w:pStyle w:val="BodyText3"/>
        <w:spacing w:lineRule="auto" w:line="360"/>
        <w:jc w:val="both"/>
        <w:rPr>
          <w:b w:val="false"/>
          <w:b w:val="false"/>
          <w:sz w:val="48"/>
        </w:rPr>
      </w:pPr>
      <w:r>
        <w:rPr>
          <w:b w:val="false"/>
          <w:sz w:val="48"/>
        </w:rPr>
      </w:r>
    </w:p>
    <w:p>
      <w:pPr>
        <w:pStyle w:val="BodyText3"/>
        <w:spacing w:lineRule="auto" w:line="360"/>
        <w:jc w:val="both"/>
        <w:rPr>
          <w:sz w:val="48"/>
        </w:rPr>
      </w:pPr>
      <w:r>
        <w:rPr>
          <w:sz w:val="48"/>
        </w:rPr>
      </w:r>
    </w:p>
    <w:p>
      <w:pPr>
        <w:pStyle w:val="Normal"/>
        <w:spacing w:lineRule="auto" w:line="480"/>
        <w:ind w:firstLine="900"/>
        <w:jc w:val="center"/>
        <w:rPr>
          <w:rFonts w:ascii="Chell Chrome;Courier New" w:hAnsi="Chell Chrome;Courier New" w:cs="Chell Chrome;Courier New"/>
          <w:b/>
          <w:b/>
          <w:sz w:val="40"/>
          <w:szCs w:val="40"/>
        </w:rPr>
      </w:pPr>
      <w:r>
        <w:rPr>
          <w:rFonts w:cs="Chell Chrome;Courier New" w:ascii="Chell Chrome;Courier New" w:hAnsi="Chell Chrome;Courier New"/>
          <w:b/>
          <w:sz w:val="40"/>
          <w:szCs w:val="40"/>
        </w:rPr>
        <w:t>Introducere</w:t>
      </w:r>
    </w:p>
    <w:p>
      <w:pPr>
        <w:pStyle w:val="Normal"/>
        <w:spacing w:lineRule="auto" w:line="360"/>
        <w:ind w:firstLine="900"/>
        <w:jc w:val="both"/>
        <w:rPr/>
      </w:pPr>
      <w:r>
        <w:rPr>
          <w:b/>
          <w:i/>
          <w:sz w:val="32"/>
          <w:szCs w:val="32"/>
        </w:rPr>
        <w:t>Actualitatea temei</w:t>
      </w:r>
      <w:r>
        <w:rPr>
          <w:rFonts w:cs="PosterBodoni BT;Book Antiqua" w:ascii="PosterBodoni BT;Book Antiqua" w:hAnsi="PosterBodoni BT;Book Antiqua"/>
          <w:szCs w:val="28"/>
        </w:rPr>
        <w:t xml:space="preserve"> </w:t>
      </w:r>
      <w:r>
        <w:rPr>
          <w:szCs w:val="28"/>
        </w:rPr>
        <w:t>este anume problema ce ţine de persoana cu handicap mintal care este o categorie a populaţiei cu o poziţie evident dezavantajată faţă de alte categorii de oameni, aceasta fiind ca una din problemele majore şi ea poate fi soluţionată numai prin efortul comun al tuturor oamenilor de bună credinţă din domeniile: politică, social, afaceri, ştiinţă, cultură.</w:t>
      </w:r>
    </w:p>
    <w:p>
      <w:pPr>
        <w:pStyle w:val="Normal"/>
        <w:spacing w:lineRule="auto" w:line="360"/>
        <w:ind w:firstLine="900"/>
        <w:jc w:val="both"/>
        <w:rPr>
          <w:szCs w:val="28"/>
        </w:rPr>
      </w:pPr>
      <w:r>
        <w:rPr>
          <w:szCs w:val="28"/>
        </w:rPr>
        <w:t>Gradul de civilizare a societăţii în mare măsură este determinată de atitudinea faţă de aceste persoane ce au un handicap mintal. Crearea condiţiilor pentru educaţie şi învăţămînt, adaptare socio-profesională şi integrare socială a persoanelor respective constituie şi un obiectiv principal al oricărui stat şi a comunităţii mondiale în general.</w:t>
      </w:r>
    </w:p>
    <w:p>
      <w:pPr>
        <w:pStyle w:val="Normal"/>
        <w:spacing w:lineRule="auto" w:line="360"/>
        <w:ind w:firstLine="900"/>
        <w:jc w:val="both"/>
        <w:rPr>
          <w:szCs w:val="28"/>
        </w:rPr>
      </w:pPr>
      <w:r>
        <w:rPr>
          <w:szCs w:val="28"/>
        </w:rPr>
        <w:t>Tema mai poate fi actuală şi prin stringenta diferenţiere a persoanelor cu handicap mintal, care este determinată de particularităţile individual-tipologice a persoanelor anormale şi asigură realizarea maximală a posibilităţilor de cunoaştere a acestora. Diferenţierea persoanelor cu handicap mintal este o problemă fundamentală a ştiinţei defectologice, o acţiune complexă care se realizează interdisciplinar (medicină, psihologie, pedagogie, etc.) axîndu-se pe particularităţile dezvoltării psihofizice individuale. Problema handicapului în rîndurile copiilor şi tinerilor este una dintre cele mai acute nu numai în domeniul de ocrotire a mamei şi a copilului dar şi în viaţa socială a ţării.</w:t>
      </w:r>
    </w:p>
    <w:p>
      <w:pPr>
        <w:pStyle w:val="Normal"/>
        <w:spacing w:lineRule="auto" w:line="360"/>
        <w:ind w:firstLine="900"/>
        <w:jc w:val="both"/>
        <w:rPr>
          <w:szCs w:val="28"/>
        </w:rPr>
      </w:pPr>
      <w:r>
        <w:rPr>
          <w:szCs w:val="28"/>
        </w:rPr>
        <w:t>Actualitatea temei mai este determinată şi de un număr mare de factori:</w:t>
      </w:r>
    </w:p>
    <w:p>
      <w:pPr>
        <w:pStyle w:val="Normal"/>
        <w:numPr>
          <w:ilvl w:val="0"/>
          <w:numId w:val="8"/>
        </w:numPr>
        <w:spacing w:lineRule="auto" w:line="360"/>
        <w:ind w:left="0" w:firstLine="900"/>
        <w:jc w:val="both"/>
        <w:rPr>
          <w:szCs w:val="28"/>
        </w:rPr>
      </w:pPr>
      <w:r>
        <w:rPr>
          <w:szCs w:val="28"/>
        </w:rPr>
        <w:t>nivelul înalt al handicapului şi tendinţa generală de creştere a acestuia cu implicaţii asupra stării de sănătate a tinerilor cu handicap mintal şi resursele muncitoare ale societăţii.</w:t>
      </w:r>
    </w:p>
    <w:p>
      <w:pPr>
        <w:pStyle w:val="Normal"/>
        <w:numPr>
          <w:ilvl w:val="0"/>
          <w:numId w:val="8"/>
        </w:numPr>
        <w:spacing w:lineRule="auto" w:line="360"/>
        <w:ind w:left="0" w:firstLine="900"/>
        <w:jc w:val="both"/>
        <w:rPr>
          <w:szCs w:val="28"/>
        </w:rPr>
      </w:pPr>
      <w:r>
        <w:rPr>
          <w:szCs w:val="28"/>
        </w:rPr>
        <w:t>apariţia în familie a unui copil ce are un handicap şi mai ales cînd are un handicap mintal în 20% din cazuri afectează planurile profesionale a părinţilor dar mai ales a mamelor, în 80% din cazuri mamele ce cresc şi educă copii cu handicap neuro-psihic renunţă la activitatea lor de muncă.</w:t>
      </w:r>
    </w:p>
    <w:p>
      <w:pPr>
        <w:pStyle w:val="Normal"/>
        <w:numPr>
          <w:ilvl w:val="0"/>
          <w:numId w:val="8"/>
        </w:numPr>
        <w:spacing w:lineRule="auto" w:line="360"/>
        <w:ind w:left="0" w:firstLine="900"/>
        <w:jc w:val="both"/>
        <w:rPr>
          <w:szCs w:val="28"/>
        </w:rPr>
      </w:pPr>
      <w:r>
        <w:rPr>
          <w:szCs w:val="28"/>
        </w:rPr>
        <w:t>se dereglează climatul psihologic în familie: 3% din familii se destramă, 9,2% din taţi încep să facă abuz de alcool.</w:t>
      </w:r>
    </w:p>
    <w:p>
      <w:pPr>
        <w:pStyle w:val="Normal"/>
        <w:numPr>
          <w:ilvl w:val="0"/>
          <w:numId w:val="8"/>
        </w:numPr>
        <w:spacing w:lineRule="auto" w:line="360"/>
        <w:ind w:left="0" w:firstLine="900"/>
        <w:jc w:val="both"/>
        <w:rPr/>
      </w:pPr>
      <w:r>
        <w:rPr>
          <w:szCs w:val="28"/>
        </w:rPr>
        <w:t>se măresc cheltuielile statului pe contul pensiilor, subvenţiilor, serviiciilor medicale acordate copiilor ce au un handicap mintal mai ales.</w:t>
      </w:r>
    </w:p>
    <w:p>
      <w:pPr>
        <w:pStyle w:val="Normal"/>
        <w:numPr>
          <w:ilvl w:val="0"/>
          <w:numId w:val="8"/>
        </w:numPr>
        <w:spacing w:lineRule="auto" w:line="360"/>
        <w:ind w:left="0" w:firstLine="900"/>
        <w:jc w:val="both"/>
        <w:rPr>
          <w:szCs w:val="28"/>
        </w:rPr>
      </w:pPr>
      <w:r>
        <w:rPr>
          <w:szCs w:val="28"/>
        </w:rPr>
        <w:t>într-o măsură oarecare persoanele ce au un handicap mintal cît şi celelalte categorii de persoane ce au alte tipuri de handicap influienţează situaţia demografică în republică.</w:t>
      </w:r>
    </w:p>
    <w:p>
      <w:pPr>
        <w:pStyle w:val="Normal"/>
        <w:spacing w:lineRule="auto" w:line="360"/>
        <w:ind w:firstLine="900"/>
        <w:jc w:val="both"/>
        <w:rPr/>
      </w:pPr>
      <w:r>
        <w:rPr>
          <w:b/>
          <w:i/>
          <w:sz w:val="32"/>
          <w:szCs w:val="32"/>
        </w:rPr>
        <w:t xml:space="preserve">Scopul lucrării </w:t>
      </w:r>
      <w:r>
        <w:rPr>
          <w:szCs w:val="28"/>
        </w:rPr>
        <w:t>constă în studierea problemei legată de protecţia persoanelor cu handicap mintal atît în plan social cît şi în plan legislativ la fel şi determinarea particularităţilor specifice de dezvoltare a psihomotricităţii, a integrării lor sociale şi profesionale şi a capacităţilor de muncă a acestor persoane ce au un handicap mintal.</w:t>
      </w:r>
    </w:p>
    <w:p>
      <w:pPr>
        <w:pStyle w:val="Normal"/>
        <w:spacing w:lineRule="auto" w:line="360"/>
        <w:ind w:firstLine="900"/>
        <w:jc w:val="both"/>
        <w:rPr/>
      </w:pPr>
      <w:r>
        <w:rPr>
          <w:b/>
          <w:i/>
          <w:sz w:val="32"/>
          <w:szCs w:val="32"/>
        </w:rPr>
        <w:t>Obiectivele lucrării</w:t>
      </w:r>
      <w:r>
        <w:rPr>
          <w:szCs w:val="28"/>
        </w:rPr>
        <w:t xml:space="preserve"> sunt:</w:t>
      </w:r>
    </w:p>
    <w:p>
      <w:pPr>
        <w:pStyle w:val="Normal"/>
        <w:numPr>
          <w:ilvl w:val="0"/>
          <w:numId w:val="20"/>
        </w:numPr>
        <w:spacing w:lineRule="auto" w:line="360"/>
        <w:ind w:left="0" w:firstLine="900"/>
        <w:jc w:val="both"/>
        <w:rPr/>
      </w:pPr>
      <w:r>
        <w:rPr>
          <w:szCs w:val="28"/>
        </w:rPr>
        <w:t>pentru a studia mai aprofundat problema ce ţine de protecţia persoanelor cu handicap mintal ar fi bine dacă se va studia şi se va face cunoştinţă cu un anumit număr de literatură şi monografii referitoare la acest domeniu.</w:t>
      </w:r>
    </w:p>
    <w:p>
      <w:pPr>
        <w:pStyle w:val="Normal"/>
        <w:numPr>
          <w:ilvl w:val="0"/>
          <w:numId w:val="20"/>
        </w:numPr>
        <w:spacing w:lineRule="auto" w:line="360"/>
        <w:ind w:left="0" w:firstLine="900"/>
        <w:jc w:val="both"/>
        <w:rPr>
          <w:szCs w:val="28"/>
        </w:rPr>
      </w:pPr>
      <w:r>
        <w:rPr>
          <w:szCs w:val="28"/>
        </w:rPr>
        <w:t>altul ar fi şi acela de a cunoaşte numărul persoanelor ce au un astfel de handicap atît din mediul urban cît şi din cel rural.</w:t>
      </w:r>
    </w:p>
    <w:p>
      <w:pPr>
        <w:pStyle w:val="Normal"/>
        <w:spacing w:lineRule="auto" w:line="360"/>
        <w:ind w:firstLine="900"/>
        <w:jc w:val="both"/>
        <w:rPr>
          <w:szCs w:val="28"/>
        </w:rPr>
      </w:pPr>
      <w:r>
        <w:rPr>
          <w:b/>
          <w:i/>
          <w:sz w:val="32"/>
          <w:szCs w:val="32"/>
        </w:rPr>
        <w:t xml:space="preserve">Metodele şi tehnicile de studiu </w:t>
      </w:r>
    </w:p>
    <w:p>
      <w:pPr>
        <w:pStyle w:val="Normal"/>
        <w:spacing w:lineRule="auto" w:line="360"/>
        <w:ind w:firstLine="900"/>
        <w:jc w:val="both"/>
        <w:rPr>
          <w:szCs w:val="28"/>
        </w:rPr>
      </w:pPr>
      <w:r>
        <w:rPr>
          <w:szCs w:val="28"/>
        </w:rPr>
        <w:t>Studierea problemei abordate s-a realizat prin aplicarea unui complex de metode: studierea şi analiza literaturii ştiinţifice de specialitate (analiza documentară), s-a mai utilizat şi metode teoretice – analiza empirică – observarea, studiu de caz; statistice – aflîndu-se numărul persoanelor ce au un handicap mintal şi cei care sunt instituţionalizaţi într-o instituţie socială şi specială şi aflarea acestor instituţii, s-au mai folosit şi unele scheme şi tabele ce ţin de domeniul dat.</w:t>
      </w:r>
    </w:p>
    <w:p>
      <w:pPr>
        <w:pStyle w:val="Normal"/>
        <w:spacing w:lineRule="auto" w:line="360"/>
        <w:ind w:firstLine="900"/>
        <w:jc w:val="both"/>
        <w:rPr>
          <w:szCs w:val="28"/>
        </w:rPr>
      </w:pPr>
      <w:r>
        <w:rPr>
          <w:szCs w:val="28"/>
        </w:rPr>
        <w:t>Însă toate acestea nu soluţionează şirul de probleme ce apar tot mai recent în viaţa de zi cu zi a persoanelor cu handicap mintal şi toate acestea numai prin a i se da drepturi egale şi şanse de a se integra atît social cît şi profesional.</w:t>
      </w:r>
    </w:p>
    <w:p>
      <w:pPr>
        <w:pStyle w:val="Normal"/>
        <w:spacing w:lineRule="auto" w:line="360"/>
        <w:ind w:firstLine="900"/>
        <w:jc w:val="both"/>
        <w:rPr>
          <w:b/>
          <w:b/>
          <w:i/>
          <w:i/>
          <w:sz w:val="32"/>
          <w:szCs w:val="32"/>
        </w:rPr>
      </w:pPr>
      <w:r>
        <w:rPr>
          <w:b/>
          <w:i/>
          <w:sz w:val="32"/>
          <w:szCs w:val="32"/>
        </w:rPr>
      </w:r>
    </w:p>
    <w:p>
      <w:pPr>
        <w:pStyle w:val="Normal"/>
        <w:spacing w:lineRule="auto" w:line="360"/>
        <w:ind w:firstLine="900"/>
        <w:jc w:val="both"/>
        <w:rPr/>
      </w:pPr>
      <w:r>
        <w:rPr>
          <w:b/>
          <w:i/>
          <w:sz w:val="32"/>
          <w:szCs w:val="32"/>
        </w:rPr>
        <w:t>Conţinutul tezei</w:t>
      </w:r>
      <w:r>
        <w:rPr>
          <w:szCs w:val="28"/>
        </w:rPr>
        <w:t xml:space="preserve"> </w:t>
      </w:r>
    </w:p>
    <w:p>
      <w:pPr>
        <w:pStyle w:val="Normal"/>
        <w:spacing w:lineRule="auto" w:line="360"/>
        <w:ind w:firstLine="900"/>
        <w:jc w:val="both"/>
        <w:rPr>
          <w:szCs w:val="28"/>
        </w:rPr>
      </w:pPr>
      <w:r>
        <w:rPr>
          <w:szCs w:val="28"/>
        </w:rPr>
        <w:t>Lucrarea constă din întroducere, 3 capitole a cîte 2-3 paragrafe, încheiere, bibliografie şi anexă.</w:t>
      </w:r>
    </w:p>
    <w:p>
      <w:pPr>
        <w:pStyle w:val="Normal"/>
        <w:spacing w:lineRule="auto" w:line="360"/>
        <w:ind w:firstLine="900"/>
        <w:jc w:val="both"/>
        <w:rPr>
          <w:szCs w:val="28"/>
        </w:rPr>
      </w:pPr>
      <w:r>
        <w:rPr>
          <w:rFonts w:eastAsia="Book Antiqua"/>
          <w:szCs w:val="28"/>
        </w:rPr>
        <w:t xml:space="preserve">  </w:t>
      </w:r>
      <w:r>
        <w:rPr>
          <w:szCs w:val="28"/>
        </w:rPr>
        <w:t>În întroducere se fundamentează actualitatea temei, se determină scopul şi obiectivele lucrarii, metodele şi tehnicile de studiu.</w:t>
      </w:r>
    </w:p>
    <w:p>
      <w:pPr>
        <w:pStyle w:val="Normal"/>
        <w:spacing w:lineRule="auto" w:line="360"/>
        <w:ind w:firstLine="900"/>
        <w:jc w:val="both"/>
        <w:rPr/>
      </w:pPr>
      <w:r>
        <w:rPr>
          <w:b/>
          <w:szCs w:val="28"/>
        </w:rPr>
        <w:t>Capitolul I</w:t>
      </w:r>
      <w:r>
        <w:rPr>
          <w:b/>
          <w:i/>
          <w:szCs w:val="28"/>
        </w:rPr>
        <w:t xml:space="preserve"> Fundamentele ştiinţifico-metodice ale protecţiei sociale a persoanelor cu handicap mintal.</w:t>
      </w:r>
    </w:p>
    <w:p>
      <w:pPr>
        <w:pStyle w:val="Normal"/>
        <w:spacing w:lineRule="auto" w:line="360"/>
        <w:ind w:firstLine="900"/>
        <w:jc w:val="both"/>
        <w:rPr>
          <w:szCs w:val="28"/>
        </w:rPr>
      </w:pPr>
      <w:r>
        <w:rPr>
          <w:szCs w:val="28"/>
        </w:rPr>
        <w:t>Acest capitol cuprinde definirea conceptului de handicap mintal şi de deficienţă mintală, la fel şi aducerea la cunoştinţă a etiologiei handicapului mintal şi lucrul cu această categorie de persoane.</w:t>
      </w:r>
    </w:p>
    <w:p>
      <w:pPr>
        <w:pStyle w:val="Normal"/>
        <w:spacing w:lineRule="auto" w:line="360"/>
        <w:ind w:firstLine="900"/>
        <w:jc w:val="both"/>
        <w:rPr/>
      </w:pPr>
      <w:r>
        <w:rPr>
          <w:szCs w:val="28"/>
        </w:rPr>
        <w:t xml:space="preserve">În urma studierii şi analizei literaturii ştiinţifice cu referinţă la categoria de persoane ce au un handicap mintal distindem că </w:t>
      </w:r>
      <w:r>
        <w:rPr>
          <w:i/>
          <w:szCs w:val="28"/>
        </w:rPr>
        <w:t xml:space="preserve">handicapul mintal </w:t>
      </w:r>
      <w:r>
        <w:rPr>
          <w:szCs w:val="28"/>
        </w:rPr>
        <w:t>desemnează starea de limitare a capacităţilor umane şi consecinţele acestei limitări ce este un dezechilibru în viaţa unei persoane în încercarea acestuia de a-şi asuma şi îndeplini rolul social la un nivel identic cu ceilalţi membri ai societăţii.</w:t>
      </w:r>
    </w:p>
    <w:p>
      <w:pPr>
        <w:pStyle w:val="Normal"/>
        <w:spacing w:lineRule="auto" w:line="360"/>
        <w:ind w:firstLine="900"/>
        <w:jc w:val="both"/>
        <w:rPr>
          <w:szCs w:val="28"/>
        </w:rPr>
      </w:pPr>
      <w:r>
        <w:rPr>
          <w:szCs w:val="28"/>
        </w:rPr>
        <w:t>După cum se ştie o persoană ce are un anumit handicap, acesta îl poate avea prin influienţa negativă a mediului ambiant, deficienţe în funcţionarea serviciilor medico-sanitare, infecţii intrauterine, etc.</w:t>
      </w:r>
    </w:p>
    <w:p>
      <w:pPr>
        <w:pStyle w:val="Normal"/>
        <w:spacing w:lineRule="auto" w:line="360"/>
        <w:ind w:firstLine="900"/>
        <w:jc w:val="both"/>
        <w:rPr>
          <w:szCs w:val="28"/>
        </w:rPr>
      </w:pPr>
      <w:r>
        <w:rPr>
          <w:szCs w:val="28"/>
        </w:rPr>
        <w:t>Lucrînd cu această categorie de persoane din partea asistentului social sunt necesare o serie de însuşiri etico-morale, însuşirea unui set de valori, cunoştinţe şi aptitudini prin care să se poată lucra cu persoanele date, de asemenea asistentul social trebuie să ţină seama de dreptul clientului de a decide în cunoştinţă de cauză, dar şi de necesitatea de a răspunde exigenţelor altor imperative valorice. Persoana cu handicap mintal trebuie privită ca o individualitate specifică diferită de alte persoane din aceeaşi categorie.</w:t>
      </w:r>
    </w:p>
    <w:p>
      <w:pPr>
        <w:pStyle w:val="Normal"/>
        <w:spacing w:lineRule="auto" w:line="360"/>
        <w:ind w:firstLine="900"/>
        <w:jc w:val="both"/>
        <w:rPr>
          <w:szCs w:val="28"/>
        </w:rPr>
      </w:pPr>
      <w:r>
        <w:rPr>
          <w:szCs w:val="28"/>
        </w:rPr>
        <w:t>După cum se ştie munca socială nu este centrată asupra nevoilor întregii populaţii ci doar asupra unui număr relativ de oameni.</w:t>
      </w:r>
    </w:p>
    <w:p>
      <w:pPr>
        <w:pStyle w:val="Normal"/>
        <w:spacing w:lineRule="auto" w:line="360"/>
        <w:ind w:firstLine="900"/>
        <w:jc w:val="both"/>
        <w:rPr>
          <w:b/>
          <w:b/>
          <w:szCs w:val="28"/>
        </w:rPr>
      </w:pPr>
      <w:r>
        <w:rPr>
          <w:b/>
          <w:szCs w:val="28"/>
        </w:rPr>
      </w:r>
    </w:p>
    <w:p>
      <w:pPr>
        <w:pStyle w:val="Normal"/>
        <w:spacing w:lineRule="auto" w:line="360"/>
        <w:ind w:firstLine="900"/>
        <w:jc w:val="both"/>
        <w:rPr>
          <w:b/>
          <w:b/>
          <w:szCs w:val="28"/>
        </w:rPr>
      </w:pPr>
      <w:r>
        <w:rPr>
          <w:b/>
          <w:szCs w:val="28"/>
        </w:rPr>
      </w:r>
    </w:p>
    <w:p>
      <w:pPr>
        <w:pStyle w:val="Normal"/>
        <w:spacing w:lineRule="auto" w:line="360"/>
        <w:ind w:firstLine="900"/>
        <w:jc w:val="both"/>
        <w:rPr/>
      </w:pPr>
      <w:r>
        <w:rPr>
          <w:b/>
          <w:szCs w:val="28"/>
        </w:rPr>
        <w:t xml:space="preserve">Capitolul II </w:t>
      </w:r>
      <w:r>
        <w:rPr>
          <w:b/>
          <w:i/>
          <w:szCs w:val="28"/>
        </w:rPr>
        <w:t>Politica socială faţă de persoanele cu handicap mintal                      în    Republica Moldova.</w:t>
      </w:r>
      <w:r>
        <w:rPr>
          <w:szCs w:val="28"/>
        </w:rPr>
        <w:t xml:space="preserve"> </w:t>
      </w:r>
    </w:p>
    <w:p>
      <w:pPr>
        <w:pStyle w:val="Normal"/>
        <w:spacing w:lineRule="auto" w:line="360"/>
        <w:ind w:firstLine="900"/>
        <w:jc w:val="both"/>
        <w:rPr>
          <w:szCs w:val="28"/>
        </w:rPr>
      </w:pPr>
      <w:r>
        <w:rPr>
          <w:szCs w:val="28"/>
        </w:rPr>
        <w:t>Acest capitol fundamentează situaţia persoanelor cu handicap mintal în Republica Moldova şi aducerea la cunoştinţă a legislaţiei naţionale şi cele internaţionale referitoare la aceste persoane.</w:t>
      </w:r>
    </w:p>
    <w:p>
      <w:pPr>
        <w:pStyle w:val="Normal"/>
        <w:spacing w:lineRule="auto" w:line="360"/>
        <w:ind w:firstLine="900"/>
        <w:jc w:val="both"/>
        <w:rPr/>
      </w:pPr>
      <w:r>
        <w:rPr>
          <w:szCs w:val="28"/>
        </w:rPr>
        <w:t>Situaţia acestor persoane în Republica Moldova este inacceptabilă atît din punct de vedere uman, social cît şi cultural mai ales a celor ce sunt în instituţii şi care au nevoie de asistenţă şi ajutor permanent, pentru unii chiar 24</w:t>
      </w:r>
      <w:r>
        <w:rPr>
          <w:szCs w:val="28"/>
          <w:lang w:val="fr-FR"/>
        </w:rPr>
        <w:t>/</w:t>
      </w:r>
      <w:r>
        <w:rPr>
          <w:szCs w:val="28"/>
        </w:rPr>
        <w:t>24 ore.</w:t>
      </w:r>
    </w:p>
    <w:p>
      <w:pPr>
        <w:pStyle w:val="Normal"/>
        <w:spacing w:lineRule="auto" w:line="360"/>
        <w:ind w:firstLine="900"/>
        <w:jc w:val="both"/>
        <w:rPr>
          <w:szCs w:val="28"/>
        </w:rPr>
      </w:pPr>
      <w:r>
        <w:rPr>
          <w:szCs w:val="28"/>
        </w:rPr>
        <w:t>La momentul actual în Republica Moldova sunt circa 120 mii de persoane cu handicap, ceea ce constituie 3-4% din populaţia ţării şi acest număr este în creştere. De asemenea creşte şi numărul copiilor cu handicap.</w:t>
      </w:r>
    </w:p>
    <w:p>
      <w:pPr>
        <w:pStyle w:val="Normal"/>
        <w:spacing w:lineRule="auto" w:line="360"/>
        <w:ind w:firstLine="900"/>
        <w:jc w:val="both"/>
        <w:rPr>
          <w:szCs w:val="28"/>
        </w:rPr>
      </w:pPr>
      <w:r>
        <w:rPr>
          <w:szCs w:val="28"/>
        </w:rPr>
        <w:t>Fenomenul trebuie să ne pună în gardă ce accentuiază necesitatea de a accelera elaborarea strategiei politii sociale, care va da posibilitatea manifestării potenţialului profesional, intelectual şi creativ al acestor persoane.</w:t>
      </w:r>
    </w:p>
    <w:p>
      <w:pPr>
        <w:pStyle w:val="Normal"/>
        <w:spacing w:lineRule="auto" w:line="360"/>
        <w:ind w:firstLine="900"/>
        <w:jc w:val="both"/>
        <w:rPr>
          <w:szCs w:val="28"/>
        </w:rPr>
      </w:pPr>
      <w:r>
        <w:rPr>
          <w:szCs w:val="28"/>
        </w:rPr>
        <w:t>Drepturile omului sunt respectate în măsura în care sunt cunoscute şi în măsura în care sunt însişite. Este necesar ca oricare individ să conştientizeze existenţa proprilor drepturi şi să respecte drepturile celuilalt. Statul este obligat să elaboreze şi să aplice o politică naţională de dezvoltare, care ar da posibilitatea creşterii constante a bunăstării întregii populaţii, a tuturor indivizilor fără nici o descriminare, inclusiv şi cea de sănătate. Una din problemele majore este protecţia şi exercitării drepturilor a persoanelor ce au un handicap mintal, persoane cu o poziţie dezavantajoasă faţă de alte persoane, ea fiind socotită şi ca o problemă a întregii societăţi.</w:t>
      </w:r>
    </w:p>
    <w:p>
      <w:pPr>
        <w:pStyle w:val="Normal"/>
        <w:spacing w:lineRule="auto" w:line="360"/>
        <w:ind w:firstLine="900"/>
        <w:jc w:val="both"/>
        <w:rPr/>
      </w:pPr>
      <w:r>
        <w:rPr>
          <w:b/>
          <w:szCs w:val="28"/>
        </w:rPr>
        <w:t xml:space="preserve">Capitolul III </w:t>
      </w:r>
      <w:r>
        <w:rPr>
          <w:b/>
          <w:i/>
          <w:szCs w:val="28"/>
        </w:rPr>
        <w:t>Integrarea socială şi profesională a persoanelor cu handicap mintal în Republica Moldova.</w:t>
      </w:r>
    </w:p>
    <w:p>
      <w:pPr>
        <w:pStyle w:val="Normal"/>
        <w:spacing w:lineRule="auto" w:line="360"/>
        <w:ind w:firstLine="900"/>
        <w:jc w:val="both"/>
        <w:rPr>
          <w:szCs w:val="28"/>
        </w:rPr>
      </w:pPr>
      <w:r>
        <w:rPr>
          <w:szCs w:val="28"/>
        </w:rPr>
        <w:t>Acest capitol conţine particularităţile de integrare socială şi profesională a persoanelor cu handicap mintal la fel şi reţeaua de servicii sociale acordate în sprijinul susţinerii persoanelor cu acest tip de handicap.</w:t>
      </w:r>
    </w:p>
    <w:p>
      <w:pPr>
        <w:pStyle w:val="BodyText3"/>
        <w:spacing w:lineRule="auto" w:line="360"/>
        <w:jc w:val="both"/>
        <w:rPr>
          <w:sz w:val="48"/>
        </w:rPr>
      </w:pPr>
      <w:r>
        <w:rPr>
          <w:sz w:val="28"/>
          <w:szCs w:val="28"/>
        </w:rPr>
        <w:t>În Republica Moldova politica publică de susţinere a persoanelor cu handicap este ineficientă. Multe bariere din societate împiedică acomodarea lor la viaţa social-activă printr-o participare deplină. Schimbările din societate trebuie să ducă la excluderea obstacolelor şi să permită integrarea persoanelor cu handicap în societate prin crearea posibilităţilor de egală participare la viaţa activă (prin gasirea unui loc de muncă, prin participarea lor la diverse activităţi pentru a-şi comunica şi exprima liber prin orice mijloace de informare punctele sale de vedere în faţa unui anumit public, etc.)</w:t>
      </w:r>
    </w:p>
    <w:p>
      <w:pPr>
        <w:pStyle w:val="BodyText3"/>
        <w:spacing w:lineRule="auto" w:line="360"/>
        <w:jc w:val="both"/>
        <w:rPr>
          <w:sz w:val="48"/>
        </w:rPr>
      </w:pPr>
      <w:r>
        <w:rPr>
          <w:sz w:val="48"/>
        </w:rPr>
      </w:r>
    </w:p>
    <w:p>
      <w:pPr>
        <w:pStyle w:val="BodyText3"/>
        <w:spacing w:lineRule="auto" w:line="360"/>
        <w:jc w:val="both"/>
        <w:rPr>
          <w:sz w:val="48"/>
        </w:rPr>
      </w:pPr>
      <w:r>
        <w:rPr>
          <w:sz w:val="48"/>
        </w:rPr>
      </w:r>
    </w:p>
    <w:p>
      <w:pPr>
        <w:pStyle w:val="BodyText3"/>
        <w:spacing w:lineRule="auto" w:line="360"/>
        <w:jc w:val="both"/>
        <w:rPr>
          <w:sz w:val="48"/>
        </w:rPr>
      </w:pPr>
      <w:r>
        <w:rPr>
          <w:sz w:val="48"/>
        </w:rPr>
      </w:r>
    </w:p>
    <w:p>
      <w:pPr>
        <w:pStyle w:val="BodyText3"/>
        <w:spacing w:lineRule="auto" w:line="360"/>
        <w:jc w:val="both"/>
        <w:rPr/>
      </w:pPr>
      <w:r>
        <w:rPr>
          <w:sz w:val="48"/>
        </w:rPr>
        <w:t>Capitolul I</w:t>
      </w:r>
      <w:r>
        <w:rPr>
          <w:sz w:val="28"/>
        </w:rPr>
        <w:t xml:space="preserve"> </w:t>
      </w:r>
      <w:r>
        <w:rPr>
          <w:i/>
          <w:iCs/>
          <w:sz w:val="44"/>
        </w:rPr>
        <w:t>Fundamentele ştiinţifico-metodice ale protecţiei sociale a persoanelor cu handicap mintal</w:t>
      </w:r>
    </w:p>
    <w:p>
      <w:pPr>
        <w:pStyle w:val="Normal"/>
        <w:spacing w:lineRule="auto" w:line="360"/>
        <w:ind w:firstLine="900"/>
        <w:jc w:val="center"/>
        <w:rPr>
          <w:rFonts w:ascii="Times New Roman" w:hAnsi="Times New Roman" w:cs="Times New Roman"/>
          <w:sz w:val="40"/>
        </w:rPr>
      </w:pPr>
      <w:r>
        <w:rPr>
          <w:rFonts w:cs="Times New Roman" w:ascii="Times New Roman" w:hAnsi="Times New Roman"/>
          <w:b/>
          <w:sz w:val="40"/>
        </w:rPr>
        <w:t>§1 Etiologia handicapului mintal</w:t>
      </w:r>
    </w:p>
    <w:p>
      <w:pPr>
        <w:pStyle w:val="Normal"/>
        <w:spacing w:lineRule="auto" w:line="360"/>
        <w:ind w:firstLine="900"/>
        <w:jc w:val="both"/>
        <w:rPr>
          <w:rFonts w:ascii="Times New Roman" w:hAnsi="Times New Roman" w:cs="Times New Roman"/>
        </w:rPr>
      </w:pPr>
      <w:r>
        <w:rPr>
          <w:rFonts w:cs="Times New Roman" w:ascii="Times New Roman" w:hAnsi="Times New Roman"/>
        </w:rPr>
        <w:t>În toate epocile copii cu anomalii erau observaţi de cei din jur, căci aceste nenorocite fiinţe au solicitat întotdeauna o atenţie sporită. Societatea nu a putut să nu-şi determine atitudinea faţă de aceste persoane.</w:t>
      </w:r>
    </w:p>
    <w:p>
      <w:pPr>
        <w:pStyle w:val="Normal"/>
        <w:spacing w:lineRule="auto" w:line="360"/>
        <w:ind w:firstLine="900"/>
        <w:jc w:val="both"/>
        <w:rPr>
          <w:rFonts w:ascii="Times New Roman" w:hAnsi="Times New Roman" w:cs="Times New Roman"/>
        </w:rPr>
      </w:pPr>
      <w:r>
        <w:rPr>
          <w:rFonts w:cs="Times New Roman" w:ascii="Times New Roman" w:hAnsi="Times New Roman"/>
        </w:rPr>
        <w:t>Pe parcursul secolelor, atitudinea societăţii faţă de aceste persoane cu anomalii în dezvoltare mintală a fost în dependenţă directă de nivelul de dezvoltare al culturii învăţământului, medicinii, propăşirii economice. Se ştie că în Grecia Antică şi India, de exemplu, persoanele cu deficienţe atît fizice cît şi mintale pronunţate erau nimiciţi şi aruncaţi în prăpastie.</w:t>
      </w:r>
    </w:p>
    <w:p>
      <w:pPr>
        <w:pStyle w:val="Normal"/>
        <w:spacing w:lineRule="auto" w:line="360"/>
        <w:ind w:firstLine="900"/>
        <w:jc w:val="both"/>
        <w:rPr>
          <w:rFonts w:ascii="Times New Roman" w:hAnsi="Times New Roman" w:cs="Times New Roman"/>
        </w:rPr>
      </w:pPr>
      <w:r>
        <w:rPr>
          <w:rFonts w:cs="Times New Roman" w:ascii="Times New Roman" w:hAnsi="Times New Roman"/>
        </w:rPr>
        <w:t>Pornind de la clasificarea ştiinţifică a bolilor mintale, doar în secolul XIV-XV se încetătenesc noţiunile formulate de grecii antici şi romani referitor la bolile mintale. În epoca lui Galileo Galilei şi Jiordano Bruno devine proeminentă figură profesorul – medic Felix Platter (1537-1614) care vizitează mănăstiri şi închisori, observând comportamentul  suferinzilor de boli mintale care se aflau anume în aceste aşezăminte. După moartea lui Platter apar două lucrări ale sale „Observări” şi „Practica medicală”, în care este realizată prima clasificare a suferinzilor  de boli mintale .</w:t>
      </w:r>
    </w:p>
    <w:p>
      <w:pPr>
        <w:pStyle w:val="Normal"/>
        <w:spacing w:lineRule="auto" w:line="360"/>
        <w:ind w:firstLine="900"/>
        <w:jc w:val="both"/>
        <w:rPr>
          <w:rFonts w:ascii="Times New Roman" w:hAnsi="Times New Roman" w:cs="Times New Roman"/>
        </w:rPr>
      </w:pPr>
      <w:r>
        <w:rPr>
          <w:rFonts w:cs="Times New Roman" w:ascii="Times New Roman" w:hAnsi="Times New Roman"/>
        </w:rPr>
        <w:t>În lumea antică şi în Evul Mediu deşi biserica îi chema pe toţi oamenii la milă şi îndurare, societatea era prea puţin preocupată de destinul persoanelor cu handicap mintal. La aceste persoane oamenii se uitau ca la nişte fiinţe condamnate,  care nu merită compasiune. În aceeaşi epocă de asemenea erau şi cazuri când cei bogaţi tindeau să capete anumite dobînzi, câştiguri din faptul că adăposteau o persoană cu handicap mintal. În Roma Antică uneori, o persoană cu handicap mintal era ocrotit doar ca să-i distreze pe cei bogaţi şi oaspeţii lor. În mănăstirile catolice şi ortodoxe acest tip de persoane erau ţinuţi ca să adune pomană.</w:t>
      </w:r>
    </w:p>
    <w:p>
      <w:pPr>
        <w:pStyle w:val="Normal"/>
        <w:spacing w:lineRule="auto" w:line="360"/>
        <w:ind w:firstLine="900"/>
        <w:jc w:val="both"/>
        <w:rPr>
          <w:rFonts w:ascii="Times New Roman" w:hAnsi="Times New Roman" w:cs="Times New Roman"/>
        </w:rPr>
      </w:pPr>
      <w:r>
        <w:rPr>
          <w:rFonts w:cs="Times New Roman" w:ascii="Times New Roman" w:hAnsi="Times New Roman"/>
        </w:rPr>
        <w:t>În India, de exemplu, şi pînă astăzi există o sectă religioasă în care credincioşii  trăiesc doar din pomenile adunate de către persoane cu acest tip de handicap. Bineînţeles în mănăstiri erau adăpostiţi doar unii dintre aceşti nenorociţi. Iar majoritatea dintre ei peregrinau, hoinăreau de foame căci familiile nu vroiau sau nu doreau să întreţină un copil sau o persoană lipsită de minte.</w:t>
      </w:r>
      <w:r>
        <w:rPr>
          <w:rStyle w:val="FootnoteCharacters"/>
          <w:rStyle w:val="FootnoteAnchor"/>
          <w:rFonts w:cs="Times New Roman" w:ascii="Times New Roman" w:hAnsi="Times New Roman"/>
        </w:rPr>
        <w:footnoteReference w:id="2"/>
      </w:r>
    </w:p>
    <w:p>
      <w:pPr>
        <w:pStyle w:val="Normal"/>
        <w:spacing w:lineRule="auto" w:line="360"/>
        <w:ind w:firstLine="900"/>
        <w:jc w:val="both"/>
        <w:rPr/>
      </w:pPr>
      <w:r>
        <w:rPr>
          <w:rFonts w:cs="Times New Roman" w:ascii="Times New Roman" w:hAnsi="Times New Roman"/>
        </w:rPr>
        <w:t xml:space="preserve">Ian Amos  Comenius  este primul pedagog care vorbeşte despre necesitatea de a manifesta grija de acele persoane care au un handicap mintal pentru ai instrui şi  educa. În cartea sa “ Didactica Magna” pedagogul scrie: </w:t>
      </w:r>
      <w:r>
        <w:rPr>
          <w:rFonts w:cs="Times New Roman" w:ascii="Times New Roman" w:hAnsi="Times New Roman"/>
          <w:b/>
          <w:i/>
        </w:rPr>
        <w:t>Cel care de la naştere e lipsit de minte are nevoie cu atît mai mult de ajutor, de instruire şi educaţie. Nu există o minte slabă, care nu ar putea fi cît de cît pe calea învăţăturii</w:t>
      </w:r>
      <w:r>
        <w:rPr>
          <w:rFonts w:cs="Times New Roman" w:ascii="Times New Roman" w:hAnsi="Times New Roman"/>
        </w:rPr>
        <w:t xml:space="preserve">. Tot în Epoca Renaşterii apare şi problema referitor la statutul juridic al deficientului mintal. Totuşi oricare ar fi legile şi străduinţele oamenilor cărturari de a schimba starea socială a persoanelor cu handicap, societatea nu-şi asumă mare răspundere faţă de persoanele cu capacităţi mintale reduse, destinul acestora rămânînd încă mult timp în voia hazardului. Materialiştii francezi optau pentru o aptitudine umanistă faţă de bolnavii mintali. În 1793 „Conventul” organul suprem de conducere al revoluţiei franceze, prin declaraţia dreptului omului şi într-un şir de alte decrete a remarcat că ajutorul acordat oamenilor nenorociţi este sacra datorie socială, că societatea este datoare să asigure un loc de muncă pentru fiecare om apt să muncească şi să îndestuleze existenţa celor ce nu pot munci – e vorba de persoanele cu  anumite disfuncţii în dezvoltarea psiho-fizică. Revoluţia franceză consideră ocrotirea socială nu ca o pomană sau o manifestare filantropică, ci ca o datorie a statului. </w:t>
      </w:r>
    </w:p>
    <w:p>
      <w:pPr>
        <w:pStyle w:val="Normal"/>
        <w:spacing w:lineRule="auto" w:line="360"/>
        <w:ind w:firstLine="900"/>
        <w:jc w:val="both"/>
        <w:rPr>
          <w:rFonts w:ascii="Times New Roman" w:hAnsi="Times New Roman" w:cs="Times New Roman"/>
        </w:rPr>
      </w:pPr>
      <w:r>
        <w:rPr>
          <w:rFonts w:cs="Times New Roman" w:ascii="Times New Roman" w:hAnsi="Times New Roman"/>
        </w:rPr>
        <w:t>Atitudinea faţă de deficientul mintal în epoci diferite ale timpului este diversă, începînd cu exterminarea, ridiculizarea plasarea în aziluri semi-carcerale pînă la educare şi adecvare ocupaţională.</w:t>
      </w:r>
      <w:r>
        <w:rPr>
          <w:rStyle w:val="FootnoteCharacters"/>
          <w:rStyle w:val="FootnoteAnchor"/>
          <w:rFonts w:cs="Times New Roman" w:ascii="Times New Roman" w:hAnsi="Times New Roman"/>
        </w:rPr>
        <w:footnoteReference w:id="3"/>
      </w:r>
    </w:p>
    <w:p>
      <w:pPr>
        <w:pStyle w:val="Normal"/>
        <w:spacing w:lineRule="auto" w:line="360"/>
        <w:ind w:firstLine="900"/>
        <w:jc w:val="both"/>
        <w:rPr>
          <w:rFonts w:ascii="Times New Roman" w:hAnsi="Times New Roman" w:cs="Times New Roman"/>
        </w:rPr>
      </w:pPr>
      <w:r>
        <w:rPr>
          <w:rFonts w:cs="Times New Roman" w:ascii="Times New Roman" w:hAnsi="Times New Roman"/>
        </w:rPr>
        <w:t>R. Perron (1979) aduce la cunoştinţă cîteva etape în abordarea evoluţiei gîndirii şi atitudinilor faţă de deficienţa mintală:</w:t>
      </w:r>
    </w:p>
    <w:p>
      <w:pPr>
        <w:pStyle w:val="Normal"/>
        <w:numPr>
          <w:ilvl w:val="0"/>
          <w:numId w:val="24"/>
        </w:numPr>
        <w:tabs>
          <w:tab w:val="clear" w:pos="709"/>
        </w:tabs>
        <w:spacing w:lineRule="auto" w:line="360"/>
        <w:ind w:left="540" w:firstLine="360"/>
        <w:jc w:val="both"/>
        <w:rPr>
          <w:rFonts w:ascii="Times New Roman" w:hAnsi="Times New Roman" w:cs="Times New Roman"/>
        </w:rPr>
      </w:pPr>
      <w:r>
        <w:rPr>
          <w:rFonts w:cs="Times New Roman" w:ascii="Times New Roman" w:hAnsi="Times New Roman"/>
        </w:rPr>
        <w:t>înainte de 1800, cînd problema nu exista din punct de vedere ştiinţific, ea reprezentîndu-se mai ales ca problemă socială ;</w:t>
      </w:r>
    </w:p>
    <w:p>
      <w:pPr>
        <w:pStyle w:val="Normal"/>
        <w:numPr>
          <w:ilvl w:val="0"/>
          <w:numId w:val="5"/>
        </w:numPr>
        <w:spacing w:lineRule="auto" w:line="360"/>
        <w:ind w:left="540" w:firstLine="360"/>
        <w:jc w:val="both"/>
        <w:rPr>
          <w:rFonts w:ascii="Times New Roman" w:hAnsi="Times New Roman" w:cs="Times New Roman"/>
        </w:rPr>
      </w:pPr>
      <w:r>
        <w:rPr>
          <w:rFonts w:cs="Times New Roman" w:ascii="Times New Roman" w:hAnsi="Times New Roman"/>
        </w:rPr>
        <w:t>etapa 1800-1870, cînd se întreprind primele cercetări sistematice şi se înregistrează primele demersuri terapeutice şi educaţionale;</w:t>
      </w:r>
    </w:p>
    <w:p>
      <w:pPr>
        <w:pStyle w:val="Normal"/>
        <w:numPr>
          <w:ilvl w:val="0"/>
          <w:numId w:val="23"/>
        </w:numPr>
        <w:spacing w:lineRule="auto" w:line="360"/>
        <w:ind w:left="540" w:firstLine="360"/>
        <w:jc w:val="both"/>
        <w:rPr>
          <w:rFonts w:ascii="Times New Roman" w:hAnsi="Times New Roman" w:cs="Times New Roman"/>
        </w:rPr>
      </w:pPr>
      <w:r>
        <w:rPr>
          <w:rFonts w:cs="Times New Roman" w:ascii="Times New Roman" w:hAnsi="Times New Roman"/>
        </w:rPr>
        <w:t>aproximativ din 1870 pînă la cel de-al doilea război mondial, cînd apare o orientare clară către o abordare mai realistă şi în acelaşi timp mai optimistă.</w:t>
      </w:r>
    </w:p>
    <w:p>
      <w:pPr>
        <w:pStyle w:val="Normal"/>
        <w:spacing w:lineRule="auto" w:line="360"/>
        <w:ind w:firstLine="900"/>
        <w:jc w:val="both"/>
        <w:rPr/>
      </w:pPr>
      <w:r>
        <w:rPr>
          <w:rFonts w:cs="Times New Roman" w:ascii="Times New Roman" w:hAnsi="Times New Roman"/>
        </w:rPr>
        <w:t>Dacă la început atitudinea faţă de persoanele cu dizabilităţi intelectuale se defineşte mai ales prin existenţa prejudecăţilor şi a superstiţiilor, secolele al XIX-lea şi al XX-lea reprezentînd perioada înfiinţării instituţiilor şi a şcolilor publice pentru deficienţi care se caracterizează printr-o imensă activitate la nivel legislativ, cînd au fost elaborate legile care reglamentează drepturile persoanelor cu handicap mintal.</w:t>
      </w:r>
    </w:p>
    <w:p>
      <w:pPr>
        <w:pStyle w:val="Normal"/>
        <w:spacing w:lineRule="auto" w:line="360"/>
        <w:ind w:firstLine="900"/>
        <w:jc w:val="both"/>
        <w:rPr/>
      </w:pPr>
      <w:r>
        <w:rPr>
          <w:rFonts w:cs="Times New Roman" w:ascii="Times New Roman" w:hAnsi="Times New Roman"/>
        </w:rPr>
        <w:t>Etiologi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F=etiologie; E=etiology; G=atiologie) relevă legătura cauzată agentul patogen şi boala psihică. Agentul patogen poate fi constituit dintr-un ansamblu de condiţii care luate izolat formează un element, un factor. Etiologia handicapului mintal este extrem de variat, agentul patogen fiind un mozaic de factori care determină apariţia handicapului mintal.   </w:t>
      </w:r>
    </w:p>
    <w:p>
      <w:pPr>
        <w:pStyle w:val="Normal"/>
        <w:spacing w:lineRule="auto" w:line="360"/>
        <w:ind w:firstLine="900"/>
        <w:jc w:val="both"/>
        <w:rPr>
          <w:rFonts w:ascii="Times New Roman" w:hAnsi="Times New Roman" w:cs="Times New Roman"/>
        </w:rPr>
      </w:pPr>
      <w:r>
        <w:rPr>
          <w:rFonts w:cs="Times New Roman" w:ascii="Times New Roman" w:hAnsi="Times New Roman"/>
        </w:rPr>
        <w:t>Etiologia handicapului mintal prezintă importanţă întrucît, cu cît se vor cunoaşte mai bine cauzele, cu atît pot deveni mai eficiente măsurile de profilaxie, de tratament medical, precum vor creşte şi diferenţele de diagnosticare şi tratare diferenţiată  psihopedagogică a diferitelor moduri de manifestare ale handicapului mintal.</w:t>
      </w:r>
    </w:p>
    <w:p>
      <w:pPr>
        <w:pStyle w:val="Normal"/>
        <w:spacing w:lineRule="auto" w:line="360"/>
        <w:ind w:firstLine="900"/>
        <w:jc w:val="both"/>
        <w:rPr>
          <w:rFonts w:ascii="Times New Roman" w:hAnsi="Times New Roman" w:cs="Times New Roman"/>
        </w:rPr>
      </w:pPr>
      <w:r>
        <w:rPr>
          <w:rFonts w:cs="Times New Roman" w:ascii="Times New Roman" w:hAnsi="Times New Roman"/>
        </w:rPr>
        <w:t>Cu toată importanţa acestei probleme, stabilirea precisă a cauzelor handicapului mintal este de multe ori dificilă. Această dificultate rezultă din faptul că în cazul handicapului mintal relaţia cauză-efect este diferită în cazurile individuale. În unele cazuri relaţia dintre etiologie şi deficienţă mintală este directă, iar în alte cazuri asistăm la faptul că efectul factorului etiologic este în raport de momentul onto-genetic în care aceasta acţionează. Dificultatea stabilirii cauzelor handicapului mintal mai rezultă şi din faptul că de multe ori, handicapul mintal este o consecinţă a acţiunii sumate a mai multor factori care acţionează simultan sau succesiv sau de multe ori putem  asista la coincidenţa acţiunii a 2 factori fără ca între ei să existe vreo legătură cauzală directă. În multe situaţii o anume cauză poate să acţioneze indirect asupra dezvoltării psihice, producînd mai întîi un mediu nefavorabil, care apoi poate constitui un impediment pentru dezvoltarea ulterioară normală.</w:t>
      </w:r>
    </w:p>
    <w:p>
      <w:pPr>
        <w:pStyle w:val="Normal"/>
        <w:spacing w:lineRule="auto" w:line="360"/>
        <w:ind w:firstLine="900"/>
        <w:jc w:val="both"/>
        <w:rPr/>
      </w:pPr>
      <w:r>
        <w:rPr>
          <w:rFonts w:cs="Times New Roman" w:ascii="Times New Roman" w:hAnsi="Times New Roman"/>
        </w:rPr>
        <w:t>Importanţa cunoaşterii cauzelor handicapului mintal a determinat existenţa unor multiple studii din care se desprinde ideea că handicapul mintal din punct de vedere etiologic, nu se constituie ca o categorie unitară, datorită multiplelor şi variatelor cauze care merg de la cele ereditare, constituţionale, lezionale, pînă la acelea în care rolul important aparţine condiţiilor psihogeneze</w:t>
      </w:r>
      <w:r>
        <w:rPr>
          <w:rStyle w:val="FootnoteCharacters"/>
          <w:rStyle w:val="FootnoteAnchor"/>
          <w:rFonts w:cs="Times New Roman" w:ascii="Times New Roman" w:hAnsi="Times New Roman"/>
        </w:rPr>
        <w:footnoteReference w:id="5"/>
      </w:r>
      <w:r>
        <w:rPr>
          <w:rFonts w:cs="Times New Roman" w:ascii="Times New Roman" w:hAnsi="Times New Roman"/>
        </w:rPr>
        <w:t>. În literatura psihiatrică şi în cea interdisciplinară, pe baza criteriilor complexe de natură medicală, psihologică, epidemiologică, genetică, există numeroase sistematizări ale complexului de factori (etiologici şi de risc) încriminaţi în apariţia handicapului mintal. Sistematizarea cea mai fregventă este cea care împarte deficienţa mintală în „endogenă” şi „exogenă” bazată pe criteriul evidenţierii unui factor patogen dinăuntrul sau din afara individului, care după C.Gorgos, are mai mult o valoare de orientare didactică. J.De Ajuriaguerra estimează că există confuzii terminologice. Clasificarea lui A.A.Strauss şi C.E.Lehtiem în deficienţa mintală „exogenă”, unde anamneza, examenul neurologic şi cele paraclinice conduc la depistarea unor leziuni cerebrale cîştigate pre- peri- sau postnatal, şi deficienţa mintală „endogenă”, la care nu se relevă o leziune cerebrală, este opusă altora care apreciază deficienţa „endogenă” ca fiind o deficienţă „organică” atunci cînd pe primul plan apar tulburările relaţionale şi/sau socioculturale. Din studiile existente rezultă că factorii mai des incriminaţi în etiopatogenia deficienţii mintale pot fi clasificaţi în :</w:t>
      </w:r>
    </w:p>
    <w:p>
      <w:pPr>
        <w:pStyle w:val="Normal"/>
        <w:spacing w:lineRule="auto" w:line="360"/>
        <w:ind w:firstLine="900"/>
        <w:jc w:val="both"/>
        <w:rPr/>
      </w:pPr>
      <w:r>
        <w:rPr>
          <w:rFonts w:cs="Times New Roman" w:ascii="Times New Roman" w:hAnsi="Times New Roman"/>
        </w:rPr>
        <w:t>1.  Factori ereditari – genetici ( endogeni );</w:t>
      </w:r>
    </w:p>
    <w:p>
      <w:pPr>
        <w:pStyle w:val="Normal"/>
        <w:numPr>
          <w:ilvl w:val="0"/>
          <w:numId w:val="16"/>
        </w:numPr>
        <w:tabs>
          <w:tab w:val="clear" w:pos="709"/>
          <w:tab w:val="left" w:pos="1260" w:leader="none"/>
        </w:tabs>
        <w:spacing w:lineRule="auto" w:line="360"/>
        <w:ind w:left="1260" w:hanging="360"/>
        <w:jc w:val="both"/>
        <w:rPr>
          <w:rFonts w:ascii="Times New Roman" w:hAnsi="Times New Roman" w:cs="Times New Roman"/>
        </w:rPr>
      </w:pPr>
      <w:r>
        <w:rPr>
          <w:rFonts w:cs="Times New Roman" w:ascii="Times New Roman" w:hAnsi="Times New Roman"/>
        </w:rPr>
        <w:t>factori genetici nespecifici</w:t>
      </w:r>
    </w:p>
    <w:p>
      <w:pPr>
        <w:pStyle w:val="Normal"/>
        <w:numPr>
          <w:ilvl w:val="0"/>
          <w:numId w:val="16"/>
        </w:numPr>
        <w:tabs>
          <w:tab w:val="clear" w:pos="709"/>
          <w:tab w:val="left" w:pos="1260" w:leader="none"/>
        </w:tabs>
        <w:spacing w:lineRule="auto" w:line="360"/>
        <w:ind w:left="1260" w:hanging="360"/>
        <w:jc w:val="both"/>
        <w:rPr>
          <w:rFonts w:ascii="Times New Roman" w:hAnsi="Times New Roman" w:cs="Times New Roman"/>
        </w:rPr>
      </w:pPr>
      <w:r>
        <w:rPr>
          <w:rFonts w:cs="Times New Roman" w:ascii="Times New Roman" w:hAnsi="Times New Roman"/>
        </w:rPr>
        <w:t>factori genetici specific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actori extrinseci (exogeni);</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renatali</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erinatali</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ostnatali</w:t>
      </w:r>
    </w:p>
    <w:p>
      <w:pPr>
        <w:pStyle w:val="Normal"/>
        <w:spacing w:lineRule="auto" w:line="360"/>
        <w:ind w:firstLine="900"/>
        <w:jc w:val="both"/>
        <w:rPr>
          <w:rFonts w:ascii="Times New Roman" w:hAnsi="Times New Roman" w:cs="Times New Roman"/>
        </w:rPr>
      </w:pPr>
      <w:r>
        <w:rPr>
          <w:rFonts w:cs="Times New Roman" w:ascii="Times New Roman" w:hAnsi="Times New Roman"/>
        </w:rPr>
        <w:t>3.  Factori psihogeni (psihosociali);</w:t>
      </w:r>
    </w:p>
    <w:p>
      <w:pPr>
        <w:pStyle w:val="Normal"/>
        <w:spacing w:lineRule="auto" w:line="360"/>
        <w:ind w:firstLine="900"/>
        <w:jc w:val="both"/>
        <w:rPr>
          <w:rFonts w:ascii="Times New Roman" w:hAnsi="Times New Roman" w:cs="Times New Roman"/>
          <w:b/>
          <w:b/>
        </w:rPr>
      </w:pPr>
      <w:r>
        <w:rPr>
          <w:rFonts w:cs="Times New Roman" w:ascii="Times New Roman" w:hAnsi="Times New Roman"/>
        </w:rPr>
        <w:t xml:space="preserve">I. </w:t>
      </w:r>
      <w:r>
        <w:rPr>
          <w:rFonts w:cs="Times New Roman" w:ascii="Times New Roman" w:hAnsi="Times New Roman"/>
          <w:b/>
        </w:rPr>
        <w:t xml:space="preserve">Factori endogeni. </w:t>
      </w:r>
      <w:r>
        <w:rPr>
          <w:rFonts w:cs="Times New Roman" w:ascii="Times New Roman" w:hAnsi="Times New Roman"/>
        </w:rPr>
        <w:t>Originea ereditară a handicapului mintal este privită de diferiţi autori (S. Penrose, A. Lewinson, R. F. Tredgold, etc.) în mod diferit, unii acceptînd importanţa eredităţii, iar alţii diminuînd-o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Factorii genetici nespecifici nu pot fi individualizaţi clinic sau genetic. Acestea formează grupa cazurilor „aclinice” sau endogene (debilitate endogenă subculturală sau familială) ce cuprinde majoritatea deficienţilor mintal lejer şi de gravitatea medie. Această categorie de factori pune în evidenţă corelaţia dintre contingetul de inteligenţă al deficitului cu cel al rudelor sau prin studiul comparativ al gemenilor. Exemplu: 27% dintre fraţii deficienţilor mintali au diferite grade de nedezvoltare intelectuală un procent de 40% din deficienţii mintali în cazul în care un părinte este deficient mintal şi 80% cînd ambii părinţi sunt deficienţi  concordanţă de 100% pentru mongoloizi sau dizigoţi .   </w:t>
      </w:r>
    </w:p>
    <w:p>
      <w:pPr>
        <w:pStyle w:val="Normal"/>
        <w:spacing w:lineRule="auto" w:line="360"/>
        <w:ind w:firstLine="900"/>
        <w:jc w:val="both"/>
        <w:rPr>
          <w:rFonts w:ascii="Times New Roman" w:hAnsi="Times New Roman" w:cs="Times New Roman"/>
        </w:rPr>
      </w:pPr>
      <w:r>
        <w:rPr>
          <w:rFonts w:cs="Times New Roman" w:ascii="Times New Roman" w:hAnsi="Times New Roman"/>
        </w:rPr>
        <w:t>Din studiile privitoare la rolul eredităţii în diminuarea deficienţei mintale se desprinde ideea că este dificil să izolăm contribuţia factorilor ereditari de cea a factorilor de mediu. De asemenea, se conturează ideea că prin ereditate nu se transmite deficienţele mintale ca atare, ci se transmit doar particularităţi anatomo - fiziologice  care influenţează relaţiile individului cu mediu. Astfel, un copil cu un deficit nativ, crescut într-un mediu social, economic, cultural deficitar, va avea o evoluţie psihică mult mai deficitară, decât în cazul în care acesta ar fi optim.</w:t>
      </w:r>
    </w:p>
    <w:p>
      <w:pPr>
        <w:pStyle w:val="Normal"/>
        <w:spacing w:lineRule="auto" w:line="360"/>
        <w:ind w:firstLine="900"/>
        <w:jc w:val="both"/>
        <w:rPr/>
      </w:pPr>
      <w:r>
        <w:rPr>
          <w:rFonts w:cs="Times New Roman" w:ascii="Times New Roman" w:hAnsi="Times New Roman"/>
        </w:rPr>
        <w:t xml:space="preserve">Factori genetici specifici care determină sindroame numeroase, e drept sînt foarte rare, dar care influenţa genetică are uneori un caracter mai direct asupra dezvoltării psihice. Aşa este cazul </w:t>
      </w:r>
      <w:r>
        <w:rPr>
          <w:rFonts w:cs="Times New Roman" w:ascii="Times New Roman" w:hAnsi="Times New Roman"/>
          <w:b/>
        </w:rPr>
        <w:t>anomaliilor craniene familiare</w:t>
      </w:r>
      <w:r>
        <w:rPr>
          <w:rFonts w:cs="Times New Roman" w:ascii="Times New Roman" w:hAnsi="Times New Roman"/>
        </w:rPr>
        <w:t xml:space="preserve"> care determină sindromul Apert, microcefalia, hidrocefalia, maladia Cronzon; </w:t>
      </w:r>
      <w:r>
        <w:rPr>
          <w:rFonts w:cs="Times New Roman" w:ascii="Times New Roman" w:hAnsi="Times New Roman"/>
          <w:b/>
        </w:rPr>
        <w:t>a aberaţiilor cromozomiale</w:t>
      </w:r>
      <w:r>
        <w:rPr>
          <w:rFonts w:cs="Times New Roman" w:ascii="Times New Roman" w:hAnsi="Times New Roman"/>
        </w:rPr>
        <w:t xml:space="preserve"> care pot fi </w:t>
      </w:r>
      <w:r>
        <w:rPr>
          <w:rFonts w:cs="Times New Roman" w:ascii="Times New Roman" w:hAnsi="Times New Roman"/>
          <w:b/>
        </w:rPr>
        <w:t>gonozomale</w:t>
      </w:r>
      <w:r>
        <w:rPr>
          <w:rFonts w:cs="Times New Roman" w:ascii="Times New Roman" w:hAnsi="Times New Roman"/>
        </w:rPr>
        <w:t xml:space="preserve">  care determină sindromul Turner, sindromul Klinefelter descris în 1942 de H.F.Klinefelter, cazurile care prezintă 47 de cromozomi în loc de 46, iar formula cromozomială este XXY în loc de XX la indivizi de sex femenin, şi XY la cei de sex masculin; sau pot fi </w:t>
      </w:r>
      <w:r>
        <w:rPr>
          <w:rFonts w:cs="Times New Roman" w:ascii="Times New Roman" w:hAnsi="Times New Roman"/>
          <w:b/>
        </w:rPr>
        <w:t>autozomale</w:t>
      </w:r>
      <w:r>
        <w:rPr>
          <w:rFonts w:cs="Times New Roman" w:ascii="Times New Roman" w:hAnsi="Times New Roman"/>
        </w:rPr>
        <w:t xml:space="preserve"> care determină sindromul Down sau trisomia 21, la care apare aberaţia la cromozomul supranumerar autonom; sau a </w:t>
      </w:r>
      <w:r>
        <w:rPr>
          <w:rFonts w:cs="Times New Roman" w:ascii="Times New Roman" w:hAnsi="Times New Roman"/>
          <w:b/>
        </w:rPr>
        <w:t>ectodermozelor congenitale</w:t>
      </w:r>
      <w:r>
        <w:rPr>
          <w:rFonts w:cs="Times New Roman" w:ascii="Times New Roman" w:hAnsi="Times New Roman"/>
        </w:rPr>
        <w:t xml:space="preserve"> care sînt sindroame datorate unor deficienţe specifice a genurilor care determină scleroza tuberoasă Bourneville, neorofibromatoza, angiomatoza cerebrală, maladia Reklinghausen, sindromul Sturge Weber; </w:t>
      </w:r>
    </w:p>
    <w:p>
      <w:pPr>
        <w:pStyle w:val="Normal"/>
        <w:spacing w:lineRule="auto" w:line="360"/>
        <w:ind w:firstLine="900"/>
        <w:jc w:val="both"/>
        <w:rPr/>
      </w:pPr>
      <w:r>
        <w:rPr>
          <w:rFonts w:cs="Times New Roman" w:ascii="Times New Roman" w:hAnsi="Times New Roman"/>
        </w:rPr>
        <w:t xml:space="preserve">Alteori, ereditatea determină apariţia handicapului mintal într-un mod mai indirect prin transmiterea unor </w:t>
      </w:r>
      <w:r>
        <w:rPr>
          <w:rFonts w:cs="Times New Roman" w:ascii="Times New Roman" w:hAnsi="Times New Roman"/>
          <w:b/>
        </w:rPr>
        <w:t>deficienţe metabolice sau endocrine</w:t>
      </w:r>
      <w:r>
        <w:rPr>
          <w:rFonts w:cs="Times New Roman" w:ascii="Times New Roman" w:hAnsi="Times New Roman"/>
        </w:rPr>
        <w:t xml:space="preserve">. În cazul </w:t>
      </w:r>
      <w:r>
        <w:rPr>
          <w:rFonts w:cs="Times New Roman" w:ascii="Times New Roman" w:hAnsi="Times New Roman"/>
          <w:b/>
        </w:rPr>
        <w:t>deficienţelor metabolice</w:t>
      </w:r>
      <w:r>
        <w:rPr>
          <w:rFonts w:cs="Times New Roman" w:ascii="Times New Roman" w:hAnsi="Times New Roman"/>
        </w:rPr>
        <w:t xml:space="preserve"> putem întîlni: </w:t>
      </w:r>
      <w:r>
        <w:rPr>
          <w:rFonts w:cs="Times New Roman" w:ascii="Times New Roman" w:hAnsi="Times New Roman"/>
          <w:b/>
        </w:rPr>
        <w:t>dizlipoidoze</w:t>
      </w:r>
      <w:r>
        <w:rPr>
          <w:rFonts w:cs="Times New Roman" w:ascii="Times New Roman" w:hAnsi="Times New Roman"/>
        </w:rPr>
        <w:t xml:space="preserve"> care determină idioţia amaurotică Tay-Sachs, maladia Niemann Pick, boala  Gaucher, maladia Hurley; </w:t>
      </w:r>
      <w:r>
        <w:rPr>
          <w:rFonts w:cs="Times New Roman" w:ascii="Times New Roman" w:hAnsi="Times New Roman"/>
          <w:b/>
        </w:rPr>
        <w:t>disproteidoze</w:t>
      </w:r>
      <w:r>
        <w:rPr>
          <w:rFonts w:cs="Times New Roman" w:ascii="Times New Roman" w:hAnsi="Times New Roman"/>
        </w:rPr>
        <w:t xml:space="preserve"> care determină fenilcetonuria, degenerescenţa hepato-lenticulară, sindromul Hartnup maladia siropului de arţar; </w:t>
      </w:r>
      <w:r>
        <w:rPr>
          <w:rFonts w:cs="Times New Roman" w:ascii="Times New Roman" w:hAnsi="Times New Roman"/>
          <w:b/>
        </w:rPr>
        <w:t>dizmetaboliile hidraţilor de carbon</w:t>
      </w:r>
      <w:r>
        <w:rPr>
          <w:rFonts w:cs="Times New Roman" w:ascii="Times New Roman" w:hAnsi="Times New Roman"/>
        </w:rPr>
        <w:t xml:space="preserve"> care determină galactosemia, hipoglicemia idiopatică. </w:t>
      </w:r>
    </w:p>
    <w:p>
      <w:pPr>
        <w:pStyle w:val="Normal"/>
        <w:spacing w:lineRule="auto" w:line="360"/>
        <w:ind w:firstLine="900"/>
        <w:jc w:val="both"/>
        <w:rPr/>
      </w:pPr>
      <w:r>
        <w:rPr>
          <w:rFonts w:cs="Times New Roman" w:ascii="Times New Roman" w:hAnsi="Times New Roman"/>
        </w:rPr>
        <w:t xml:space="preserve">Din grupa </w:t>
      </w:r>
      <w:r>
        <w:rPr>
          <w:rFonts w:cs="Times New Roman" w:ascii="Times New Roman" w:hAnsi="Times New Roman"/>
          <w:b/>
        </w:rPr>
        <w:t xml:space="preserve">tulburărilor  endocrine </w:t>
      </w:r>
      <w:r>
        <w:rPr>
          <w:rFonts w:cs="Times New Roman" w:ascii="Times New Roman" w:hAnsi="Times New Roman"/>
        </w:rPr>
        <w:t>sau</w:t>
      </w:r>
      <w:r>
        <w:rPr>
          <w:rFonts w:cs="Times New Roman" w:ascii="Times New Roman" w:hAnsi="Times New Roman"/>
          <w:b/>
        </w:rPr>
        <w:t xml:space="preserve"> disendocriniile</w:t>
      </w:r>
      <w:r>
        <w:rPr>
          <w:rFonts w:cs="Times New Roman" w:ascii="Times New Roman" w:hAnsi="Times New Roman"/>
        </w:rPr>
        <w:t xml:space="preserve"> putem aminti hipotiroidismul, hipoparotiroidismul, diabetul insipid nefrogen şi cretinismul cu guşă familială. </w:t>
      </w:r>
    </w:p>
    <w:p>
      <w:pPr>
        <w:pStyle w:val="Normal"/>
        <w:spacing w:lineRule="auto" w:line="360"/>
        <w:jc w:val="both"/>
        <w:rPr>
          <w:rFonts w:ascii="Arial Black" w:hAnsi="Arial Black" w:cs="Arial Black"/>
          <w:b/>
          <w:b/>
        </w:rPr>
      </w:pPr>
      <w:r>
        <w:rPr>
          <w:rFonts w:cs="Times New Roman" w:ascii="Times New Roman" w:hAnsi="Times New Roman"/>
        </w:rPr>
        <w:t>II</w:t>
      </w:r>
      <w:r>
        <w:rPr>
          <w:rFonts w:cs="Times New Roman" w:ascii="Times New Roman" w:hAnsi="Times New Roman"/>
          <w:b/>
        </w:rPr>
        <w:t xml:space="preserve">. Factori exogeni. </w:t>
      </w:r>
      <w:r>
        <w:rPr>
          <w:rFonts w:cs="Times New Roman" w:ascii="Times New Roman" w:hAnsi="Times New Roman"/>
        </w:rPr>
        <w:t xml:space="preserve">Aceşti factori  se referă la acele cauze externe care duc la tulburarea activităţii cerebrale, fie sub formă lezării structurilor anatomice, fie sub forma tulburării mecanismelor biochimice ale sistemului nervos. În raport de momentul acţiunii aceste cauze pot fi clasificate în cauze </w:t>
      </w:r>
      <w:r>
        <w:rPr>
          <w:rFonts w:cs="Times New Roman" w:ascii="Times New Roman" w:hAnsi="Times New Roman"/>
          <w:b/>
        </w:rPr>
        <w:t>prenatale, cauze perinatale şi cauze postnatale</w:t>
      </w:r>
      <w:r>
        <w:rPr>
          <w:rFonts w:cs="Times New Roman" w:ascii="Times New Roman" w:hAnsi="Times New Roman"/>
        </w:rPr>
        <w:t>.</w:t>
      </w:r>
      <w:r>
        <w:rPr>
          <w:rFonts w:cs="Verdana" w:ascii="Verdana" w:hAnsi="Verdana"/>
          <w:b/>
        </w:rPr>
        <w:t xml:space="preserve"> </w:t>
      </w:r>
    </w:p>
    <w:p>
      <w:pPr>
        <w:pStyle w:val="Normal"/>
        <w:spacing w:lineRule="auto" w:line="360"/>
        <w:jc w:val="both"/>
        <w:rPr>
          <w:rFonts w:ascii="Times New Roman" w:hAnsi="Times New Roman" w:cs="Times New Roman"/>
          <w:b/>
          <w:b/>
        </w:rPr>
      </w:pPr>
      <w:r>
        <w:rPr>
          <w:rFonts w:cs="Century Gothic" w:ascii="Century Gothic" w:hAnsi="Century Gothic"/>
          <w:i/>
          <w:iCs/>
        </w:rPr>
        <w:t>Cauzele prenatale ale deficien</w:t>
      </w:r>
      <w:r>
        <w:rPr>
          <w:rFonts w:cs="Arial" w:ascii="Century Gothic" w:hAnsi="Century Gothic"/>
          <w:i/>
          <w:iCs/>
        </w:rPr>
        <w:t>ţei mintale</w:t>
      </w:r>
      <w:r>
        <w:rPr>
          <w:rFonts w:cs="Arial" w:ascii="Century Gothic" w:hAnsi="Century Gothic"/>
          <w:b/>
        </w:rPr>
        <w:t>.</w:t>
      </w:r>
      <w:r>
        <w:rPr>
          <w:rFonts w:cs="Verdana" w:ascii="Verdana" w:hAnsi="Verdana"/>
          <w:b/>
        </w:rPr>
        <w:t xml:space="preserve"> </w:t>
      </w:r>
      <w:r>
        <w:rPr>
          <w:rFonts w:cs="Times New Roman" w:ascii="Times New Roman" w:hAnsi="Times New Roman"/>
        </w:rPr>
        <w:t xml:space="preserve">Gravitatea influenţelor factorilor care acţionează în această perioadă depinde de vîrsta sarcinii. Astfel, factorii care acţionează în primele trei luni ale sarcinii duc la consecinţe din cele mai grave, întrucît în această perioadă apar şi se diferenţiază organele separate ale fătului, iar ţesuturile sunt foarte fragile şi au o vulnerabilitate crescută. </w:t>
      </w:r>
    </w:p>
    <w:p>
      <w:pPr>
        <w:pStyle w:val="Normal"/>
        <w:spacing w:lineRule="auto" w:line="360"/>
        <w:ind w:firstLine="900"/>
        <w:jc w:val="both"/>
        <w:rPr/>
      </w:pPr>
      <w:r>
        <w:rPr>
          <w:rFonts w:cs="Times New Roman" w:ascii="Times New Roman" w:hAnsi="Times New Roman"/>
        </w:rPr>
        <w:t xml:space="preserve">Cauzele care pot acţiona în această perioadă pot fi: </w:t>
      </w:r>
      <w:r>
        <w:rPr>
          <w:rFonts w:cs="Times New Roman" w:ascii="Times New Roman" w:hAnsi="Times New Roman"/>
          <w:b/>
        </w:rPr>
        <w:t>cauze infecţioase, cauze toxice, incompatibilitatea factorului Rh, subalimentaţia, radiaţiile, unele boli cronice ale mamei, vîrsta părinţilor şi emoţiile puternice.</w:t>
      </w:r>
    </w:p>
    <w:p>
      <w:pPr>
        <w:pStyle w:val="Normal"/>
        <w:spacing w:lineRule="auto" w:line="360"/>
        <w:ind w:firstLine="900"/>
        <w:jc w:val="both"/>
        <w:rPr/>
      </w:pPr>
      <w:r>
        <w:rPr>
          <w:rFonts w:cs="Times New Roman" w:ascii="Times New Roman" w:hAnsi="Times New Roman"/>
          <w:b/>
        </w:rPr>
        <w:t>Cauzele infecţioase</w:t>
      </w:r>
      <w:r>
        <w:rPr>
          <w:rFonts w:cs="Times New Roman" w:ascii="Times New Roman" w:hAnsi="Times New Roman"/>
        </w:rPr>
        <w:t xml:space="preserve"> se referă la infecţiile de natură virotică, infecţiile de natură bacteriană şi infecţiile cu protozoare.</w:t>
      </w:r>
    </w:p>
    <w:p>
      <w:pPr>
        <w:pStyle w:val="Normal"/>
        <w:spacing w:lineRule="auto" w:line="360"/>
        <w:ind w:firstLine="900"/>
        <w:jc w:val="both"/>
        <w:rPr/>
      </w:pPr>
      <w:r>
        <w:rPr>
          <w:rFonts w:cs="Times New Roman" w:ascii="Times New Roman" w:hAnsi="Times New Roman"/>
          <w:b/>
        </w:rPr>
        <w:t>Dintre bolile virotice</w:t>
      </w:r>
      <w:r>
        <w:rPr>
          <w:rFonts w:cs="Times New Roman" w:ascii="Times New Roman" w:hAnsi="Times New Roman"/>
        </w:rPr>
        <w:t xml:space="preserve"> pe care le poate contracta mama în timpul sarcinii şi care pot avea repercusiuni asupra sarcinii amintim: rubeola, gripa, rujeola, variola, orionul, hepatita epidemică, şi tusa convulsivă.</w:t>
      </w:r>
    </w:p>
    <w:p>
      <w:pPr>
        <w:pStyle w:val="Normal"/>
        <w:spacing w:lineRule="auto" w:line="360"/>
        <w:ind w:firstLine="900"/>
        <w:jc w:val="both"/>
        <w:rPr/>
      </w:pPr>
      <w:r>
        <w:rPr>
          <w:rFonts w:cs="Times New Roman" w:ascii="Times New Roman" w:hAnsi="Times New Roman"/>
          <w:b/>
        </w:rPr>
        <w:t>Infecţii de natură bacteriană</w:t>
      </w:r>
      <w:r>
        <w:rPr>
          <w:rFonts w:cs="Times New Roman" w:ascii="Times New Roman" w:hAnsi="Times New Roman"/>
        </w:rPr>
        <w:t xml:space="preserve"> se referă la influenţa pe care o poate avea asupra dezvoltării normale a sarcinii unele boli microbiene cum ar fi: streptocociile,  stafilocociile, dar mai ale sifilisul.</w:t>
      </w:r>
    </w:p>
    <w:p>
      <w:pPr>
        <w:pStyle w:val="Normal"/>
        <w:spacing w:lineRule="auto" w:line="360"/>
        <w:ind w:firstLine="900"/>
        <w:jc w:val="both"/>
        <w:rPr/>
      </w:pPr>
      <w:r>
        <w:rPr>
          <w:rFonts w:cs="Times New Roman" w:ascii="Times New Roman" w:hAnsi="Times New Roman"/>
          <w:b/>
        </w:rPr>
        <w:t>Infecţiile cu protozoare</w:t>
      </w:r>
      <w:r>
        <w:rPr>
          <w:rFonts w:cs="Times New Roman" w:ascii="Times New Roman" w:hAnsi="Times New Roman"/>
        </w:rPr>
        <w:t xml:space="preserve"> se referă la toxoplasmoza congenitală, care apare ca urmare a molipsirii fătului de la mamă. Toxoplasmoza este produsă de un protozoar (toxoplasma) vehiculat de obicei de către animale.</w:t>
      </w:r>
    </w:p>
    <w:p>
      <w:pPr>
        <w:pStyle w:val="Normal"/>
        <w:spacing w:lineRule="auto" w:line="360"/>
        <w:ind w:firstLine="900"/>
        <w:jc w:val="both"/>
        <w:rPr/>
      </w:pPr>
      <w:r>
        <w:rPr>
          <w:rFonts w:cs="Times New Roman" w:ascii="Times New Roman" w:hAnsi="Times New Roman"/>
          <w:b/>
        </w:rPr>
        <w:t xml:space="preserve">Factorii toxici </w:t>
      </w:r>
      <w:r>
        <w:rPr>
          <w:rFonts w:cs="Times New Roman" w:ascii="Times New Roman" w:hAnsi="Times New Roman"/>
        </w:rPr>
        <w:t>care acţionează asupra tinerei mame în timpul sarcinii de natură exogenă; se referă la intoxicaţiile cu CO, cu plumb, cu arsen, cu unele medicamente luate de mamă în scopul întreruperii sarcinii, cu barbiturice, intoxicaţii alimentare, alcool, intoxicaţii profesionale acute sau cronice,  care au urmării destul de grave asupra dezvoltării normale a sarcinii.</w:t>
      </w:r>
    </w:p>
    <w:p>
      <w:pPr>
        <w:pStyle w:val="Normal"/>
        <w:spacing w:lineRule="auto" w:line="360"/>
        <w:ind w:firstLine="900"/>
        <w:jc w:val="both"/>
        <w:rPr/>
      </w:pPr>
      <w:r>
        <w:rPr>
          <w:rFonts w:cs="Times New Roman" w:ascii="Times New Roman" w:hAnsi="Times New Roman"/>
          <w:b/>
        </w:rPr>
        <w:t>Incompatibilitatea factorului Rh</w:t>
      </w:r>
      <w:r>
        <w:rPr>
          <w:rFonts w:cs="Times New Roman" w:ascii="Times New Roman" w:hAnsi="Times New Roman"/>
        </w:rPr>
        <w:t xml:space="preserve"> se referă la cazul în care mama este Rh negativ iar copilul moşteneşte un Rh pozitiv de la tată. În acest caz se ajunge la un conflict serologic între sângele mamei şi al copilului care determină apariţia de anticorpi, ce produc la copil un icter grav (deosebit de cel fiziologic de la naştere). </w:t>
      </w:r>
    </w:p>
    <w:p>
      <w:pPr>
        <w:pStyle w:val="Normal"/>
        <w:spacing w:lineRule="auto" w:line="360"/>
        <w:ind w:firstLine="900"/>
        <w:jc w:val="both"/>
        <w:rPr/>
      </w:pPr>
      <w:r>
        <w:rPr>
          <w:rFonts w:cs="Times New Roman" w:ascii="Times New Roman" w:hAnsi="Times New Roman"/>
          <w:b/>
        </w:rPr>
        <w:t>Subalimentaţia cronică</w:t>
      </w:r>
      <w:r>
        <w:rPr>
          <w:rFonts w:cs="Times New Roman" w:ascii="Times New Roman" w:hAnsi="Times New Roman"/>
        </w:rPr>
        <w:t xml:space="preserve"> din timpul sarcinii, lipsa unor vitamine, abuzul de vitamine, o alimentaţie săracă în calciu, fosfor, proteine, pot duce la nedezvoltarea normală a sarcinii .</w:t>
      </w:r>
    </w:p>
    <w:p>
      <w:pPr>
        <w:pStyle w:val="Normal"/>
        <w:spacing w:lineRule="auto" w:line="360"/>
        <w:ind w:firstLine="900"/>
        <w:jc w:val="both"/>
        <w:rPr/>
      </w:pPr>
      <w:r>
        <w:rPr>
          <w:rFonts w:cs="Times New Roman" w:ascii="Times New Roman" w:hAnsi="Times New Roman"/>
          <w:b/>
        </w:rPr>
        <w:t>Radiaţiile</w:t>
      </w:r>
      <w:r>
        <w:rPr>
          <w:rFonts w:cs="Times New Roman" w:ascii="Times New Roman" w:hAnsi="Times New Roman"/>
        </w:rPr>
        <w:t>, mai ales în primele luni de sarcină, pot afecta dezvoltarea normală a fătului.</w:t>
      </w:r>
    </w:p>
    <w:p>
      <w:pPr>
        <w:pStyle w:val="Normal"/>
        <w:spacing w:lineRule="auto" w:line="360"/>
        <w:ind w:firstLine="900"/>
        <w:jc w:val="both"/>
        <w:rPr/>
      </w:pPr>
      <w:r>
        <w:rPr>
          <w:rFonts w:cs="Times New Roman" w:ascii="Times New Roman" w:hAnsi="Times New Roman"/>
          <w:b/>
        </w:rPr>
        <w:t>Unele boli cronice ale mamei</w:t>
      </w:r>
      <w:r>
        <w:rPr>
          <w:rFonts w:cs="Times New Roman" w:ascii="Times New Roman" w:hAnsi="Times New Roman"/>
        </w:rPr>
        <w:t xml:space="preserve"> cum ar fi diabetul, hipo sau hipertiroidita, maladiile cardiace, anemia, nefropatia, pot afecta dezvoltarea normală intrauterină a copilului.</w:t>
      </w:r>
    </w:p>
    <w:p>
      <w:pPr>
        <w:pStyle w:val="Normal"/>
        <w:spacing w:lineRule="auto" w:line="360"/>
        <w:ind w:firstLine="900"/>
        <w:jc w:val="both"/>
        <w:rPr/>
      </w:pPr>
      <w:r>
        <w:rPr>
          <w:rFonts w:cs="Times New Roman" w:ascii="Times New Roman" w:hAnsi="Times New Roman"/>
        </w:rPr>
        <w:t xml:space="preserve">În cea ce priveşte </w:t>
      </w:r>
      <w:r>
        <w:rPr>
          <w:rFonts w:cs="Times New Roman" w:ascii="Times New Roman" w:hAnsi="Times New Roman"/>
          <w:b/>
        </w:rPr>
        <w:t>vîrsta părinţilor</w:t>
      </w:r>
      <w:r>
        <w:rPr>
          <w:rFonts w:cs="Times New Roman" w:ascii="Times New Roman" w:hAnsi="Times New Roman"/>
        </w:rPr>
        <w:t xml:space="preserve"> A. Lewinson  arată că numărul mamelor care au dat naştere la copii cu handicap mintal creşte între 30 şi 48 ani.</w:t>
      </w:r>
    </w:p>
    <w:p>
      <w:pPr>
        <w:pStyle w:val="Normal"/>
        <w:spacing w:lineRule="auto" w:line="360"/>
        <w:ind w:firstLine="900"/>
        <w:jc w:val="both"/>
        <w:rPr>
          <w:rFonts w:ascii="Times New Roman" w:hAnsi="Times New Roman" w:cs="Times New Roman"/>
        </w:rPr>
      </w:pPr>
      <w:r>
        <w:rPr>
          <w:rFonts w:cs="Times New Roman" w:ascii="Times New Roman" w:hAnsi="Times New Roman"/>
        </w:rPr>
        <w:t>De asemenea, există o relaţie şi între vîrsta prea fragedă a mamei şi posibilitatea apariţiei unui copil cu handicap mintal.</w:t>
      </w:r>
    </w:p>
    <w:p>
      <w:pPr>
        <w:pStyle w:val="Normal"/>
        <w:spacing w:lineRule="auto" w:line="360"/>
        <w:ind w:firstLine="900"/>
        <w:jc w:val="both"/>
        <w:rPr>
          <w:rFonts w:ascii="Times New Roman" w:hAnsi="Times New Roman" w:cs="Times New Roman"/>
        </w:rPr>
      </w:pPr>
      <w:r>
        <w:rPr>
          <w:rFonts w:cs="Times New Roman" w:ascii="Times New Roman" w:hAnsi="Times New Roman"/>
        </w:rPr>
        <w:t>În cazul mamelor care au o sarcină la o vîrstă mai înaintată se încriminează scăderea funcţiilor reproductive. De asemenea, Penrose, Walpas, Jenkins arată că vîrsta înaintată a părinţilor influenţează frecvenţa apariţiei sindromului  Down şi a unor malformaţii ale S.N.C., cum ar fi: encefaliile, hidrocefaliile, spina bifidă.</w:t>
      </w:r>
    </w:p>
    <w:p>
      <w:pPr>
        <w:pStyle w:val="Normal"/>
        <w:spacing w:lineRule="auto" w:line="360"/>
        <w:ind w:firstLine="900"/>
        <w:jc w:val="both"/>
        <w:rPr/>
      </w:pPr>
      <w:r>
        <w:rPr>
          <w:rFonts w:cs="Times New Roman" w:ascii="Times New Roman" w:hAnsi="Times New Roman"/>
          <w:b/>
        </w:rPr>
        <w:t>Emoţiile puternice</w:t>
      </w:r>
      <w:r>
        <w:rPr>
          <w:rFonts w:cs="Times New Roman" w:ascii="Times New Roman" w:hAnsi="Times New Roman"/>
        </w:rPr>
        <w:t xml:space="preserve"> din timpul sarcinii pot avea o influenţă negativă asupra evoluţiei normale a sarcinii, fie prin substanţele biochimice care se produc în timpul emoţiilor, fie prin stările generale ale mamei, care pot determina lipsa de apetit, ce duce la o subnutriţie.</w:t>
      </w:r>
      <w:r>
        <w:rPr>
          <w:rFonts w:cs="Times New Roman" w:ascii="Times New Roman" w:hAnsi="Times New Roman"/>
          <w:i/>
        </w:rPr>
        <w:t xml:space="preserve">                              </w:t>
      </w:r>
    </w:p>
    <w:p>
      <w:pPr>
        <w:pStyle w:val="Heading3"/>
        <w:ind w:hanging="0"/>
        <w:jc w:val="both"/>
        <w:rPr/>
      </w:pPr>
      <w:r>
        <w:rPr>
          <w:rFonts w:cs="Century Gothic" w:ascii="Century Gothic" w:hAnsi="Century Gothic"/>
        </w:rPr>
        <w:t>Cauzele perinatale ale deficienţei mintale</w:t>
      </w:r>
      <w:r>
        <w:rPr>
          <w:i w:val="false"/>
        </w:rPr>
        <w:t>. Dintre factorii patogeni legaţi de procesul naşterii care pot fi încriminaţi în etiologia deficienţelor mintale amintim: prematuritatea, postmaturitatea cu greutatea prea mare a fătului la naştere, naşterea prin cezariană, expulzia prea rapidă, travaliul prelungit, suferinţa fetală, traumatismele mecanice, infecţiile, sindromul neuro-vascular. Aceşti factori, care pot să apară la naştere, ne interesează în măsura în care duc fie la anoxie sau hipoxie şi deci la oxigenarea anormală a S.N.C., fie la producerea unor leziuni sau hematoame la nivelul sistemului nervos central, determinînd o nedezvoltare normală ulterioară.</w:t>
      </w:r>
    </w:p>
    <w:p>
      <w:pPr>
        <w:pStyle w:val="Heading3"/>
        <w:ind w:hanging="0"/>
        <w:jc w:val="both"/>
        <w:rPr/>
      </w:pPr>
      <w:r>
        <w:rPr>
          <w:rFonts w:eastAsia="Century Gothic" w:cs="Century Gothic" w:ascii="Century Gothic" w:hAnsi="Century Gothic"/>
          <w:i w:val="false"/>
        </w:rPr>
        <w:t xml:space="preserve"> </w:t>
      </w:r>
      <w:r>
        <w:rPr>
          <w:rFonts w:cs="Century Gothic" w:ascii="Century Gothic" w:hAnsi="Century Gothic"/>
          <w:iCs/>
        </w:rPr>
        <w:t>Cauzele postnatale ale deficienţei mintale</w:t>
      </w:r>
      <w:r>
        <w:rPr>
          <w:i w:val="false"/>
        </w:rPr>
        <w:t xml:space="preserve">. În această perioadă ne interesează acei factori care prin intervenţia lor pot afecta direct sau indirect sistemul nervos central. Printre factorii care pot acţiona asupra sistemului nervos central şi a căror consecinţe pot determina apariţia handicapului mintal de grade diferite sunt: neuroinfecţiile (meningite, encefalite), intoxicaţiile (cu CO, cu plumb, etc.), leziunile cerebrale post traumatice, accidentele  vasculare cerebrale, encefalopatiile de post imunizare, bolile organice cronice, subalimentaţia, alimentaţia neraţională, condiţiile neigienice. </w:t>
      </w:r>
    </w:p>
    <w:p>
      <w:pPr>
        <w:pStyle w:val="Normal"/>
        <w:spacing w:lineRule="auto" w:line="360"/>
        <w:ind w:firstLine="900"/>
        <w:jc w:val="both"/>
        <w:rPr/>
      </w:pPr>
      <w:r>
        <w:rPr>
          <w:rFonts w:cs="Times New Roman" w:ascii="Times New Roman" w:hAnsi="Times New Roman"/>
        </w:rPr>
        <w:t xml:space="preserve"> </w:t>
      </w:r>
      <w:r>
        <w:rPr>
          <w:rFonts w:cs="Times New Roman" w:ascii="Times New Roman" w:hAnsi="Times New Roman"/>
        </w:rPr>
        <w:t>III</w:t>
      </w:r>
      <w:r>
        <w:rPr>
          <w:rFonts w:cs="Times New Roman" w:ascii="Times New Roman" w:hAnsi="Times New Roman"/>
          <w:b/>
        </w:rPr>
        <w:t>. Factorii psihogeni (psihosociali</w:t>
      </w:r>
      <w:r>
        <w:rPr>
          <w:rFonts w:cs="Times New Roman" w:ascii="Times New Roman" w:hAnsi="Times New Roman"/>
        </w:rPr>
        <w:t>). Factori psihogeni, deşi se consideră ca o semnificaţie secundară în apariţia handicapului mintal, totuşi trebuie luaţi în considerare întrucît acţiunea lor în primii ani de viaţă determină frînarea dezvoltării normale a copilului şi în primul rînd a dezvoltării funcţiilor psihice .</w:t>
      </w:r>
    </w:p>
    <w:p>
      <w:pPr>
        <w:pStyle w:val="Normal"/>
        <w:spacing w:lineRule="auto" w:line="360"/>
        <w:ind w:firstLine="900"/>
        <w:jc w:val="both"/>
        <w:rPr>
          <w:rFonts w:ascii="Times New Roman" w:hAnsi="Times New Roman" w:cs="Times New Roman"/>
        </w:rPr>
      </w:pPr>
      <w:r>
        <w:rPr>
          <w:rFonts w:cs="Times New Roman" w:ascii="Times New Roman" w:hAnsi="Times New Roman"/>
        </w:rPr>
        <w:t>Rolul cel mai nociv îl au carenţele afective şi educative, care printr-o intervenţie de lungă durată, în special în primii ani de viaţă, reuşesc să producă veritabile tablouri a handicapului mintal. Mecanismele de acţiune a acestor factori constau în lipsa stimulării şi activării structurilor morfofuncţionale ale sistemului nervos, care trec prin primii ani de viaţă prin stadii rapide de dezvoltare şi diferenţiere.</w:t>
      </w:r>
    </w:p>
    <w:p>
      <w:pPr>
        <w:pStyle w:val="Normal"/>
        <w:spacing w:lineRule="auto" w:line="360"/>
        <w:ind w:firstLine="900"/>
        <w:jc w:val="both"/>
        <w:rPr/>
      </w:pPr>
      <w:r>
        <w:rPr>
          <w:rFonts w:cs="Times New Roman" w:ascii="Times New Roman" w:hAnsi="Times New Roman"/>
        </w:rPr>
        <w:t>Desigur, influenţa factorilor psihogeni va fi mai mare la cazurile de copii care se nasc cu un deficit constituţional, determinînd o reducere a posibilităţilor potenţiale de adaptare la mediu; coeficientul mintal invers proporţional cu mărimea familiei, atunci cînd  coeficientul mintal mediu este cu atît mai scăzut cu cît copii aparţin unei familii mai numeroase (aceasta se poate raporta şi la ansamblul populaţiei); condiţii socio-economice defavorabile, adică nivelul mintal mediu creşte în funcţie de clasa socială şi de resursele economice ale familiei; corelaţia negativă între coeficientul intelectual (QI) şi rangul de naştere. Aceşti factori etiologici pot acţiona atît izolat cît şi în diverse combinaţii (succesiv sau simultan) în diferite etape determinînd diverse forme şi grade de manifestare a handicapului minta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J. De Ajuriaguerra apreciază că factorii socio-culturali care au rol în apariţia handicapului mintal trebuie priviţi sub două aspecte: unul de a recunoaşte caracterul ştiinţific în sensul de mediul ce constituie un stimulator în procesul de dezvoltare al copilului şi altul de a respinge tentaţia speculativă de segregare a handicapului mintal.</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900"/>
        <w:jc w:val="center"/>
        <w:rPr>
          <w:rFonts w:ascii="Times New Roman" w:hAnsi="Times New Roman" w:cs="Times New Roman"/>
          <w:b/>
          <w:b/>
          <w:bCs/>
          <w:sz w:val="40"/>
        </w:rPr>
      </w:pPr>
      <w:r>
        <w:rPr>
          <w:rFonts w:cs="Times New Roman" w:ascii="Times New Roman" w:hAnsi="Times New Roman"/>
          <w:b/>
          <w:bCs/>
          <w:sz w:val="40"/>
        </w:rPr>
        <w:t>§2 Definirea termenilor de handicap mintal</w:t>
      </w:r>
    </w:p>
    <w:p>
      <w:pPr>
        <w:pStyle w:val="BodyText3"/>
        <w:spacing w:lineRule="auto" w:line="360"/>
        <w:rPr>
          <w:bCs/>
          <w:sz w:val="40"/>
        </w:rPr>
      </w:pPr>
      <w:r>
        <w:rPr>
          <w:bCs/>
          <w:sz w:val="40"/>
        </w:rPr>
        <w:t>şi de deficienţă mintală</w:t>
      </w:r>
    </w:p>
    <w:p>
      <w:pPr>
        <w:pStyle w:val="Normal"/>
        <w:spacing w:lineRule="auto" w:line="360"/>
        <w:ind w:firstLine="900"/>
        <w:jc w:val="both"/>
        <w:rPr/>
      </w:pPr>
      <w:r>
        <w:rPr>
          <w:rFonts w:cs="Times New Roman" w:ascii="Times New Roman" w:hAnsi="Times New Roman"/>
        </w:rPr>
        <w:t>Termenul de handicap provine din limba engleză, se referă la domeniul sportiv şi desemna la început reducerea voită a capacităţii unui concurent într-o întrecere mărind astfel şansele adversarului. Concepţia tradiţională privind persoana cu handicap vizează posibilităţile reduse ale acestuia de a acţiona comparativ cu cele a persoanei sănătoase. Imaginea persoanei cu handicap este dominată de aspectele legate de „neputinţa”, de absenţa puterii economice, profesionale, sociale, relaţionale, civice, afective</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După Boltanschi, termenul de ”handicap” implică ideea de concurenţă.   </w:t>
      </w:r>
    </w:p>
    <w:p>
      <w:pPr>
        <w:pStyle w:val="Normal"/>
        <w:spacing w:lineRule="auto" w:line="360"/>
        <w:ind w:firstLine="900"/>
        <w:jc w:val="both"/>
        <w:rPr/>
      </w:pPr>
      <w:r>
        <w:rPr>
          <w:rFonts w:cs="Times New Roman" w:ascii="Times New Roman" w:hAnsi="Times New Roman"/>
        </w:rPr>
        <w:t xml:space="preserve">Mettey dă termenului o explicaţie interesantă şi deosebit de evocatoare. După autorul citat, se poate spune </w:t>
      </w:r>
      <w:r>
        <w:rPr>
          <w:rFonts w:cs="Times New Roman" w:ascii="Times New Roman" w:hAnsi="Times New Roman"/>
          <w:i/>
        </w:rPr>
        <w:t>hand in cap</w:t>
      </w:r>
      <w:r>
        <w:rPr>
          <w:rFonts w:cs="Times New Roman" w:ascii="Times New Roman" w:hAnsi="Times New Roman"/>
        </w:rPr>
        <w:t xml:space="preserve">, adică “mînă în pălărie”. Deci jocul „handicap” este un joc al hazardului ce constă în extragerea unor bileţele adunate într-o pălărie. Practic, handicapul atinge o persoană prin hazard şi nici acea persoană, nici familia nu poartă răspundere de situaţie. Societatea a reţinut această definiţie, ceea ce este un element pozitiv, întrucît în acest mod sunt  absolvite de orice vină persoana cu handicap şi familia ei.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Este dificil de abordat o definiţie care să fie în acelaşi timp riguroasă şi non-stigmantizată. </w:t>
      </w:r>
    </w:p>
    <w:p>
      <w:pPr>
        <w:pStyle w:val="Normal"/>
        <w:spacing w:lineRule="auto" w:line="360"/>
        <w:ind w:firstLine="900"/>
        <w:jc w:val="both"/>
        <w:rPr/>
      </w:pPr>
      <w:r>
        <w:rPr>
          <w:rFonts w:cs="Times New Roman" w:ascii="Times New Roman" w:hAnsi="Times New Roman"/>
        </w:rPr>
        <w:t>În 1980 Organizaţia Mondială a Sănătăţii (OMS) a adoptat o clasificare internaţională a deficienţei, incapacităţii şi handicapului, care a sugerat o abordare mai profundă şi în acelaşi timp mai aproape de realitate</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360"/>
        <w:ind w:firstLine="900"/>
        <w:jc w:val="both"/>
        <w:rPr/>
      </w:pPr>
      <w:r>
        <w:rPr>
          <w:rFonts w:cs="Times New Roman" w:ascii="Times New Roman" w:hAnsi="Times New Roman"/>
        </w:rPr>
        <w:t xml:space="preserve">Clasificarea Internaţională a Deficienţelor, Incapacităţilor şi Handicapurilor a făcut o distincţie clară între „deficienţă”, „incapacitate” şi „handicap”. Ea a fost extensiv folosită în domenii ca reabilitarea, educaţia, statistica, politică, legislaţia, demografie, sociologie, economie şi antropologie. Unii din specialişti care au utilizat </w:t>
      </w:r>
      <w:r>
        <w:rPr>
          <w:rFonts w:cs="Times New Roman" w:ascii="Times New Roman" w:hAnsi="Times New Roman"/>
          <w:i/>
        </w:rPr>
        <w:t>Clasificarea</w:t>
      </w:r>
      <w:r>
        <w:rPr>
          <w:rFonts w:cs="Times New Roman" w:ascii="Times New Roman" w:hAnsi="Times New Roman"/>
        </w:rPr>
        <w:t xml:space="preserve"> respectivă şi-au exprimat îngrijorarea că, definirea termenului de „handicap” este prea medicală, prea centrată pe individ şi nu clasifică adecvat interacţiunea între condiţiile şi aspiraţiile societăţii şi capacităţile individului.</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Terminologia internaţională în domeniu trebuie adoptată şi la noi, pentru a elimina conotaţiile negative pe care le au termenii cum ar fi „handicapat”, „invalid”, „retard” termeni folosiţi frecvent cînd ne referim la copii sau persoane cu dezabilităţi din ţara noastră. </w:t>
      </w:r>
    </w:p>
    <w:p>
      <w:pPr>
        <w:pStyle w:val="Normal"/>
        <w:spacing w:lineRule="auto" w:line="360"/>
        <w:ind w:firstLine="900"/>
        <w:jc w:val="both"/>
        <w:rPr/>
      </w:pPr>
      <w:r>
        <w:rPr>
          <w:rFonts w:cs="Times New Roman" w:ascii="Times New Roman" w:hAnsi="Times New Roman"/>
          <w:b/>
        </w:rPr>
        <w:t>Deficienţă</w:t>
      </w:r>
      <w:r>
        <w:rPr>
          <w:rFonts w:cs="Times New Roman" w:ascii="Times New Roman" w:hAnsi="Times New Roman"/>
        </w:rPr>
        <w:t xml:space="preserve"> – se poate defini ca afectare organică şi/sau funcţională a capacităţii naturale ale unui individ de a se adapta la mediul fizic. Acest termen se poate defini şi ca orice dereglare de structură sau funcţie psihologică sau anatomică din cauza maladii a unui accident, dereglări evolutive, etc. </w:t>
      </w:r>
    </w:p>
    <w:p>
      <w:pPr>
        <w:pStyle w:val="Normal"/>
        <w:spacing w:lineRule="auto" w:line="360"/>
        <w:ind w:firstLine="900"/>
        <w:jc w:val="both"/>
        <w:rPr/>
      </w:pPr>
      <w:r>
        <w:rPr>
          <w:rFonts w:cs="Times New Roman" w:ascii="Times New Roman" w:hAnsi="Times New Roman"/>
          <w:b/>
        </w:rPr>
        <w:t>Handicapul</w:t>
      </w:r>
      <w:r>
        <w:rPr>
          <w:rFonts w:cs="Times New Roman" w:ascii="Times New Roman" w:hAnsi="Times New Roman"/>
        </w:rPr>
        <w:t xml:space="preserve"> – poate fi definit ca afectare la nivelul funcţionării sociale a capacităţii naturale a individului de adaptare la mediul social. El este rezultatul posibil, dar nu obligatoriu al manifestării unei deficienţe şi/sau dizabilităţii şi se datorează complicării interacţiunii optime dintre individ şi mediul său social, apărute ca urmare a existenţei unor bariere fizice, sociale şi culturale care împiedică individul deficient să aibă acces la viaţa socială ca orice alt cetăţean. Aşa dar, </w:t>
      </w:r>
      <w:r>
        <w:rPr>
          <w:rFonts w:cs="Times New Roman" w:ascii="Times New Roman" w:hAnsi="Times New Roman"/>
          <w:i/>
        </w:rPr>
        <w:t>handicapul apare numai în relaţia individ – mediu social şi are ca efect limitarea participării la viaţa socială.</w:t>
      </w:r>
    </w:p>
    <w:p>
      <w:pPr>
        <w:pStyle w:val="Normal"/>
        <w:spacing w:lineRule="auto" w:line="360"/>
        <w:ind w:firstLine="900"/>
        <w:jc w:val="both"/>
        <w:rPr/>
      </w:pPr>
      <w:r>
        <w:rPr>
          <w:rFonts w:cs="Times New Roman" w:ascii="Times New Roman" w:hAnsi="Times New Roman"/>
        </w:rPr>
        <w:t>O altă definiţie a handicapului dată de Racu 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este următoarea: </w:t>
      </w:r>
      <w:r>
        <w:rPr>
          <w:rFonts w:cs="Times New Roman" w:ascii="Times New Roman" w:hAnsi="Times New Roman"/>
          <w:b/>
          <w:i/>
        </w:rPr>
        <w:t>handicapul desemnează starea de limitare a capacităţilor umane şi consecinţele acestei limitări, dezechilibrul în viaţa unui subiect în încercare acestuia de a-şi asuma şi îndeplini rolul social la un nivel identic cu ceilalţi membri ai societăţii.</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Handicapul mintal poate însemna mai multe lucruri. Chiar dacă diferitele înţelesuri au multe în comun, ele nu sunt întru totul identice. La fel există şi suficientă literatură care caracterizează clinic–psihologic–pedagogic deficienţa mintală. </w:t>
      </w:r>
    </w:p>
    <w:p>
      <w:pPr>
        <w:pStyle w:val="Normal"/>
        <w:spacing w:lineRule="auto" w:line="360"/>
        <w:ind w:firstLine="900"/>
        <w:jc w:val="both"/>
        <w:rPr/>
      </w:pPr>
      <w:r>
        <w:rPr>
          <w:rFonts w:cs="Times New Roman" w:ascii="Times New Roman" w:hAnsi="Times New Roman"/>
        </w:rPr>
        <w:t xml:space="preserve">Oportună în această privinţă este lucrarea </w:t>
      </w:r>
      <w:r>
        <w:rPr>
          <w:rFonts w:cs="Times New Roman" w:ascii="Times New Roman" w:hAnsi="Times New Roman"/>
          <w:b/>
          <w:bCs/>
          <w:i/>
          <w:iCs/>
        </w:rPr>
        <w:t>Debilităţii mintale</w:t>
      </w:r>
      <w:r>
        <w:rPr>
          <w:rFonts w:cs="Times New Roman" w:ascii="Times New Roman" w:hAnsi="Times New Roman"/>
        </w:rPr>
        <w:t xml:space="preserve"> de R.Zazzo. acest autor, împreună cu colaboratorii săi, pentru început acceptă şi utilizează termenul „prostie” şi definirea deficienţei mintale pentru ca apoi să abordeze „debilitatea mintală”. Debilitatea mintală este un deficient global congenital şi ireversibil de care criteriile testului Binet-Simon îl situează între valorile 0,50 şi 0,70 ale contingentului intelectual (QI). În continuare, tot Zazzo scrie despre debilitatea definită de psihologul american Portens că, este o deficienţă mintală în funcţie de care un subiect nu reuşeşte să se descurce sau să se îngrijească de propria sa existenţă.</w:t>
      </w:r>
    </w:p>
    <w:p>
      <w:pPr>
        <w:pStyle w:val="Normal"/>
        <w:spacing w:lineRule="auto" w:line="360"/>
        <w:ind w:firstLine="900"/>
        <w:jc w:val="both"/>
        <w:rPr/>
      </w:pPr>
      <w:r>
        <w:rPr>
          <w:rFonts w:cs="Times New Roman" w:ascii="Times New Roman" w:hAnsi="Times New Roman"/>
        </w:rPr>
        <w:t xml:space="preserve">Volta scrie că </w:t>
      </w:r>
      <w:r>
        <w:rPr>
          <w:rFonts w:cs="Times New Roman" w:ascii="Times New Roman" w:hAnsi="Times New Roman"/>
          <w:b/>
          <w:i/>
        </w:rPr>
        <w:t xml:space="preserve">debilitatea este un deficit permanent al proceselor cognitive, care împiedică putinţa împlinirii multiplelor existenţe ale vieţii individuale şi sociale. </w:t>
      </w:r>
    </w:p>
    <w:p>
      <w:pPr>
        <w:pStyle w:val="Normal"/>
        <w:spacing w:lineRule="auto" w:line="360"/>
        <w:ind w:firstLine="900"/>
        <w:jc w:val="both"/>
        <w:rPr/>
      </w:pPr>
      <w:r>
        <w:rPr>
          <w:rFonts w:cs="Times New Roman" w:ascii="Times New Roman" w:hAnsi="Times New Roman"/>
        </w:rPr>
        <w:t>Zazzo susţine şi acceptă aceste definiţii, însă menţionează că este o greşeală identificarea noţiunii de insuficienţă cognitivă atestată la copil şi noţiunea de inadaptare socială a adultului, deoarece un criteriu social este întotdeauna relativ; el nu este unul şi acelaşi cînd este vorba de copil şi de adult. Inteligenţa infantilă lasă amprente asupra adultului, însă la adult ea reprezintă mai puţină importanţă decît în mediu şcolar căci intervin alţi factori ai îndemînării şi sociabilităţii ce se exprimă prin varietatea profesiunilor. Nu e necesar să ai QI înalt sau să posezi gîndire ipotetico–deductive pentru a fi zidar, tîmplar, etc</w:t>
      </w:r>
      <w:r>
        <w:rPr>
          <w:rStyle w:val="FootnoteCharacters"/>
          <w:rStyle w:val="FootnoteAnchor"/>
          <w:rFonts w:cs="Times New Roman" w:ascii="Times New Roman" w:hAnsi="Times New Roman"/>
        </w:rPr>
        <w:footnoteReference w:id="10"/>
      </w:r>
      <w:r>
        <w:rPr>
          <w:rFonts w:cs="Times New Roman" w:ascii="Times New Roman" w:hAnsi="Times New Roman"/>
        </w:rPr>
        <w:t>. Reeşind din aceasta se dă o definiţie formală a debilităţii; debilitatea este prima zonă de insuficienţă mintală – insuficienţă legată de exigenţile societăţii, care sunt valabile de la o societate la alta, de la o vîrstă la alta – insuficienţă a cărui determinanţi sunt biologici, avînd un efect ireversibil în starea actuală a cunoştinţelor noastre. Această definiţie exclude prin conversaţie orice formă de deficienţă non-biologică şi ireversibil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În această definiţie se evidenţiază 3 idei care aduc precizări noţiunii de deficienţă mintală: </w:t>
      </w:r>
    </w:p>
    <w:p>
      <w:pPr>
        <w:pStyle w:val="Normal"/>
        <w:numPr>
          <w:ilvl w:val="0"/>
          <w:numId w:val="28"/>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faptul că insuficienţa caracteristică debilităţii mintale - dar şi deficienţei mintale, în ansamblul său variază în raport cu exigenţele fiecărei societăţi, ceea ce înseamnă că şi cerinţele minime pentru integrare (familială, şcolară, şi profesională) vor fi diferite de la o societate la alta.</w:t>
      </w:r>
    </w:p>
    <w:p>
      <w:pPr>
        <w:pStyle w:val="Normal"/>
        <w:numPr>
          <w:ilvl w:val="0"/>
          <w:numId w:val="28"/>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faptul că determinanţii deficienţei mintale pot fi biologici – atît „normali”, adică provocaţi prin variaţii poligenice obişnuite (normale) cît şi „patologici”, adică provocaţi de acţiunea unor maladii în ontogeneză.</w:t>
      </w:r>
    </w:p>
    <w:p>
      <w:pPr>
        <w:pStyle w:val="Normal"/>
        <w:numPr>
          <w:ilvl w:val="0"/>
          <w:numId w:val="28"/>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faptul că – aşa cum se exprimă R.Zazzo – „în starea actuală a cunoştinţelor noastre” factorii determinanţi au un efect ireversibil, adică insuficienţa lor nocivă asupra organismului nu mai poate fi înlăturată complet, ci diminuată.</w:t>
      </w:r>
    </w:p>
    <w:p>
      <w:pPr>
        <w:pStyle w:val="Normal"/>
        <w:spacing w:lineRule="auto" w:line="360"/>
        <w:ind w:firstLine="900"/>
        <w:jc w:val="both"/>
        <w:rPr>
          <w:rFonts w:ascii="Times New Roman" w:hAnsi="Times New Roman" w:cs="Times New Roman"/>
        </w:rPr>
      </w:pPr>
      <w:r>
        <w:rPr>
          <w:rFonts w:cs="Times New Roman" w:ascii="Times New Roman" w:hAnsi="Times New Roman"/>
        </w:rPr>
        <w:t>Doll generalizează definiţia, aplicînd-o sub termenul de înapoiere, la toată scara deficienţelor intelectuale, de la idioţia propriu-zisă până la debilitate mintală. Atît Doll cât şi Esquirol fac o diferenţiere pe grade a înapoierii mintale. La începutul acestui secol noţiunea de debilitate mintală s-a completat admiţîndu-se o subdiviziune pe niveluri: profundă, medie şi joasă.</w:t>
      </w:r>
    </w:p>
    <w:p>
      <w:pPr>
        <w:pStyle w:val="Normal"/>
        <w:spacing w:lineRule="auto" w:line="360"/>
        <w:ind w:firstLine="900"/>
        <w:jc w:val="both"/>
        <w:rPr/>
      </w:pPr>
      <w:r>
        <w:rPr>
          <w:rFonts w:cs="Times New Roman" w:ascii="Times New Roman" w:hAnsi="Times New Roman"/>
        </w:rPr>
        <w:t xml:space="preserve">Frecvent întîlnim ca noţiune-gen termenul de întîrziere mintală, căruia în literatura de specialitate în limba engleză îi corespunde </w:t>
      </w:r>
      <w:r>
        <w:rPr>
          <w:rFonts w:cs="Times New Roman" w:ascii="Times New Roman" w:hAnsi="Times New Roman"/>
          <w:b/>
        </w:rPr>
        <w:t>Mental Retardation</w:t>
      </w:r>
      <w:r>
        <w:rPr>
          <w:rFonts w:cs="Times New Roman" w:ascii="Times New Roman" w:hAnsi="Times New Roman"/>
          <w:i/>
        </w:rPr>
        <w:t xml:space="preserve">. </w:t>
      </w:r>
      <w:r>
        <w:rPr>
          <w:rFonts w:cs="Times New Roman" w:ascii="Times New Roman" w:hAnsi="Times New Roman"/>
        </w:rPr>
        <w:t xml:space="preserve">În literatura franceză se utilizează termenul </w:t>
      </w:r>
      <w:r>
        <w:rPr>
          <w:rFonts w:cs="Times New Roman" w:ascii="Times New Roman" w:hAnsi="Times New Roman"/>
          <w:b/>
        </w:rPr>
        <w:t>arrieration mentale</w:t>
      </w:r>
      <w:r>
        <w:rPr>
          <w:rFonts w:cs="Times New Roman" w:ascii="Times New Roman" w:hAnsi="Times New Roman"/>
          <w:i/>
        </w:rPr>
        <w:t>,</w:t>
      </w:r>
      <w:r>
        <w:rPr>
          <w:rFonts w:cs="Times New Roman" w:ascii="Times New Roman" w:hAnsi="Times New Roman"/>
        </w:rPr>
        <w:t xml:space="preserve"> corespondentul român – înapoiat mintal. Fiecare termen acoperă un  aspect al realităţii. Vorbind de copii întîrziaţi mintal, se are în vedere faptul că ei se dezvoltă din punct de vedere psihic între-un ritm mai încetinit decît copii normali. Dar aceşti copii nu ajung din urmă sub aspectul dezvoltării intelectuale pe care copilul normal, ceea ce înseamnă că ei rămîn şi la vîrsta adultă înapoiaţi mintal. Alteori termenul de înapoiere mintal se foloseşte pentru a indica nivelurile de dezvoltare mintală foarte uşoară, deseori trăgîndu-se paralelă între ultimul cu “show learning child”. Însăşi noţiunea de deficienţă mintală se asociază cu formele grave, iar debilitatea mintală cu forme mai uşoare ale întîrzierii mintal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literatura rusă de specialitate se utilizează termenul de oligofrenie acceptat de defectologi ca o formă a întîrzierii mintale determinată de tulburarea dezvoltării sistemului nervos central care s-a produs în timpul dezvoltării intrauterine sau în perioada precoce a copilăriei şi se exprimă prin trei forme; debilitate, imbecilitate, idioţie. </w:t>
      </w:r>
    </w:p>
    <w:p>
      <w:pPr>
        <w:pStyle w:val="Normal"/>
        <w:spacing w:lineRule="auto" w:line="360"/>
        <w:ind w:firstLine="900"/>
        <w:jc w:val="both"/>
        <w:rPr>
          <w:rFonts w:ascii="Times New Roman" w:hAnsi="Times New Roman" w:cs="Times New Roman"/>
        </w:rPr>
      </w:pPr>
      <w:r>
        <w:rPr>
          <w:rFonts w:cs="Times New Roman" w:ascii="Times New Roman" w:hAnsi="Times New Roman"/>
        </w:rPr>
        <w:t>Cercetătorul român I. Stăchinaru menţionează că noţiunea dată, caracterizează doar funcţionalitatea mintală a deficientului şi nicidecum nu relevă aspectele etiologice, clinice. La fel unii cercetători substituie termenul de debilitate sau anormalitate pe cel de inadaptat.</w:t>
      </w:r>
    </w:p>
    <w:p>
      <w:pPr>
        <w:pStyle w:val="Normal"/>
        <w:spacing w:lineRule="auto" w:line="360"/>
        <w:ind w:firstLine="900"/>
        <w:jc w:val="both"/>
        <w:rPr>
          <w:rFonts w:ascii="Times New Roman" w:hAnsi="Times New Roman" w:cs="Times New Roman"/>
        </w:rPr>
      </w:pPr>
      <w:r>
        <w:rPr>
          <w:rFonts w:cs="Times New Roman" w:ascii="Times New Roman" w:hAnsi="Times New Roman"/>
        </w:rPr>
        <w:t>Analiza celor evidenţiate mai sus implică necesitatea stringentă de a accepta o terminologie de circulaţie internaţională referitor la deficienţa mintală – semnificaţia şi desemnarea ei.</w:t>
      </w:r>
    </w:p>
    <w:p>
      <w:pPr>
        <w:pStyle w:val="Normal"/>
        <w:spacing w:lineRule="auto" w:line="360"/>
        <w:ind w:firstLine="900"/>
        <w:jc w:val="both"/>
        <w:rPr/>
      </w:pPr>
      <w:r>
        <w:rPr>
          <w:rFonts w:cs="Times New Roman" w:ascii="Times New Roman" w:hAnsi="Times New Roman"/>
        </w:rPr>
        <w:t xml:space="preserve">The International Encyclopedia of Education 1988; 1991 şi Diagnostic Statistical Manual of Mental Disordies 1994 de care se conduc specialiştii americani şi europeni pentru elucidarea deficienţei mintale, recomandă conceptul de </w:t>
      </w:r>
      <w:r>
        <w:rPr>
          <w:rFonts w:cs="Times New Roman" w:ascii="Times New Roman" w:hAnsi="Times New Roman"/>
          <w:b/>
        </w:rPr>
        <w:t>retard mintal (RM)</w:t>
      </w:r>
      <w:r>
        <w:rPr>
          <w:rFonts w:cs="Times New Roman" w:ascii="Times New Roman" w:hAnsi="Times New Roman"/>
        </w:rPr>
        <w:t>.</w:t>
      </w:r>
    </w:p>
    <w:p>
      <w:pPr>
        <w:pStyle w:val="Normal"/>
        <w:spacing w:lineRule="auto" w:line="360"/>
        <w:ind w:firstLine="900"/>
        <w:jc w:val="both"/>
        <w:rPr>
          <w:rFonts w:ascii="Times New Roman" w:hAnsi="Times New Roman" w:cs="Times New Roman"/>
        </w:rPr>
      </w:pPr>
      <w:r>
        <w:rPr>
          <w:rFonts w:cs="Times New Roman" w:ascii="Times New Roman" w:hAnsi="Times New Roman"/>
        </w:rPr>
        <w:t>Retardul mintal se caracterizează prin cîteva niveluri de deteriorare mintală, printr-o funcţionare intelectuală sub medie (sub 70) care debutează înainte de 18 ani şi care este însoţită de existenţa unor deficite în comportamentul adaptativ.</w:t>
      </w:r>
    </w:p>
    <w:p>
      <w:pPr>
        <w:pStyle w:val="Normal"/>
        <w:spacing w:lineRule="auto" w:line="360"/>
        <w:ind w:firstLine="900"/>
        <w:jc w:val="both"/>
        <w:rPr/>
      </w:pPr>
      <w:r>
        <w:rPr>
          <w:rFonts w:cs="Times New Roman" w:ascii="Times New Roman" w:hAnsi="Times New Roman"/>
        </w:rPr>
        <w:t>Încă Esquirol caracteriza deficienţa prin 3 aspecte fundamentale comune: deficit intelectual ce se constată la examenul efectuat în momentul dat; originea organică, incurabilitate. Tot mai mulţi specialişti susţin că limitările din comportamentul adaptativ, mai degrabă decît un contingent intelectual scăzut, sunt simptoamele care fac cunoscută existenţa retardării mintale la o persoană. De astfel se recomandă că în activităţile de psihoterapie să se acorde mai multă atenţie formării deprinderilor utile în viaţa cotidiană, fiind mai susceptibile de îmbunătăţire decît coeficientul intelectual. Lucrări deja evidenţiate prezintă 4 grade de retard mintal, cărora le corespunde un anumit QI (contingent intelectual) după scara Wechsler, apreciat de Grossmann, 1977: uşor (55-69); moderat (40-54); sever (25-39); profund (mai jos de 24).</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lineRule="auto" w:line="360"/>
        <w:ind w:firstLine="900"/>
        <w:jc w:val="both"/>
        <w:rPr/>
      </w:pPr>
      <w:r>
        <w:rPr>
          <w:rFonts w:cs="Times New Roman" w:ascii="Times New Roman" w:hAnsi="Times New Roman"/>
        </w:rPr>
        <w:t xml:space="preserve">La fel e cazul de a limpezi cît de cît lucrurile în privinţa utilizări şi semnificaţiei conceptului de </w:t>
      </w:r>
      <w:r>
        <w:rPr>
          <w:rFonts w:cs="Times New Roman" w:ascii="Times New Roman" w:hAnsi="Times New Roman"/>
          <w:b/>
        </w:rPr>
        <w:t>reţinere în dezvoltare psihică (RDP)</w:t>
      </w:r>
      <w:r>
        <w:rPr>
          <w:rFonts w:cs="Times New Roman" w:ascii="Times New Roman" w:hAnsi="Times New Roman"/>
          <w:i/>
        </w:rPr>
        <w:t>.</w:t>
      </w:r>
      <w:r>
        <w:rPr>
          <w:rFonts w:cs="Times New Roman" w:ascii="Times New Roman" w:hAnsi="Times New Roman"/>
        </w:rPr>
        <w:t xml:space="preserve"> În lucrarea </w:t>
      </w:r>
      <w:r>
        <w:rPr>
          <w:rFonts w:cs="Times New Roman" w:ascii="Times New Roman" w:hAnsi="Times New Roman"/>
          <w:b/>
          <w:i/>
        </w:rPr>
        <w:t>Bazele metodologice ale psihopedagogiei speciale</w:t>
      </w:r>
      <w:r>
        <w:rPr>
          <w:rFonts w:cs="Times New Roman" w:ascii="Times New Roman" w:hAnsi="Times New Roman"/>
        </w:rPr>
        <w:t xml:space="preserve">  printr-un articol autoarea  </w:t>
      </w:r>
    </w:p>
    <w:p>
      <w:pPr>
        <w:pStyle w:val="Normal"/>
        <w:spacing w:lineRule="auto" w:line="360"/>
        <w:jc w:val="both"/>
        <w:rPr>
          <w:rFonts w:ascii="Times New Roman" w:hAnsi="Times New Roman" w:cs="Times New Roman"/>
        </w:rPr>
      </w:pPr>
      <w:r>
        <w:rPr>
          <w:rFonts w:cs="Times New Roman" w:ascii="Times New Roman" w:hAnsi="Times New Roman"/>
        </w:rPr>
        <w:t>V. Olărescu în articolul său  face o trecere în revistă a modalităţilor de abordare a conceptului de RDP în ţările de peste hotare, inclusiv în Rusia explicînd şi argumentînd conotaţia conceptelor utilizate pentru definirea RDP-ului.</w:t>
      </w:r>
    </w:p>
    <w:p>
      <w:pPr>
        <w:pStyle w:val="Normal"/>
        <w:spacing w:lineRule="auto" w:line="360"/>
        <w:ind w:firstLine="900"/>
        <w:jc w:val="both"/>
        <w:rPr/>
      </w:pPr>
      <w:r>
        <w:rPr>
          <w:rFonts w:cs="Times New Roman" w:ascii="Times New Roman" w:hAnsi="Times New Roman"/>
        </w:rPr>
        <w:t xml:space="preserve">În Republica Moldova s-a preluat termenul </w:t>
      </w:r>
      <w:r>
        <w:rPr>
          <w:rFonts w:cs="Times New Roman" w:ascii="Times New Roman" w:hAnsi="Times New Roman"/>
          <w:lang w:val="en-GB"/>
        </w:rPr>
        <w:t>“</w:t>
      </w:r>
      <w:r>
        <w:rPr>
          <w:rFonts w:cs="Times New Roman" w:ascii="Times New Roman" w:hAnsi="Times New Roman"/>
          <w:lang w:val="ru-RU"/>
        </w:rPr>
        <w:t>задержка</w:t>
      </w:r>
      <w:r>
        <w:rPr>
          <w:rFonts w:cs="Times New Roman" w:ascii="Times New Roman" w:hAnsi="Times New Roman"/>
          <w:lang w:val="en-GB"/>
        </w:rPr>
        <w:t xml:space="preserve"> </w:t>
      </w:r>
      <w:r>
        <w:rPr>
          <w:rFonts w:cs="Times New Roman" w:ascii="Times New Roman" w:hAnsi="Times New Roman"/>
          <w:lang w:val="ru-RU"/>
        </w:rPr>
        <w:t>психического</w:t>
      </w:r>
      <w:r>
        <w:rPr>
          <w:rFonts w:cs="Times New Roman" w:ascii="Times New Roman" w:hAnsi="Times New Roman"/>
          <w:lang w:val="en-GB"/>
        </w:rPr>
        <w:t xml:space="preserve"> </w:t>
      </w:r>
      <w:r>
        <w:rPr>
          <w:rFonts w:cs="Times New Roman" w:ascii="Times New Roman" w:hAnsi="Times New Roman"/>
          <w:lang w:val="ru-RU"/>
        </w:rPr>
        <w:t>развития</w:t>
      </w:r>
      <w:r>
        <w:rPr>
          <w:rFonts w:cs="Times New Roman" w:ascii="Times New Roman" w:hAnsi="Times New Roman"/>
          <w:lang w:val="en-GB"/>
        </w:rPr>
        <w:t>”</w:t>
      </w:r>
      <w:r>
        <w:rPr>
          <w:rFonts w:cs="Times New Roman" w:ascii="Times New Roman" w:hAnsi="Times New Roman"/>
        </w:rPr>
        <w:t xml:space="preserve"> în traducere română, nefiind adoptată o noţiune, un corespondent special ce ar defini simptoamele, de lezare parţială şi a imaturităţii morfofuncţionale a sistemului neuronal. </w:t>
      </w:r>
    </w:p>
    <w:p>
      <w:pPr>
        <w:pStyle w:val="Normal"/>
        <w:spacing w:lineRule="auto" w:line="360"/>
        <w:ind w:firstLine="900"/>
        <w:jc w:val="both"/>
        <w:rPr/>
      </w:pPr>
      <w:r>
        <w:rPr>
          <w:rFonts w:cs="Times New Roman" w:ascii="Times New Roman" w:hAnsi="Times New Roman"/>
        </w:rPr>
        <w:t xml:space="preserve">Este corect termenul de “reţinere” ce remarcă insuficienţa şi imaturitatea proceselor psihice pentru o anumită perioadă de timp. Dacă ar fi să parafrazăm că a se „reţine” înseamnă totuşi a veni, atunci copilul grefat de RDP într-o zi se va maturiza funcţional iar insuficienţa va fi depăşită. RDP este o formă patologică ce induce blocaje la nivelul mecanismelor superioare ale gîndirii dar ireversibilă, copii fiind susceptibili la „orientarea </w:t>
      </w:r>
      <w:r>
        <w:rPr>
          <w:rFonts w:cs="Times New Roman" w:ascii="Times New Roman" w:hAnsi="Times New Roman"/>
          <w:i/>
        </w:rPr>
        <w:t>helping</w:t>
      </w:r>
      <w:r>
        <w:rPr>
          <w:rFonts w:cs="Times New Roman" w:ascii="Times New Roman" w:hAnsi="Times New Roman"/>
        </w:rPr>
        <w:t xml:space="preserve"> ” atunci când este adecvat oportun aplicată.</w:t>
      </w:r>
    </w:p>
    <w:p>
      <w:pPr>
        <w:pStyle w:val="Normal"/>
        <w:spacing w:lineRule="auto" w:line="360"/>
        <w:ind w:firstLine="900"/>
        <w:jc w:val="both"/>
        <w:rPr>
          <w:rFonts w:ascii="Times New Roman" w:hAnsi="Times New Roman" w:cs="Times New Roman"/>
          <w:b/>
          <w:b/>
          <w:bCs/>
          <w:i/>
          <w:i/>
          <w:iCs/>
          <w:lang w:val="en-US"/>
        </w:rPr>
      </w:pPr>
      <w:r>
        <w:rPr>
          <w:rFonts w:cs="Times New Roman" w:ascii="Times New Roman" w:hAnsi="Times New Roman"/>
        </w:rPr>
        <w:t xml:space="preserve">În accepţiune nord-americană: </w:t>
      </w:r>
      <w:r>
        <w:rPr>
          <w:rFonts w:cs="Times New Roman" w:ascii="Times New Roman" w:hAnsi="Times New Roman"/>
          <w:b/>
          <w:bCs/>
          <w:i/>
          <w:iCs/>
        </w:rPr>
        <w:t>Deficienţa mintală</w:t>
      </w:r>
      <w:r>
        <w:rPr>
          <w:rStyle w:val="FootnoteCharacters"/>
          <w:rStyle w:val="FootnoteAnchor"/>
          <w:rFonts w:cs="Times New Roman" w:ascii="Times New Roman" w:hAnsi="Times New Roman"/>
          <w:b/>
          <w:bCs/>
          <w:i/>
          <w:iCs/>
        </w:rPr>
        <w:footnoteReference w:id="13"/>
      </w:r>
      <w:r>
        <w:rPr>
          <w:rFonts w:cs="Times New Roman" w:ascii="Times New Roman" w:hAnsi="Times New Roman"/>
          <w:b/>
          <w:bCs/>
          <w:i/>
          <w:iCs/>
        </w:rPr>
        <w:t xml:space="preserve"> se referă la limitări substanţiale în funcţionarea prezentă (a unei persoane). Ea este caracterizată prin funcţionarea intelectuală, semnificativ sub medie, existînd corelat cu două sau mai multe dintre următoarele capacităţi adaptative: comunicarea, autoservirea, deprinderile gospodăreşti şi cele sociale, utilizarea serviciilor comunitare, orientarea în mediu înconjurător, sănătate şi securitate personală, petrecerea timpului liber şi munca etc.  </w:t>
      </w:r>
    </w:p>
    <w:p>
      <w:pPr>
        <w:pStyle w:val="Normal"/>
        <w:spacing w:lineRule="auto" w:line="360"/>
        <w:ind w:firstLine="900"/>
        <w:jc w:val="both"/>
        <w:rPr/>
      </w:pPr>
      <w:r>
        <w:rPr>
          <w:rFonts w:cs="Times New Roman" w:ascii="Times New Roman" w:hAnsi="Times New Roman"/>
        </w:rPr>
        <w:t xml:space="preserve">O altă definiţie a deficienţei mintale o găsim în cursul universitar elaborat de Ioan Druţu (1995) care realizează o sinteză a principalelor idei dintr-o descriere dată de Asociaţia Americană a Deficienţei Mintale (AAMD) în anul 1973; </w:t>
      </w:r>
      <w:r>
        <w:rPr>
          <w:rFonts w:cs="Times New Roman" w:ascii="Times New Roman" w:hAnsi="Times New Roman"/>
          <w:b/>
          <w:i/>
        </w:rPr>
        <w:t xml:space="preserve">deficienţa mintală este o insuficienţă globală şi un funcţionament intelectual semnificativ inferior medie, care se manifestă printr-o stagnare, încetinire sau o lipsă de achiziţie în dezvoltare, determinate de factori etiologici, biologici şi/sau de mediu, care acţionează din momentul concepţiei, pînă la închierea maturizării </w:t>
      </w:r>
      <w:r>
        <w:rPr>
          <w:rFonts w:cs="Times New Roman" w:ascii="Times New Roman" w:hAnsi="Times New Roman"/>
        </w:rPr>
        <w:t>şi observăm că la începutul, acestei definiţii se reiau principalele caracteristici ale deficienţei mintale, enumerată şi în prima definiţie americană citată. Este vorba de caracterul global al insuficienţei şi de un funcţionament intelectual semnificativ sub medie. În partea finală a noii definiţii, se fac precizării suplimentare pentru o mai justă înţelegere a fenomenului deficienţei mintale, menţionîndu-se stagnarea, încetinirea sau lipsa de achiziţie în dezvoltare, fenomen prezent pe tot parcursul dezvoltării cu consecinţe negative asupra adoptării şi a posibilităţilor de integrar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Recent pe larg a început să se folosească conceptul de handicap atunci cînd se atenţionează unei distorsiuni în dezvoltare. Iniţial termenul a fost rezervat pentru handicapul fizic apoi s-a extins asupra celui mintal, evidenţiindu-se grade diferite. Dicţionarul de psihologie (1997) dă următoarea explicaţie: persoana dezavantajată ca urmare a unei deficienţe fizice, motrice, senzoriale, de limbaj sau intelect de la naştere sau în cursul dezvoltării sale o numim persoană cu handicap.  </w:t>
      </w:r>
    </w:p>
    <w:p>
      <w:pPr>
        <w:pStyle w:val="Normal"/>
        <w:spacing w:lineRule="auto" w:line="360"/>
        <w:ind w:firstLine="900"/>
        <w:jc w:val="both"/>
        <w:rPr/>
      </w:pPr>
      <w:r>
        <w:rPr>
          <w:rFonts w:cs="Times New Roman" w:ascii="Times New Roman" w:hAnsi="Times New Roman"/>
        </w:rPr>
        <w:t>Organizaţia Mondială a Sănătăţii (OMS) a propus următorul mod de a descrie noţiunea de handicap</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 xml:space="preserve">Boală </w:t>
      </w:r>
    </w:p>
    <w:p>
      <w:pPr>
        <w:pStyle w:val="Normal"/>
        <w:spacing w:lineRule="auto" w:line="360"/>
        <w:ind w:firstLine="900"/>
        <w:jc w:val="both"/>
        <w:rPr>
          <w:rFonts w:ascii="Times New Roman" w:hAnsi="Times New Roman" w:cs="Times New Roman"/>
          <w:b/>
          <w:b/>
          <w:i/>
          <w:i/>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9144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40.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03320</wp:posOffset>
                </wp:positionH>
                <wp:positionV relativeFrom="paragraph">
                  <wp:posOffset>9144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2pt" to="320.35pt,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rPr>
        <w:t>sau                         diminuare funcţională              handicap.</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daună</w:t>
      </w:r>
    </w:p>
    <w:p>
      <w:pPr>
        <w:pStyle w:val="Normal"/>
        <w:spacing w:lineRule="auto" w:line="360"/>
        <w:ind w:firstLine="900"/>
        <w:jc w:val="both"/>
        <w:rPr>
          <w:rFonts w:ascii="Times New Roman" w:hAnsi="Times New Roman" w:cs="Times New Roman"/>
        </w:rPr>
      </w:pPr>
      <w:r>
        <w:rPr>
          <w:rFonts w:cs="Times New Roman" w:ascii="Times New Roman" w:hAnsi="Times New Roman"/>
        </w:rPr>
        <w:t>O explicaţie la această definiţie este că :</w:t>
      </w:r>
    </w:p>
    <w:p>
      <w:pPr>
        <w:pStyle w:val="Normal"/>
        <w:spacing w:lineRule="auto" w:line="360"/>
        <w:ind w:firstLine="900"/>
        <w:jc w:val="both"/>
        <w:rPr/>
      </w:pPr>
      <w:r>
        <w:rPr>
          <w:rFonts w:cs="Times New Roman" w:ascii="Times New Roman" w:hAnsi="Times New Roman"/>
          <w:b/>
        </w:rPr>
        <w:t>Daună –</w:t>
      </w:r>
      <w:r>
        <w:rPr>
          <w:rFonts w:cs="Times New Roman" w:ascii="Times New Roman" w:hAnsi="Times New Roman"/>
        </w:rPr>
        <w:t xml:space="preserve"> înseamnă că psihic sau corporal, ceva lipseşte sau funcţionează deficitar. Poate să fie un braţ vătămat sau care lipseşte, o leziune cerebrală înnăscută sau căpătată după naştere şi altele. Dauna este stabilă. </w:t>
      </w:r>
    </w:p>
    <w:p>
      <w:pPr>
        <w:pStyle w:val="Normal"/>
        <w:spacing w:lineRule="auto" w:line="360"/>
        <w:ind w:firstLine="900"/>
        <w:jc w:val="both"/>
        <w:rPr/>
      </w:pPr>
      <w:r>
        <w:rPr>
          <w:rFonts w:cs="Times New Roman" w:ascii="Times New Roman" w:hAnsi="Times New Roman"/>
          <w:b/>
        </w:rPr>
        <w:t>Diminuare funcţională –</w:t>
      </w:r>
      <w:r>
        <w:rPr>
          <w:rFonts w:cs="Times New Roman" w:ascii="Times New Roman" w:hAnsi="Times New Roman"/>
        </w:rPr>
        <w:t xml:space="preserve"> ca urmare a daunei existente, implică imposibilitatea de a executa în acelaşi fel sau în aceeaşi măsură ca într-un caz normal. Poate fi vorba de deficienţă motrică, de o diminuare a auzului sau de o inteligenţă scăzută. Diminuarea funcţională este de asemenea stabilă .</w:t>
      </w:r>
    </w:p>
    <w:p>
      <w:pPr>
        <w:pStyle w:val="Normal"/>
        <w:spacing w:lineRule="auto" w:line="360"/>
        <w:ind w:firstLine="900"/>
        <w:jc w:val="both"/>
        <w:rPr/>
      </w:pPr>
      <w:r>
        <w:rPr>
          <w:rFonts w:cs="Times New Roman" w:ascii="Times New Roman" w:hAnsi="Times New Roman"/>
          <w:b/>
        </w:rPr>
        <w:t>Handicapul –</w:t>
      </w:r>
      <w:r>
        <w:rPr>
          <w:rFonts w:cs="Times New Roman" w:ascii="Times New Roman" w:hAnsi="Times New Roman"/>
        </w:rPr>
        <w:t xml:space="preserve"> constă din piedicile pe care persoana le întîlneşte în societate, piedici apărute ca urmare a deficienţei funcţionale. Handicapul apare, aşadar, la întîlnirea cu mediu din imediata apropiere şi cu mediu ambiant în general. Blocarea dezvoltării inteligenţei la o persoană, duce la o diminuare funcţională ce devine un handicap într-o societate complicată. Într-o societate mai simplă, poate nu ar fi aşa. Dacă doar o parte din copii ar merge la şcoală, un handicapat mintal ar putea trece neobservat. </w:t>
      </w:r>
    </w:p>
    <w:p>
      <w:pPr>
        <w:pStyle w:val="Normal"/>
        <w:spacing w:lineRule="auto" w:line="360"/>
        <w:ind w:firstLine="900"/>
        <w:jc w:val="both"/>
        <w:rPr/>
      </w:pPr>
      <w:r>
        <w:rPr>
          <w:rFonts w:cs="Times New Roman" w:ascii="Times New Roman" w:hAnsi="Times New Roman"/>
        </w:rPr>
        <w:t>Noţiunea de handicap</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se refera la </w:t>
      </w:r>
      <w:r>
        <w:rPr>
          <w:rFonts w:cs="Times New Roman" w:ascii="Times New Roman" w:hAnsi="Times New Roman"/>
          <w:i/>
        </w:rPr>
        <w:t xml:space="preserve">dezavantajul social, la pierderea ori limitarea şanselor unei persoane de a lua parte la viaţa comunităţii, la un nivel echivalent cu ceilalţi membri ai societăţii. </w:t>
      </w:r>
      <w:r>
        <w:rPr>
          <w:rFonts w:cs="Times New Roman" w:ascii="Times New Roman" w:hAnsi="Times New Roman"/>
        </w:rPr>
        <w:t xml:space="preserve">Raportarea la etapa copilăriei şi a adolescenţei, cînd relaţiile sociale fundamentale sunt cele de familie şi educaţionale definiţia de mai sus se va traduce în  ideea că este handicapat acel copil sau adolescent a cărui acces şi relaţie în propria familie şi în instituţiile de educaţie sunt stînjenite, limitate sau chiar anulate, datorită unor împrejurări diverse cînd aceste împrejurări se concentrează într-o deficienţă mintală sau în alţi factori care limitează puternic eficienţa intelectuală, vom avea handicap mintal.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Wood propune o terminologie pe trei paliere: </w: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6">
                <wp:simplePos x="0" y="0"/>
                <wp:positionH relativeFrom="column">
                  <wp:posOffset>2752725</wp:posOffset>
                </wp:positionH>
                <wp:positionV relativeFrom="paragraph">
                  <wp:posOffset>209550</wp:posOffset>
                </wp:positionV>
                <wp:extent cx="648970" cy="278130"/>
                <wp:effectExtent l="0" t="0" r="0" b="0"/>
                <wp:wrapNone/>
                <wp:docPr id="3" name="Frame1"/>
                <a:graphic xmlns:a="http://schemas.openxmlformats.org/drawingml/2006/main">
                  <a:graphicData uri="http://schemas.microsoft.com/office/word/2010/wordprocessingShape">
                    <wps:wsp>
                      <wps:cNvSpPr txBox="1"/>
                      <wps:spPr>
                        <a:xfrm>
                          <a:off x="0" y="0"/>
                          <a:ext cx="648970" cy="278130"/>
                        </a:xfrm>
                        <a:prstGeom prst="rect"/>
                        <a:solidFill>
                          <a:srgbClr val="FFFFFF"/>
                        </a:solidFill>
                        <a:ln w="9525">
                          <a:solidFill>
                            <a:srgbClr val="000000"/>
                          </a:solidFill>
                        </a:ln>
                      </wps:spPr>
                      <wps:txbx>
                        <w:txbxContent>
                          <w:p>
                            <w:pPr>
                              <w:pStyle w:val="Heading1"/>
                              <w:rPr/>
                            </w:pPr>
                            <w:r>
                              <w:rPr/>
                              <w:t>Boa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9pt;mso-wrap-distance-left:9.05pt;mso-wrap-distance-right:9.05pt;mso-wrap-distance-top:0pt;mso-wrap-distance-bottom:0pt;margin-top:16.5pt;mso-position-vertical-relative:text;margin-left:216.75pt;mso-position-horizontal-relative:text">
                <v:textbox>
                  <w:txbxContent>
                    <w:p>
                      <w:pPr>
                        <w:pStyle w:val="Heading1"/>
                        <w:rPr/>
                      </w:pPr>
                      <w:r>
                        <w:rPr/>
                        <w:t>Boala</w:t>
                      </w:r>
                    </w:p>
                  </w:txbxContent>
                </v:textbox>
                <w10:wrap type="none"/>
              </v:rect>
            </w:pict>
          </mc:Fallback>
        </mc:AlternateContent>
      </w:r>
    </w:p>
    <w:p>
      <w:pPr>
        <w:pStyle w:val="Normal"/>
        <w:spacing w:lineRule="auto" w:line="360"/>
        <w:ind w:firstLine="900"/>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column">
                  <wp:posOffset>1751330</wp:posOffset>
                </wp:positionH>
                <wp:positionV relativeFrom="paragraph">
                  <wp:posOffset>-1270</wp:posOffset>
                </wp:positionV>
                <wp:extent cx="1005840" cy="0"/>
                <wp:effectExtent l="0" t="5080" r="0" b="508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217.0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1330</wp:posOffset>
                </wp:positionH>
                <wp:positionV relativeFrom="paragraph">
                  <wp:posOffset>-127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137.9pt,1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dr w:val="single" w:sz="4" w:space="0" w:color="000000"/>
        </w:rPr>
        <w:t xml:space="preserve">  </w: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193040</wp:posOffset>
                </wp:positionV>
                <wp:extent cx="1014730" cy="374650"/>
                <wp:effectExtent l="0" t="0" r="0" b="0"/>
                <wp:wrapNone/>
                <wp:docPr id="6"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Deficienţ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2pt;mso-position-vertical-relative:text;margin-left:104.05pt;mso-position-horizontal-relative:text">
                <v:textbox>
                  <w:txbxContent>
                    <w:p>
                      <w:pPr>
                        <w:pStyle w:val="Heading1"/>
                        <w:rPr/>
                      </w:pPr>
                      <w:r>
                        <w:rPr/>
                        <w:t>Deficienţă</w:t>
                      </w:r>
                    </w:p>
                  </w:txbxContent>
                </v:textbox>
                <w10:wrap type="none"/>
              </v:rect>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0">
                <wp:simplePos x="0" y="0"/>
                <wp:positionH relativeFrom="column">
                  <wp:posOffset>2299970</wp:posOffset>
                </wp:positionH>
                <wp:positionV relativeFrom="paragraph">
                  <wp:posOffset>14922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75pt" to="224.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8610</wp:posOffset>
                </wp:positionH>
                <wp:positionV relativeFrom="paragraph">
                  <wp:posOffset>14922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75pt" to="224.3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51330</wp:posOffset>
                </wp:positionH>
                <wp:positionV relativeFrom="paragraph">
                  <wp:posOffset>24066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95pt" to="137.9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8">
                <wp:simplePos x="0" y="0"/>
                <wp:positionH relativeFrom="column">
                  <wp:posOffset>1289685</wp:posOffset>
                </wp:positionH>
                <wp:positionV relativeFrom="paragraph">
                  <wp:posOffset>203835</wp:posOffset>
                </wp:positionV>
                <wp:extent cx="1106170" cy="407035"/>
                <wp:effectExtent l="0" t="0" r="0" b="0"/>
                <wp:wrapNone/>
                <wp:docPr id="10" name="Frame3"/>
                <a:graphic xmlns:a="http://schemas.openxmlformats.org/drawingml/2006/main">
                  <a:graphicData uri="http://schemas.microsoft.com/office/word/2010/wordprocessingShape">
                    <wps:wsp>
                      <wps:cNvSpPr txBox="1"/>
                      <wps:spPr>
                        <a:xfrm>
                          <a:off x="0" y="0"/>
                          <a:ext cx="1106170" cy="407035"/>
                        </a:xfrm>
                        <a:prstGeom prst="rect"/>
                        <a:solidFill>
                          <a:srgbClr val="FFFFFF"/>
                        </a:solidFill>
                        <a:ln w="9525">
                          <a:solidFill>
                            <a:srgbClr val="000000"/>
                          </a:solidFill>
                        </a:ln>
                      </wps:spPr>
                      <wps:txbx>
                        <w:txbxContent>
                          <w:p>
                            <w:pPr>
                              <w:pStyle w:val="Heading1"/>
                              <w:rPr/>
                            </w:pPr>
                            <w:r>
                              <w:rPr/>
                              <w:t>Incapacita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2.05pt;mso-wrap-distance-left:9.05pt;mso-wrap-distance-right:9.05pt;mso-wrap-distance-top:0pt;mso-wrap-distance-bottom:0pt;margin-top:16.05pt;mso-position-vertical-relative:text;margin-left:101.55pt;mso-position-horizontal-relative:text">
                <v:textbox>
                  <w:txbxContent>
                    <w:p>
                      <w:pPr>
                        <w:pStyle w:val="Heading1"/>
                        <w:rPr/>
                      </w:pPr>
                      <w:r>
                        <w:rPr/>
                        <w:t>Incapacitate</w:t>
                      </w:r>
                    </w:p>
                  </w:txbxContent>
                </v:textbox>
                <w10:wrap type="none"/>
              </v:rect>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5">
                <wp:simplePos x="0" y="0"/>
                <wp:positionH relativeFrom="column">
                  <wp:posOffset>1751330</wp:posOffset>
                </wp:positionH>
                <wp:positionV relativeFrom="paragraph">
                  <wp:posOffset>26733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05pt" to="137.9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9">
                <wp:simplePos x="0" y="0"/>
                <wp:positionH relativeFrom="column">
                  <wp:posOffset>1289685</wp:posOffset>
                </wp:positionH>
                <wp:positionV relativeFrom="paragraph">
                  <wp:posOffset>230505</wp:posOffset>
                </wp:positionV>
                <wp:extent cx="1014730" cy="374650"/>
                <wp:effectExtent l="0" t="0" r="0" b="0"/>
                <wp:wrapNone/>
                <wp:docPr id="12"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Handicap</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8.15pt;mso-position-vertical-relative:text;margin-left:101.55pt;mso-position-horizontal-relative:text">
                <v:textbox>
                  <w:txbxContent>
                    <w:p>
                      <w:pPr>
                        <w:pStyle w:val="Heading1"/>
                        <w:rPr/>
                      </w:pPr>
                      <w:r>
                        <w:rPr/>
                        <w:t>Handicap</w:t>
                      </w:r>
                    </w:p>
                  </w:txbxContent>
                </v:textbox>
                <w10:wrap type="none"/>
              </v:rect>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2">
                <wp:simplePos x="0" y="0"/>
                <wp:positionH relativeFrom="column">
                  <wp:posOffset>2299970</wp:posOffset>
                </wp:positionH>
                <wp:positionV relativeFrom="paragraph">
                  <wp:posOffset>111125</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8.75pt" to="224.2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acest fel Wood propune înlocuirea noţiunii de “handicap” (insuficient delimitată) prin trei termeni: </w:t>
      </w:r>
    </w:p>
    <w:p>
      <w:pPr>
        <w:pStyle w:val="Normal"/>
        <w:numPr>
          <w:ilvl w:val="0"/>
          <w:numId w:val="53"/>
        </w:numPr>
        <w:tabs>
          <w:tab w:val="clear" w:pos="709"/>
          <w:tab w:val="left" w:pos="0" w:leader="none"/>
        </w:tabs>
        <w:spacing w:lineRule="auto" w:line="360"/>
        <w:ind w:left="0" w:firstLine="360"/>
        <w:jc w:val="both"/>
        <w:rPr/>
      </w:pPr>
      <w:r>
        <w:rPr>
          <w:rFonts w:cs="Times New Roman" w:ascii="Times New Roman" w:hAnsi="Times New Roman"/>
          <w:b/>
        </w:rPr>
        <w:t xml:space="preserve">deficienţă </w:t>
      </w:r>
      <w:r>
        <w:rPr>
          <w:rFonts w:cs="Times New Roman" w:ascii="Times New Roman" w:hAnsi="Times New Roman"/>
        </w:rPr>
        <w:t>sau</w:t>
      </w:r>
      <w:r>
        <w:rPr>
          <w:rFonts w:cs="Times New Roman" w:ascii="Times New Roman" w:hAnsi="Times New Roman"/>
          <w:b/>
        </w:rPr>
        <w:t xml:space="preserve"> infirmitate  </w:t>
      </w:r>
      <w:r>
        <w:rPr>
          <w:rFonts w:cs="Times New Roman" w:ascii="Times New Roman" w:hAnsi="Times New Roman"/>
        </w:rPr>
        <w:t xml:space="preserve">cuprinde orice pierdere, anomalie sau dereglare a unei structuri sau a unei funcţii anatomice, fiziologice, descriind tulburări la nivelul organismului; </w:t>
      </w:r>
    </w:p>
    <w:p>
      <w:pPr>
        <w:pStyle w:val="Normal"/>
        <w:numPr>
          <w:ilvl w:val="0"/>
          <w:numId w:val="54"/>
        </w:numPr>
        <w:tabs>
          <w:tab w:val="clear" w:pos="709"/>
          <w:tab w:val="left" w:pos="0" w:leader="none"/>
        </w:tabs>
        <w:spacing w:lineRule="auto" w:line="360"/>
        <w:ind w:left="0" w:firstLine="360"/>
        <w:jc w:val="both"/>
        <w:rPr/>
      </w:pPr>
      <w:r>
        <w:rPr>
          <w:rFonts w:cs="Times New Roman" w:ascii="Times New Roman" w:hAnsi="Times New Roman"/>
          <w:b/>
        </w:rPr>
        <w:t>incapacitate</w:t>
      </w:r>
      <w:r>
        <w:rPr>
          <w:rFonts w:cs="Times New Roman" w:ascii="Times New Roman" w:hAnsi="Times New Roman"/>
        </w:rPr>
        <w:t xml:space="preserve">  înglobează orice restricţie, diminuare, lipsă ori pierdere (rezultând dintr-o deficienţă) a capacităţii de a efectua o activitate în condiţii considerate ca normale pentru o fiinţă umană; </w:t>
      </w:r>
    </w:p>
    <w:p>
      <w:pPr>
        <w:pStyle w:val="Normal"/>
        <w:numPr>
          <w:ilvl w:val="0"/>
          <w:numId w:val="47"/>
        </w:numPr>
        <w:tabs>
          <w:tab w:val="clear" w:pos="709"/>
          <w:tab w:val="left" w:pos="0" w:leader="none"/>
        </w:tabs>
        <w:spacing w:lineRule="auto" w:line="360"/>
        <w:ind w:left="0" w:firstLine="360"/>
        <w:jc w:val="both"/>
        <w:rPr/>
      </w:pPr>
      <w:r>
        <w:rPr>
          <w:rFonts w:cs="Times New Roman" w:ascii="Times New Roman" w:hAnsi="Times New Roman"/>
          <w:b/>
        </w:rPr>
        <w:t xml:space="preserve">handicapul  </w:t>
      </w:r>
      <w:r>
        <w:rPr>
          <w:rFonts w:cs="Times New Roman" w:ascii="Times New Roman" w:hAnsi="Times New Roman"/>
        </w:rPr>
        <w:t xml:space="preserve">este definit ca dezavantajul unei anumite persoane ca urmare a unei deficienţe sau incapacitate, care limitează sau împiedică satisfacerea totală sau parţială a sarcinilor considerate ca normale pentru ea (în funcţie de vârstă, sex, factori sociali, etc.)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consecinţă termenul „handicap” desemnează rolul social al persoanei cu deficienţă sau incapacitate. Datorită handicapului, persoana este dezavantajată comparativ cu alte persoane, dezavantajul manifestîndu-se în interacţiunea individului cu mediu social. S-au făcut cîteva observaţii pe marginea acestor 3 definiţii: </w:t>
      </w:r>
    </w:p>
    <w:p>
      <w:pPr>
        <w:pStyle w:val="Normal"/>
        <w:numPr>
          <w:ilvl w:val="0"/>
          <w:numId w:val="32"/>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 xml:space="preserve">deficienţele sau incapacităţile pot fi de mai multe feluri: vizibile şi invizibile, progresive ori regresive, ş.a; </w:t>
      </w:r>
    </w:p>
    <w:p>
      <w:pPr>
        <w:pStyle w:val="Normal"/>
        <w:numPr>
          <w:ilvl w:val="0"/>
          <w:numId w:val="49"/>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un status handicapant nu este în mod obligatoriu rezultatul unei incapacităţi, deficienţa putînd determina apariţia unui handicap fără a fi necesară trecerea prin stadiul intermediar de incapacitate;</w:t>
      </w:r>
    </w:p>
    <w:p>
      <w:pPr>
        <w:pStyle w:val="Normal"/>
        <w:numPr>
          <w:ilvl w:val="0"/>
          <w:numId w:val="41"/>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 xml:space="preserve">independent de limitele individuale, unii factori sociali şi de mediu pot agrava sau atenua handicapul. </w:t>
      </w:r>
    </w:p>
    <w:p>
      <w:pPr>
        <w:pStyle w:val="Normal"/>
        <w:spacing w:lineRule="auto" w:line="360"/>
        <w:ind w:firstLine="900"/>
        <w:jc w:val="both"/>
        <w:rPr>
          <w:rFonts w:ascii="Times New Roman" w:hAnsi="Times New Roman" w:cs="Times New Roman"/>
        </w:rPr>
      </w:pPr>
      <w:r>
        <w:rPr>
          <w:rFonts w:cs="Times New Roman" w:ascii="Times New Roman" w:hAnsi="Times New Roman"/>
        </w:rPr>
        <w:t>Practic, handicapul nu este o constantă legată doar de diagnosticul medical ci o variabilă legată de elementele foarte diverse. Din acest motiv, situaţia persoanelor cu handicap impune intervenţia colectivităţii, în încercarea de a-le asigura condiţii de viaţă independent.</w:t>
      </w:r>
    </w:p>
    <w:p>
      <w:pPr>
        <w:pStyle w:val="Normal"/>
        <w:spacing w:lineRule="auto" w:line="360"/>
        <w:ind w:firstLine="900"/>
        <w:jc w:val="both"/>
        <w:rPr/>
      </w:pPr>
      <w:r>
        <w:rPr>
          <w:rFonts w:cs="Times New Roman" w:ascii="Times New Roman" w:hAnsi="Times New Roman"/>
        </w:rPr>
        <w:t xml:space="preserve">Conform ONU </w:t>
      </w:r>
      <w:r>
        <w:rPr>
          <w:rFonts w:cs="Times New Roman" w:ascii="Times New Roman" w:hAnsi="Times New Roman"/>
          <w:i/>
        </w:rPr>
        <w:t>handicapul este influienţat de relaţia dintre persoana deficientă şi mediul său</w:t>
      </w:r>
      <w:r>
        <w:rPr>
          <w:rFonts w:cs="Times New Roman" w:ascii="Times New Roman" w:hAnsi="Times New Roman"/>
        </w:rPr>
        <w:t>. Handicapul apare în situaţia în care aceste persoane întîlnesc bariere culturale, fizice sau sociale care le împiedică accesul către diferite sisteme sociale aflate la dispoziţia celorlalţi cetăţeni.</w:t>
      </w:r>
    </w:p>
    <w:p>
      <w:pPr>
        <w:pStyle w:val="Normal"/>
        <w:spacing w:lineRule="auto" w:line="360"/>
        <w:ind w:firstLine="900"/>
        <w:jc w:val="both"/>
        <w:rPr>
          <w:rFonts w:ascii="Times New Roman" w:hAnsi="Times New Roman" w:cs="Times New Roman"/>
        </w:rPr>
      </w:pPr>
      <w:r>
        <w:rPr>
          <w:rFonts w:cs="Times New Roman" w:ascii="Times New Roman" w:hAnsi="Times New Roman"/>
        </w:rPr>
        <w:t>Handicapul este perceput ca un proces în care apar tulburări ale comportamentului persoanei în timpul activităţii.</w:t>
      </w:r>
    </w:p>
    <w:p>
      <w:pPr>
        <w:pStyle w:val="Normal"/>
        <w:spacing w:lineRule="auto" w:line="360"/>
        <w:ind w:firstLine="900"/>
        <w:jc w:val="both"/>
        <w:rPr/>
      </w:pPr>
      <w:r>
        <w:rPr>
          <w:rFonts w:cs="Times New Roman" w:ascii="Times New Roman" w:hAnsi="Times New Roman"/>
        </w:rPr>
        <w:t>Procesul de producere a unui handicap</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după P. Castelein se poate prezenta sub aşa o schemă:</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07">
                <wp:simplePos x="0" y="0"/>
                <wp:positionH relativeFrom="column">
                  <wp:posOffset>447675</wp:posOffset>
                </wp:positionH>
                <wp:positionV relativeFrom="paragraph">
                  <wp:posOffset>219075</wp:posOffset>
                </wp:positionV>
                <wp:extent cx="1116330" cy="497205"/>
                <wp:effectExtent l="0" t="0" r="0" b="0"/>
                <wp:wrapNone/>
                <wp:docPr id="14" name="Frame5"/>
                <a:graphic xmlns:a="http://schemas.openxmlformats.org/drawingml/2006/main">
                  <a:graphicData uri="http://schemas.microsoft.com/office/word/2010/wordprocessingShape">
                    <wps:wsp>
                      <wps:cNvSpPr txBox="1"/>
                      <wps:spPr>
                        <a:xfrm>
                          <a:off x="0" y="0"/>
                          <a:ext cx="1116330" cy="497205"/>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Factori de risc</w:t>
                            </w:r>
                          </w:p>
                          <w:p>
                            <w:pPr>
                              <w:pStyle w:val="Normal"/>
                              <w:rPr>
                                <w:rFonts w:eastAsia="Book Antiqua"/>
                                <w:b/>
                                <w:b/>
                                <w:sz w:val="24"/>
                              </w:rPr>
                            </w:pPr>
                            <w:r>
                              <w:rPr>
                                <w:rFonts w:eastAsia="Book Antiqu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9.15pt;mso-wrap-distance-left:9.05pt;mso-wrap-distance-right:9.05pt;mso-wrap-distance-top:0pt;mso-wrap-distance-bottom:0pt;margin-top:17.25pt;mso-position-vertical-relative:text;margin-left:35.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Factori de risc</w:t>
                      </w:r>
                    </w:p>
                    <w:p>
                      <w:pPr>
                        <w:pStyle w:val="Normal"/>
                        <w:rPr>
                          <w:rFonts w:eastAsia="Book Antiqua"/>
                          <w:b/>
                          <w:b/>
                          <w:sz w:val="24"/>
                        </w:rPr>
                      </w:pPr>
                      <w:r>
                        <w:rPr>
                          <w:rFonts w:eastAsia="Book Antiqua"/>
                          <w:b/>
                          <w:sz w:val="24"/>
                        </w:rPr>
                        <w:t xml:space="preserve">     </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7">
                <wp:simplePos x="0" y="0"/>
                <wp:positionH relativeFrom="column">
                  <wp:posOffset>676275</wp:posOffset>
                </wp:positionH>
                <wp:positionV relativeFrom="paragraph">
                  <wp:posOffset>140970</wp:posOffset>
                </wp:positionV>
                <wp:extent cx="659130" cy="293370"/>
                <wp:effectExtent l="0" t="0" r="0" b="0"/>
                <wp:wrapNone/>
                <wp:docPr id="15"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Cauz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1pt;mso-position-vertical-relative:text;margin-left:53.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Cauze.</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8">
                <wp:simplePos x="0" y="0"/>
                <wp:positionH relativeFrom="column">
                  <wp:posOffset>928370</wp:posOffset>
                </wp:positionH>
                <wp:positionV relativeFrom="paragraph">
                  <wp:posOffset>149225</wp:posOffset>
                </wp:positionV>
                <wp:extent cx="0" cy="91440"/>
                <wp:effectExtent l="38735"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75pt" to="73.1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5285</wp:posOffset>
                </wp:positionH>
                <wp:positionV relativeFrom="paragraph">
                  <wp:posOffset>236220</wp:posOffset>
                </wp:positionV>
                <wp:extent cx="1289050" cy="557530"/>
                <wp:effectExtent l="0" t="0" r="0" b="0"/>
                <wp:wrapNone/>
                <wp:docPr id="17"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1"/>
                              <w:rPr>
                                <w:rFonts w:ascii="Times New Roman" w:hAnsi="Times New Roman" w:cs="Times New Roman"/>
                                <w:b w:val="false"/>
                                <w:b w:val="false"/>
                              </w:rPr>
                            </w:pPr>
                            <w:r>
                              <w:rPr>
                                <w:rFonts w:cs="Times New Roman" w:ascii="Times New Roman" w:hAnsi="Times New Roman"/>
                                <w:b w:val="false"/>
                              </w:rPr>
                              <w:t>Sisteme organice</w:t>
                            </w:r>
                          </w:p>
                          <w:p>
                            <w:pPr>
                              <w:pStyle w:val="Normal"/>
                              <w:rPr>
                                <w:rFonts w:eastAsia="Book Antiqua"/>
                                <w:b/>
                                <w:b/>
                                <w:sz w:val="24"/>
                              </w:rPr>
                            </w:pPr>
                            <w:r>
                              <w:rPr>
                                <w:rFonts w:eastAsia="Book Antiqu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6pt;mso-position-vertical-relative:text;margin-left:29.55pt;mso-position-horizontal-relative:text">
                <v:textbox>
                  <w:txbxContent>
                    <w:p>
                      <w:pPr>
                        <w:pStyle w:val="Heading1"/>
                        <w:rPr>
                          <w:rFonts w:ascii="Times New Roman" w:hAnsi="Times New Roman" w:cs="Times New Roman"/>
                          <w:b w:val="false"/>
                          <w:b w:val="false"/>
                        </w:rPr>
                      </w:pPr>
                      <w:r>
                        <w:rPr>
                          <w:rFonts w:cs="Times New Roman" w:ascii="Times New Roman" w:hAnsi="Times New Roman"/>
                          <w:b w:val="false"/>
                        </w:rPr>
                        <w:t>Sisteme organice</w:t>
                      </w:r>
                    </w:p>
                    <w:p>
                      <w:pPr>
                        <w:pStyle w:val="Normal"/>
                        <w:rPr>
                          <w:rFonts w:eastAsia="Book Antiqua"/>
                          <w:b/>
                          <w:b/>
                          <w:sz w:val="24"/>
                        </w:rPr>
                      </w:pPr>
                      <w:r>
                        <w:rPr>
                          <w:rFonts w:eastAsia="Book Antiqua"/>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73325</wp:posOffset>
                </wp:positionH>
                <wp:positionV relativeFrom="paragraph">
                  <wp:posOffset>139700</wp:posOffset>
                </wp:positionV>
                <wp:extent cx="1116330" cy="588645"/>
                <wp:effectExtent l="0" t="0" r="0" b="0"/>
                <wp:wrapNone/>
                <wp:docPr id="18" name="Frame8"/>
                <a:graphic xmlns:a="http://schemas.openxmlformats.org/drawingml/2006/main">
                  <a:graphicData uri="http://schemas.microsoft.com/office/word/2010/wordprocessingShape">
                    <wps:wsp>
                      <wps:cNvSpPr txBox="1"/>
                      <wps:spPr>
                        <a:xfrm>
                          <a:off x="0" y="0"/>
                          <a:ext cx="1116330" cy="588645"/>
                        </a:xfrm>
                        <a:prstGeom prst="rect"/>
                        <a:solidFill>
                          <a:srgbClr val="FFFFFF"/>
                        </a:solidFill>
                        <a:ln w="9525">
                          <a:solidFill>
                            <a:srgbClr val="000000"/>
                          </a:solidFill>
                        </a:ln>
                      </wps:spPr>
                      <wps:txbx>
                        <w:txbxContent>
                          <w:p>
                            <w:pPr>
                              <w:pStyle w:val="Heading2"/>
                              <w:jc w:val="center"/>
                              <w:rPr>
                                <w:rFonts w:ascii="Times New Roman" w:hAnsi="Times New Roman" w:cs="Times New Roman"/>
                                <w:b w:val="false"/>
                                <w:b w:val="false"/>
                              </w:rPr>
                            </w:pPr>
                            <w:r>
                              <w:rPr>
                                <w:rFonts w:cs="Times New Roman" w:ascii="Times New Roman" w:hAnsi="Times New Roman"/>
                                <w:b w:val="false"/>
                              </w:rPr>
                              <w:t>Capacităţi</w:t>
                            </w:r>
                          </w:p>
                          <w:p>
                            <w:pPr>
                              <w:pStyle w:val="Normal"/>
                              <w:jc w:val="both"/>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35pt;mso-wrap-distance-left:9.05pt;mso-wrap-distance-right:9.05pt;mso-wrap-distance-top:0pt;mso-wrap-distance-bottom:0pt;margin-top:11pt;mso-position-vertical-relative:text;margin-left:194.75pt;mso-position-horizontal-relative:text">
                <v:textbox>
                  <w:txbxContent>
                    <w:p>
                      <w:pPr>
                        <w:pStyle w:val="Heading2"/>
                        <w:jc w:val="center"/>
                        <w:rPr>
                          <w:rFonts w:ascii="Times New Roman" w:hAnsi="Times New Roman" w:cs="Times New Roman"/>
                          <w:b w:val="false"/>
                          <w:b w:val="false"/>
                        </w:rPr>
                      </w:pPr>
                      <w:r>
                        <w:rPr>
                          <w:rFonts w:cs="Times New Roman" w:ascii="Times New Roman" w:hAnsi="Times New Roman"/>
                          <w:b w:val="false"/>
                        </w:rPr>
                        <w:t>Capacităţi</w:t>
                      </w:r>
                    </w:p>
                    <w:p>
                      <w:pPr>
                        <w:pStyle w:val="Normal"/>
                        <w:jc w:val="both"/>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41445</wp:posOffset>
                </wp:positionH>
                <wp:positionV relativeFrom="paragraph">
                  <wp:posOffset>144780</wp:posOffset>
                </wp:positionV>
                <wp:extent cx="1289050" cy="557530"/>
                <wp:effectExtent l="0" t="0" r="0" b="0"/>
                <wp:wrapNone/>
                <wp:docPr id="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rPr>
                            </w:pPr>
                            <w:r>
                              <w:rPr>
                                <w:rFonts w:cs="Times New Roman" w:ascii="Times New Roman" w:hAnsi="Times New Roman"/>
                                <w:b w:val="false"/>
                              </w:rPr>
                              <w:t>Factori de mediu</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1.4pt;mso-position-vertical-relative:text;margin-left:310.35pt;mso-position-horizontal-relative:text">
                <v:textbox>
                  <w:txbxContent>
                    <w:p>
                      <w:pPr>
                        <w:pStyle w:val="Heading2"/>
                        <w:rPr>
                          <w:rFonts w:ascii="Times New Roman" w:hAnsi="Times New Roman" w:cs="Times New Roman"/>
                          <w:b w:val="false"/>
                          <w:b w:val="false"/>
                        </w:rPr>
                      </w:pPr>
                      <w:r>
                        <w:rPr>
                          <w:rFonts w:cs="Times New Roman" w:ascii="Times New Roman" w:hAnsi="Times New Roman"/>
                          <w:b w:val="false"/>
                        </w:rPr>
                        <w:t>Factori de mediu</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4">
                <wp:simplePos x="0" y="0"/>
                <wp:positionH relativeFrom="column">
                  <wp:posOffset>553085</wp:posOffset>
                </wp:positionH>
                <wp:positionV relativeFrom="paragraph">
                  <wp:posOffset>198755</wp:posOffset>
                </wp:positionV>
                <wp:extent cx="933450" cy="293370"/>
                <wp:effectExtent l="0" t="0" r="0" b="0"/>
                <wp:wrapNone/>
                <wp:docPr id="20"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Deficienţ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5.65pt;mso-position-vertical-relative:text;margin-left:43.5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Deficienţ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64765</wp:posOffset>
                </wp:positionH>
                <wp:positionV relativeFrom="paragraph">
                  <wp:posOffset>107315</wp:posOffset>
                </wp:positionV>
                <wp:extent cx="933450" cy="293370"/>
                <wp:effectExtent l="0" t="0" r="0" b="0"/>
                <wp:wrapNone/>
                <wp:docPr id="21"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Incapacităţ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45pt;mso-position-vertical-relative:text;margin-left:201.9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Incapacităţ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19245</wp:posOffset>
                </wp:positionH>
                <wp:positionV relativeFrom="paragraph">
                  <wp:posOffset>107315</wp:posOffset>
                </wp:positionV>
                <wp:extent cx="842010" cy="293370"/>
                <wp:effectExtent l="0" t="0" r="0" b="0"/>
                <wp:wrapNone/>
                <wp:docPr id="22" name="Frame1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Obstacol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45pt;mso-position-vertical-relative:text;margin-left:324.3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Obstacole.</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9">
                <wp:simplePos x="0" y="0"/>
                <wp:positionH relativeFrom="column">
                  <wp:posOffset>1019810</wp:posOffset>
                </wp:positionH>
                <wp:positionV relativeFrom="paragraph">
                  <wp:posOffset>17589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5pt" to="80.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85970</wp:posOffset>
                </wp:positionH>
                <wp:positionV relativeFrom="paragraph">
                  <wp:posOffset>84455</wp:posOffset>
                </wp:positionV>
                <wp:extent cx="0" cy="365760"/>
                <wp:effectExtent l="5080" t="635"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6.65pt" to="361.1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40050</wp:posOffset>
                </wp:positionH>
                <wp:positionV relativeFrom="paragraph">
                  <wp:posOffset>8445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65pt" to="231.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478405</wp:posOffset>
                </wp:positionH>
                <wp:positionV relativeFrom="paragraph">
                  <wp:posOffset>262890</wp:posOffset>
                </wp:positionV>
                <wp:extent cx="1014730" cy="283210"/>
                <wp:effectExtent l="0" t="0" r="0" b="0"/>
                <wp:wrapNone/>
                <wp:docPr id="26"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rFonts w:ascii="Times New Roman" w:hAnsi="Times New Roman" w:cs="Times New Roman"/>
                                <w:b/>
                                <w:b/>
                                <w:sz w:val="24"/>
                              </w:rPr>
                            </w:pPr>
                            <w:r>
                              <w:rPr>
                                <w:rFonts w:cs="Times New Roman" w:ascii="Times New Roman" w:hAnsi="Times New Roman"/>
                                <w:b/>
                                <w:sz w:val="24"/>
                              </w:rPr>
                              <w:t>interacţiun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7pt;mso-position-vertical-relative:text;margin-left:195.15pt;mso-position-horizontal-relative:text">
                <v:textbox>
                  <w:txbxContent>
                    <w:p>
                      <w:pPr>
                        <w:pStyle w:val="Normal"/>
                        <w:rPr>
                          <w:rFonts w:ascii="Times New Roman" w:hAnsi="Times New Roman" w:cs="Times New Roman"/>
                          <w:b/>
                          <w:b/>
                          <w:sz w:val="24"/>
                        </w:rPr>
                      </w:pPr>
                      <w:r>
                        <w:rPr>
                          <w:rFonts w:cs="Times New Roman" w:ascii="Times New Roman" w:hAnsi="Times New Roman"/>
                          <w:b/>
                          <w:sz w:val="24"/>
                        </w:rPr>
                        <w:t>interacţiuni</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1019810</wp:posOffset>
                </wp:positionH>
                <wp:positionV relativeFrom="paragraph">
                  <wp:posOffset>52070</wp:posOffset>
                </wp:positionV>
                <wp:extent cx="1463040" cy="0"/>
                <wp:effectExtent l="635"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1pt" to="195.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88690</wp:posOffset>
                </wp:positionH>
                <wp:positionV relativeFrom="paragraph">
                  <wp:posOffset>143510</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1.3pt" to="361.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40050</wp:posOffset>
                </wp:positionH>
                <wp:positionV relativeFrom="paragraph">
                  <wp:posOffset>23495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5pt" to="231.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2">
                <wp:simplePos x="0" y="0"/>
                <wp:positionH relativeFrom="column">
                  <wp:posOffset>2112645</wp:posOffset>
                </wp:positionH>
                <wp:positionV relativeFrom="paragraph">
                  <wp:posOffset>106680</wp:posOffset>
                </wp:positionV>
                <wp:extent cx="1654810" cy="557530"/>
                <wp:effectExtent l="0" t="0" r="0" b="0"/>
                <wp:wrapNone/>
                <wp:docPr id="30" name="Frame1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rPr>
                              <w:t xml:space="preserve"> </w:t>
                            </w:r>
                            <w:r>
                              <w:rPr>
                                <w:rFonts w:cs="Times New Roman" w:ascii="Times New Roman" w:hAnsi="Times New Roman"/>
                                <w:sz w:val="24"/>
                              </w:rPr>
                              <w:t>Obiceiuri ale vieţ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8.4pt;mso-position-vertical-relative:text;margin-left:166.35pt;mso-position-horizontal-relative:text">
                <v:textbox>
                  <w:txbxContent>
                    <w:p>
                      <w:pPr>
                        <w:pStyle w:val="Normal"/>
                        <w:jc w:val="both"/>
                        <w:rPr/>
                      </w:pPr>
                      <w:r>
                        <w:rPr>
                          <w:rFonts w:cs="Times New Roman" w:ascii="Times New Roman" w:hAnsi="Times New Roman"/>
                          <w:b/>
                          <w:sz w:val="24"/>
                        </w:rPr>
                        <w:t xml:space="preserve"> </w:t>
                      </w:r>
                      <w:r>
                        <w:rPr>
                          <w:rFonts w:cs="Times New Roman" w:ascii="Times New Roman" w:hAnsi="Times New Roman"/>
                          <w:sz w:val="24"/>
                        </w:rPr>
                        <w:t>Obiceiuri ale vieţii</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3">
                <wp:simplePos x="0" y="0"/>
                <wp:positionH relativeFrom="column">
                  <wp:posOffset>2199005</wp:posOffset>
                </wp:positionH>
                <wp:positionV relativeFrom="paragraph">
                  <wp:posOffset>69215</wp:posOffset>
                </wp:positionV>
                <wp:extent cx="1482090" cy="279400"/>
                <wp:effectExtent l="0" t="0" r="0" b="0"/>
                <wp:wrapNone/>
                <wp:docPr id="31" name="Frame15"/>
                <a:graphic xmlns:a="http://schemas.openxmlformats.org/drawingml/2006/main">
                  <a:graphicData uri="http://schemas.microsoft.com/office/word/2010/wordprocessingShape">
                    <wps:wsp>
                      <wps:cNvSpPr txBox="1"/>
                      <wps:spPr>
                        <a:xfrm>
                          <a:off x="0" y="0"/>
                          <a:ext cx="1482090" cy="27940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Situaţii de handicap.</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2pt;mso-wrap-distance-left:9.05pt;mso-wrap-distance-right:9.05pt;mso-wrap-distance-top:0pt;mso-wrap-distance-bottom:0pt;margin-top:5.45pt;mso-position-vertical-relative:text;margin-left:173.1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Situaţii de handicap.</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900"/>
        <w:jc w:val="both"/>
        <w:rPr/>
      </w:pPr>
      <w:r>
        <w:rPr>
          <w:rFonts w:cs="Times New Roman" w:ascii="Times New Roman" w:hAnsi="Times New Roman"/>
        </w:rPr>
        <w:t xml:space="preserve">Situaţia de handicap apare ca urmare a corelaţiei dintre deficienţa sistemelor organice, scăderea capacităţilor fizice sau psihice şi obstacolele ce se întîlnesc în mediul de viaţă a persoanei. Procesul patologic acţionează la nivel organic, determinînd apariţia unei deficienţe. Treptat deficienţa antrenează o incapacitate la nivel fizic sau mintal. Incapacitatea se deosebeşte de handicap prin aspectul social deoarece handicapul apare la persoanele cu incapacitate care se confruntă cu barierele culturale, arhitecturale sau sociale care le readuc accesibilitatea. Castelein considera handicapul </w:t>
      </w:r>
      <w:r>
        <w:rPr>
          <w:rFonts w:cs="Times New Roman" w:ascii="Times New Roman" w:hAnsi="Times New Roman"/>
          <w:b/>
          <w:i/>
        </w:rPr>
        <w:t>o perturbare legată de obiceiurile vieţii ţinînd cont de vîrstă, sex, identitate social-culturală, apărută, pe o parte, ca urmare a unei deficienţe sau incapacităţi şi, pe de altă parte, ca rezultat al obstacolelor ce apar la nivelul factorilor de mediu.</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900"/>
        <w:jc w:val="center"/>
        <w:rPr/>
      </w:pPr>
      <w:r>
        <w:rPr>
          <w:rFonts w:cs="Times New Roman" w:ascii="Times New Roman" w:hAnsi="Times New Roman"/>
          <w:b/>
          <w:sz w:val="40"/>
          <w:szCs w:val="28"/>
        </w:rPr>
        <w:t xml:space="preserve">§3 </w:t>
      </w:r>
      <w:r>
        <w:rPr>
          <w:rFonts w:cs="Times New Roman" w:ascii="Times New Roman" w:hAnsi="Times New Roman"/>
          <w:b/>
          <w:i/>
          <w:sz w:val="40"/>
          <w:szCs w:val="28"/>
        </w:rPr>
        <w:t xml:space="preserve"> </w:t>
      </w:r>
      <w:r>
        <w:rPr>
          <w:rFonts w:cs="Times New Roman" w:ascii="Times New Roman" w:hAnsi="Times New Roman"/>
          <w:b/>
          <w:sz w:val="40"/>
          <w:szCs w:val="32"/>
        </w:rPr>
        <w:t>Asistenţa socială a persoanelor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a 3 noiembrie 1998 Republica Moldova, în cadrul celei de-a 103 Sesiunii a Comitetului de Miniştrii al Consiliului Europei a semnat Carta Socială Europeană revizuită, prin aceasta evidenţiindu-se voinţa politică de a accelera ritmul reformei sistemului naţional şi protecţiei sociale şi ajustarea la standartele europen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justarea sistemului de asistenţă socială la cerinţele dezvoltării unui regim democratic impune realizarea conceptului de asistenţă socială, precum şi a obiectivelor şi măsurilor instituţionale pe care trebuie să le ilustreze.</w:t>
      </w:r>
    </w:p>
    <w:p>
      <w:pPr>
        <w:pStyle w:val="Normal"/>
        <w:tabs>
          <w:tab w:val="clear" w:pos="709"/>
          <w:tab w:val="left" w:pos="0" w:leader="none"/>
        </w:tabs>
        <w:spacing w:lineRule="auto" w:line="360"/>
        <w:ind w:firstLine="900"/>
        <w:jc w:val="both"/>
        <w:rPr/>
      </w:pPr>
      <w:r>
        <w:rPr>
          <w:rFonts w:cs="Times New Roman" w:ascii="Times New Roman" w:hAnsi="Times New Roman"/>
          <w:szCs w:val="28"/>
        </w:rPr>
        <w:t>Asistenţa Socială trebuie să mobilizeze prin forme şi mijloace specifice solidarităţii sociale şi să intervină cu măsuri preventive şi corecte pentru depăşirea stării de dependenţă socială sau să înlăture starea de deficultate pentru a asigura integrarea socială a persoanelor şi familiilor defavorizate de unde fac parte şi persoanele ce au un anumit handicap fizic sau mintal.</w:t>
      </w:r>
    </w:p>
    <w:p>
      <w:pPr>
        <w:pStyle w:val="Normal"/>
        <w:tabs>
          <w:tab w:val="clear" w:pos="709"/>
          <w:tab w:val="left" w:pos="0" w:leader="none"/>
        </w:tabs>
        <w:spacing w:lineRule="auto" w:line="360"/>
        <w:ind w:firstLine="900"/>
        <w:jc w:val="both"/>
        <w:rPr/>
      </w:pPr>
      <w:r>
        <w:rPr>
          <w:rFonts w:cs="Times New Roman" w:ascii="Times New Roman" w:hAnsi="Times New Roman"/>
          <w:szCs w:val="28"/>
        </w:rPr>
        <w:t>Reieşind din aceste deziderate este conştientizată reforma sistemului de asistenţă socială ce urmează să se implimenteze prin elaborarea cadrului legislativ la nivel juridic şi sistematizarea cadrului administrativ la nivel organizatoric.</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biectivele spre care tindem, în pofida greutăţilor prin care trecem, vor prevala în sensul menţinerii unui regim de securitate socială adecvat şi satisfăcător, aducînd treptat dreptul securităţii sociale la nivelul corespunzător. Astfel, orice persoană care nu dispune de resurse suficiente şi care nu are posibilitatea să le procure prin intermediul mijloacelor sau să le primească dintr-o altă sursă, în special prin prestării de securitate socială, să poată beneficia de asistenţă corespunzătoare. Acest rol îi revine în mod direct asistenţei sociale, iar reformarea acestuia va avea tendinţa să specifice sau să acorde statutul acestui domeniu, iar pe de altă parte va avea tendinţa să sporească echitatea faţă de beneficiari. Un loc aparte în mecanismul de protecţie socială îl are domeniul persoanei cu dizabilităţi, handicapul fiind recunoscut ca favorizant din aspectele social-economice, juridic şi psiho-afectiv. Pe lîngă consecinţele trecerii la economia de piaţă care a influienţat considerabil situaţia social-economică a societăţii, persoana cu handicap este afectată şi de incapacitate proprie de a-şi satisface nevoile. De aici atît copii cît şi adulţii cu dizabilităţi fizice sau mintale trebuie să fie asistaţi de către stat. Astfel spus, statul trebuie să-i asigure persoanei cu handicap şi numai acelei persoane cu handicap mintal o viaţă decentă, garatîndu-i autonomia într-un sens şi participarea la viaţa socială în celălalt sens. Pînă în prezent statul îi oferea acestei categorii de persoane servicii într-un cadru instituţionalizat sau contribuţii materiale limitate.</w:t>
      </w:r>
    </w:p>
    <w:p>
      <w:pPr>
        <w:pStyle w:val="Normal"/>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Pe lîngă această calitatea serviciilor menţionate lasă de dorit, iar personalul implicat în acordarea acestora denotă lipsă de profesionalism. </w:t>
      </w:r>
    </w:p>
    <w:p>
      <w:pPr>
        <w:pStyle w:val="Normal"/>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O altă problemă legată de asigurarea drepturilor elementare a unei persoane este cea de lipsă a efortului de reintegrare atît în familie cît şi în societat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rsoanele cu deficienţă mintală sînt ocrotite în aşa instituţii cum sînt internatele psihoneurologice, azilul republican pentru invalizi, centrul de reabilitare pentru invalizi şi alte instituţii specializate unde sînt încadrate persoanele cu acest tip de handicap. Instituţiile sociale se conformează principiilor de bază ale asistenţei sociale şi scopurile principale stabilite. Astfel, persoana cu orice grad de  handicap mai ales fizic sau mintal este cazată, acestuia fiindu-i asigurată întreţinerea completă şi îngrijirea la nivel funcţional, de reabilitare şi existenţă social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prezent protecţia socială a persoanelor cu handicap mintal este acordată în cadrul instituţional, iar integrarea socială a persoanelor date este redusă la un cadru închis. În acest context, ţinînd cont de normele internaţionale dar totodată şi reieşind din situaţia economică reală, reforma sistemului de asistenţă socială nu denotă o schimbare bruscă a mecanismului existent, dar mai mult o adaptare a acestuia. Astfel, s-a optat pentru ideea că sistemul de servicii sociale şi prestări de asistenţă socială să fie adoptat şi consolidat scopurile precise, reieşind din nevoile reale, dar totodată şi financiare ale Republicii Moldova.             </w:t>
      </w:r>
    </w:p>
    <w:p>
      <w:pPr>
        <w:pStyle w:val="Normal"/>
        <w:tabs>
          <w:tab w:val="clear" w:pos="709"/>
          <w:tab w:val="left" w:pos="0" w:leader="none"/>
        </w:tabs>
        <w:spacing w:lineRule="auto" w:line="360"/>
        <w:ind w:firstLine="900"/>
        <w:jc w:val="both"/>
        <w:rPr/>
      </w:pPr>
      <w:r>
        <w:rPr>
          <w:rFonts w:cs="Times New Roman" w:ascii="Times New Roman" w:hAnsi="Times New Roman"/>
          <w:szCs w:val="28"/>
        </w:rPr>
        <w:t>Asistenţa socială a persoanelor cu handicap mintal presupune două direcţii mari de abordare.</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 xml:space="preserv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 de o parte, utilizînd metode generale de intervenţie a asistenţei sociale, pot fi rezolvate cazuri urgente, de criză, în care pot fi implicate persoane cu handicap mintal. Prin aceasta se au în vedere aspecte cum ar fi asistarea familiilor ce au în componenţa astfel de persoane sau educarea comunităţilor în sensul formării unor atitudini pozitive faţă de aceste persoan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 de altă parte, utilizînd căi şi mijloace specifice se poate interveni pentru rezolvarea a problemelor specifice ale indivizilor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Toate aceste elemente concrete trebuie să plece de la o serie de premise specifice care constituie condiţii primare pentru o intervenţie eficient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cţiunea în contexte sociale multiple ridică în foarte multe cazuri probleme serioase. Dincolo de elementele materiale ale acţiunii, de latura practică a acesteia, sunt necesare din partea asistentului social o serie de însuşiri etico-morale, indispensabile unei abordări responsabile a procesului asistenţei sociale. Aceste calităţi conştientizate, debarasate de inerentul subiectivism sau de îngusta perspectivă a imediatităţii, pot trece în mintalul colectiv sub forma unor imperative valoric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mpetenţa în materie de asistenţă socială se sprijină în principal pe însuşirea unui set de valori, cunoştinţe şi aptitudini, elementele care se află într-o  strînsă interdependenţă. Latura strict axiologică trebuie, în mod absolut necesar, dublată de un demers îndreptat către clarificarea implicaţiilor etice. Acestea se referă în principal la compatibilitatea a două sisteme valorice distincte: al asistentului social şi cel al potenţialului client. Din perspectiva că ceea ce este bun, drept, folositor din punct de vedere al asistentului social, poate fi rău, nedrept, inutil din punct de vedere al persoanei asistate. Ce se poate face atunci cînd persoana asistată nu poate să-şi exprime opţiunea din variate motive (cazul persoanelor cu handicap mintal sever)? Ce se poate face în cazul în care percepţia clientului asupra lumii este deformată, distorsionată, din diferse cauze? Pentru a încerca de a răspunde la aceste probleme se va pune în faţa asistentului social chestiunea respectării unor valori general-umane cum ar fi:</w:t>
      </w:r>
    </w:p>
    <w:p>
      <w:pPr>
        <w:pStyle w:val="Normal"/>
        <w:numPr>
          <w:ilvl w:val="0"/>
          <w:numId w:val="45"/>
        </w:numPr>
        <w:tabs>
          <w:tab w:val="clear" w:pos="709"/>
          <w:tab w:val="left" w:pos="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Demnitatea fiecărui individ uman;</w:t>
      </w:r>
    </w:p>
    <w:p>
      <w:pPr>
        <w:pStyle w:val="Normal"/>
        <w:numPr>
          <w:ilvl w:val="0"/>
          <w:numId w:val="3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Protecţia şi apărarea fiinţei umane;</w:t>
      </w:r>
    </w:p>
    <w:p>
      <w:pPr>
        <w:pStyle w:val="Normal"/>
        <w:numPr>
          <w:ilvl w:val="0"/>
          <w:numId w:val="17"/>
        </w:numPr>
        <w:tabs>
          <w:tab w:val="clear" w:pos="709"/>
          <w:tab w:val="left" w:pos="0" w:leader="none"/>
          <w:tab w:val="left" w:pos="1440" w:leader="none"/>
        </w:tabs>
        <w:spacing w:lineRule="auto" w:line="360"/>
        <w:jc w:val="both"/>
        <w:rPr/>
      </w:pPr>
      <w:r>
        <w:rPr>
          <w:rFonts w:cs="Times New Roman" w:ascii="Times New Roman" w:hAnsi="Times New Roman"/>
          <w:szCs w:val="28"/>
        </w:rPr>
        <w:t>Dreptul de decide şi de a alege în cunoştinţă de cauză asupra propriei persoane;</w:t>
      </w:r>
    </w:p>
    <w:p>
      <w:pPr>
        <w:pStyle w:val="Normal"/>
        <w:numPr>
          <w:ilvl w:val="0"/>
          <w:numId w:val="7"/>
        </w:numPr>
        <w:tabs>
          <w:tab w:val="clear" w:pos="709"/>
          <w:tab w:val="left" w:pos="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Dreptul respectării individualităţii;</w:t>
      </w:r>
    </w:p>
    <w:p>
      <w:pPr>
        <w:pStyle w:val="Normal"/>
        <w:numPr>
          <w:ilvl w:val="0"/>
          <w:numId w:val="9"/>
        </w:numPr>
        <w:tabs>
          <w:tab w:val="clear" w:pos="709"/>
          <w:tab w:val="left" w:pos="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Dreptul respectării sferei private şi a intimităţi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in această perspectivă, activitatea asistentului social trebuie să ţină seama de dreptul clientului de a decide în cunoştinţă de cauză, dar şi de necesitatea de a răspunde exigenţelor altor imperative valorice. Se poate ajunge în acest mod la o contradicţie între dorinţele persoanei asistate care exprimă strict subiectivitatea acesteia şi necesităţile ei obiective indentificate din perspectiva externă a serviciilor umane de către asistentul social, acesta la rîndul său nu poate şi nu trebuie să renunţe la sistemul de valori general-umane care stă la baza activităţii pe care o desfăşoară. Complexitatea manifestărilor reunite sub denumirea generică de handicap mintal este, de multe ori, umbrită de o serie de stereotipuri şi clişee sociale. Acestea transformă diversitatea infinită a cazurilor într-un număr de categorii ce ascund adevărata imagine a acestor persoane. Uneori, nevoi şi potenţialităţi reale ale acestor persoane sunt ocolite cu sau fără ştiinţă. Ţinînd seama de specificul persoanelor asistate, de starea lor specială, din sistemul larg al valorilor general-umane vor putea fi derivate o serie de valori semnificative ale activităţii de asistenţă sociale. Aceste valori, care au un grad ridicat de generalitate se referă la aspecte cum ar fi:</w:t>
      </w:r>
    </w:p>
    <w:p>
      <w:pPr>
        <w:pStyle w:val="Normal"/>
        <w:numPr>
          <w:ilvl w:val="0"/>
          <w:numId w:val="23"/>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respectarea libertăţii umane bazată pe recunoaşterea unităţii în diversitate;</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respectarea drepturilor fundamentale ale omului în general;</w:t>
      </w:r>
    </w:p>
    <w:p>
      <w:pPr>
        <w:pStyle w:val="Normal"/>
        <w:numPr>
          <w:ilvl w:val="0"/>
          <w:numId w:val="23"/>
        </w:numPr>
        <w:tabs>
          <w:tab w:val="clear" w:pos="709"/>
          <w:tab w:val="left" w:pos="540" w:leader="none"/>
          <w:tab w:val="left" w:pos="1440" w:leader="none"/>
        </w:tabs>
        <w:spacing w:lineRule="auto" w:line="360"/>
        <w:jc w:val="both"/>
        <w:rPr/>
      </w:pPr>
      <w:r>
        <w:rPr>
          <w:rFonts w:cs="Times New Roman" w:ascii="Times New Roman" w:hAnsi="Times New Roman"/>
          <w:szCs w:val="28"/>
        </w:rPr>
        <w:t>recunoaşterea unui statut special persoanelor cu nevoi deosebite;</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susţinerea şi facilitarea tendinţei fireşti de autodeterminare a oricărei fiinţe umane;</w:t>
      </w:r>
    </w:p>
    <w:p>
      <w:pPr>
        <w:pStyle w:val="Normal"/>
        <w:numPr>
          <w:ilvl w:val="0"/>
          <w:numId w:val="23"/>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tratarea fiecărui client cu maximum de responsabilit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integrare optimă, fermă, dar în acelaşi timp flexibilă şi deschisă către nou a tuturor acestor principii şi valori poate reprezenta o serioasă premisă în conturarea unui cod deontologic al asistentului soci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persoană cu handicap mintal, indiferent de severitatea acesteia, trebuie privită ca o individualitate specifică, diferită de alte persoane din aceiaşi categorie. Etichetarea acestor indivizi, reflex al unei mintalităţi simplificatoare, le poate aduce deservicii morale. Fiecare dintre aceştea au probleme proprii şi resurse diferite. Din păcate, cu cît nivelul de afectare al funcţiilor mintale este mai sever cu atît este mai dificilă posibilitatea de comunicare, perceperea diferenţelor şi nevoilor lui şi în consecinţă asistare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tr-o încercare de particularizare, în condiţiile specifice ale societăţii contemporane, valorile generale ale asistenţei sociale se pot transforma în valori specifice activităţii de asistare a persoanelor cu handicap mintal. Aceste valori se referă la următoarele drepturi:             </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i respecta individului dorinţele;</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 avea propria încăpere, de a o aranja în conformitate cu dorinţele proprii;</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 avea obiecte şi lucruri personale;</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 avea prieteni, de a întreţine relaţii cu aceşte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oate acestea şi încă multe altele sunt valori individuale care derivă dintr-o structură axiologică ce ar trebui să stea întotdeauna la baza activităţii de asistenţă socială.</w:t>
      </w:r>
    </w:p>
    <w:p>
      <w:pPr>
        <w:pStyle w:val="Normal"/>
        <w:tabs>
          <w:tab w:val="clear" w:pos="709"/>
          <w:tab w:val="left" w:pos="0" w:leader="none"/>
        </w:tabs>
        <w:spacing w:lineRule="auto" w:line="360"/>
        <w:ind w:firstLine="900"/>
        <w:jc w:val="both"/>
        <w:rPr/>
      </w:pPr>
      <w:r>
        <w:rPr>
          <w:rFonts w:cs="Times New Roman" w:ascii="Times New Roman" w:hAnsi="Times New Roman"/>
          <w:szCs w:val="28"/>
        </w:rPr>
        <w:t>Conceptul de asistenţă socială</w:t>
      </w:r>
      <w:r>
        <w:rPr>
          <w:rStyle w:val="FootnoteCharacters"/>
          <w:rStyle w:val="FootnoteAnchor"/>
          <w:rFonts w:cs="Times New Roman" w:ascii="Times New Roman" w:hAnsi="Times New Roman"/>
          <w:szCs w:val="28"/>
        </w:rPr>
        <w:footnoteReference w:id="18"/>
      </w:r>
      <w:r>
        <w:rPr>
          <w:rFonts w:cs="Times New Roman" w:ascii="Times New Roman" w:hAnsi="Times New Roman"/>
          <w:szCs w:val="28"/>
        </w:rPr>
        <w:t xml:space="preserve"> are canotaţii multiple şi acoperă o gamă largă de activităţi. La noi, termenul a intrat relativ recent în limbajul uzual, astfel că sensul său nu poate fi foarte precis. Aceasta cu atît mai mult cu cît, şi pe plan mondial, înţelesurile acordate termenului sunt divergente, mergînd de la accepţiunea limbajului comun, ce vizează relaţii umane din cele mai diverse, pînă la un sens profesional care are în vedere o asistenţă specializată şi care se referă la o gamă foarte largă de probleme umane (de la cele de ordin social pînă la cele ce ţin de sănătate).</w:t>
      </w:r>
    </w:p>
    <w:p>
      <w:pPr>
        <w:pStyle w:val="Normal"/>
        <w:tabs>
          <w:tab w:val="clear" w:pos="709"/>
          <w:tab w:val="left" w:pos="0" w:leader="none"/>
        </w:tabs>
        <w:spacing w:lineRule="auto" w:line="360"/>
        <w:ind w:firstLine="900"/>
        <w:jc w:val="both"/>
        <w:rPr/>
      </w:pPr>
      <w:r>
        <w:rPr>
          <w:rFonts w:cs="Times New Roman" w:ascii="Times New Roman" w:hAnsi="Times New Roman"/>
          <w:szCs w:val="28"/>
        </w:rPr>
        <w:t>Pincus şi Minahan oferă o listă a celor mai importante scopuri ale asistenţei sociale:</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îmbunătăţirea şi sporirea capacităţilor indivizilor de a face faţă problemelor şi de a le rezolva;</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strîngerea legăturilor dintre persoană şi sistemele sociale şi oferirea de resurse, servicii şi oportunităţi individului;</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promovarea şi crearea condiţiilor pentru funcţionarea acestor sisteme;</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îmbunătăţirea şi dezvoltarea politici so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oate aceste scopuri îi cer asistentului social să poată fi terapeut, mediator, mobilizator de resurse, căutător de resurse, avocat, coordonator, profesor şi prieten. Aceste cerinţe au nevoie de o remarcabilă flexibilitate a răspunsurilor ca şi de o foarte temeinică pregătire teoretică. Din aceste motive, activitatea de asistenţă socială este foarte complexă şi necesită o abordare specifică. Oamenii au, în general, nevoi pe care societatea, prin intermediul instituţiilor specializate, încearcă să le rezolve. Asistenţa socială se ocupă de oameni care se confruntă cu nevoi de toate felurile: hrană, adăpost, îngrijire, educaţie. Pe de altă parte însă, munca socială nu este centrată asupra nevoilor întregii populaţii ci doar asupra unui număr relativ restrîns de oamenii. Competenţele în fiecare arie a necesităţilor umane nu sînt, din punctul de vedere al asistenţei sociale, atît de profunde cum sînt în cadrul serviciilor specializate pentru satisfacerea acestor nevoi. De multe ori, activitatea de asistenţă socială presupune improvizaţii, dar şi stabilirea de legături, mobilizarea de resurse şi de cunoştinţe strict specializ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ultimul timp se conturează o nouă perspectivă asupra asistenţei şi muncii sociale. De această dată unghiul de abordare al problemelor este diferit. Se consideră că asistenţii sociali lucrează, în general, cu indivizii care se află în discordanţă cu una sau mai multe norme sau reguli specifice unei anumite societăţi. În unele cazuri, persoanele asistate nu sînt conştiente de faptul că se află în contradicţie cu norma. Alteori chiar ele însele creează acest conflict. Din această perspectivă, sarcina asistenţei sociale este de a pune în evidenţă divergenţa şi de a-i găsi rezolvările. Există multe moduri de a reliefa discordanţele, astfel că asistenţii sociali sunt nevoiţi să efectuieze o mulţime de activităţi. În lipsa acestor contradicţii, activitatea desfăşurată, deşi poate avea un profund caracter umanitar, nu poate fi încadrată în categoria asistenţei sociale. </w:t>
      </w:r>
    </w:p>
    <w:p>
      <w:pPr>
        <w:pStyle w:val="Normal"/>
        <w:tabs>
          <w:tab w:val="clear" w:pos="709"/>
          <w:tab w:val="left" w:pos="0" w:leader="none"/>
        </w:tabs>
        <w:spacing w:lineRule="auto" w:line="360"/>
        <w:ind w:firstLine="900"/>
        <w:jc w:val="both"/>
        <w:rPr/>
      </w:pPr>
      <w:r>
        <w:rPr>
          <w:rFonts w:cs="Times New Roman" w:ascii="Times New Roman" w:hAnsi="Times New Roman"/>
          <w:szCs w:val="28"/>
        </w:rPr>
        <w:t>Există însă şi indivizi care nu pot sau nu doresc să facă lucrurile în conformitate cu normele. Unii indivizi nu cunosc regulile şi normele sociale (copiii, străinii); alţii cunosc regulile dar nu pot acţiona în conformitate cu ele (persoanele cu handicap, bătrânii, bolnavii, indivizii aflaţi sub un puternic stres); în sfîrşit, există şi alţi indivizi care în mod voluntar încalcă normele şi intră în conflict cu ele (adolescenţi în căutarea identităţii proprii, indivizi ale căror nevoi se opun normelor, reformatorii). Aceste categorii de persoane nu sunt reduse ca număr. Mai mult, trebuie subliniat faptul că toţi oamenii au fost, sunt sau vor putea fi încadraţi în una sau mai multe dintre aceste categori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sistenţii sociali sunt abilitaţi nu doar să-i ajute pe indivizi să se adapteze la normă, ci şi să regîndească regulile şi normele deoarece acestea nu ţin seama de fiecare individ în parte. Unii oameni suferă datorită faptului că trăiesc într-un sistem care îl ignoră ca individualitate sau le cere mai mult decît pot da. Pentru a putea trăi, aceşti indivizi încalcă unele dintre reguli. Din această perspectivă, activitatea  asistenţilor sociali constă într-o mediere între normele statuate de societate şi regulile individuale ale celor care nu pot sau nu doresc să urmeze aceste norm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Din perspectiva prezentată, perspectivă la care subscriem, şi deficienţa mintală se raportează la o normă. Este vorba despre o normă delimitată social care se traduce prin termeni de normalitate sau anormalitate. Această delimitare este deosebit de neprofitabilă deoarece stigmează o serie de persoane. Relativitatea acestor norme este demonstrată de faptul că ele nu sunt fixe ci sunt produsul unei anumite interpretări. Ea se reflectă şi asupra persoanelor cu deficienţă mintală. Deficienţa este ceva relativ, determinat de anumite circumstanţe ale unui timp şi spaţiu particular. Ce ne îndreptăţeşte să definim lumea noastră ca fiind normală, în timp ce lumea deficienţei (indiferent care) ar fi anormal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lecînd de la aceste considerente se poate spune doar că, din punctul de vedere al asistenţei sociale, persoanele cu handicap mintal, familiile sau susţinătorii acestora au nevoie de ajutor. Mare parte din acest ajutor poate veni de la prieteni, rude, cunoştinţe. În general însă, problema deficienţei nu este doar personală, individuală. Aceasta este în egală măsură şi o problemă a societăţii, a modului în care aceasta îşi asumă provocarea ridicată de deficient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Plecînd de la obiectivile generale ale asistenţei sociale, ca şi de la consideraţiile anterioare, se poate susţine faptul că există trei principii generale ale asistenţei sociale ale persoanelor cu handicap mintal. În general, ele fac parte dintr-un sistem naţional de ocrotire bazat pe o politică naţională de asistenţă. Din această cauză, punerea în practică a acestor principii pleacă de la nivelurile superioare de decizie şi ajunge pînă la nivelurile zonale şi locale unde are loc acţiunea socială propriu-zis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primul rînd, este vorba despre indentificarea şi cunoaşterea acestor clienţi pentru a oferi un răspuns individualizat la nevoile lor speciale. Indentificarea persoanelor cu handicap mintal din aria de responsabilitate se poate realiza utilizînd unele evidenţe medicale, şcolare sau pe cele ale unor organizaţii neguvernamentale ce se ocupă de îngrijirea acestor persoane. Odată identificate, persoanele cu handicap mintal trebuie foarte bine cunoscute din toate punctele de vedere. Familia, cunoscuţii, prietenii pot da informaţii suplimentare cu privire la aceştea. Uneori, răspunsul individualizat, oferit de către asistenţa socială poate fi unul care nu este direct centrat pe individul cu handicap mintal. Este cazul serviciilor de sprijin familial care încearcă să îmbunătăţească condiţiile generale ale mediului de viaţă a persoanei cu handicap mintal. Indiferent însă de metodele de cunoaştere sau de serviciile oferite, persoana cu handicap mintal trebuie considerată ca subiect activ al acţiunii de asist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al doilea rînd, este vorba despre a pune la dispoziţia acestor persoane toate facilităţile, mijloacele şi serviciile neces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upă indentificare cazurilor urmează evaluarea generală a acestora şi stabilirea necesităţilor pentru ajutorare. Este cazul oferirii de informaţii, servicii de sprijin, mijloace materiale sau financiare, soluţii de rezolvare a problemelor, monitorizarea cazurilor etc.</w:t>
      </w:r>
    </w:p>
    <w:p>
      <w:pPr>
        <w:pStyle w:val="Normal"/>
        <w:tabs>
          <w:tab w:val="clear" w:pos="709"/>
          <w:tab w:val="left" w:pos="0" w:leader="none"/>
        </w:tabs>
        <w:spacing w:lineRule="auto" w:line="360"/>
        <w:ind w:firstLine="900"/>
        <w:jc w:val="both"/>
        <w:rPr/>
      </w:pPr>
      <w:r>
        <w:rPr>
          <w:rFonts w:cs="Times New Roman" w:ascii="Times New Roman" w:hAnsi="Times New Roman"/>
          <w:szCs w:val="28"/>
        </w:rPr>
        <w:t>În ultimul rînd, activitatea de asistenţă socială trebuie să aibă în vedere punerea la punct a unor strategii pentru diversificarea serviciilor de asistenţă socială, în strînsă colaborare cu persoanele cu handicap mintal, dar şi cu familiile acestora. Acest principiu cere o deosebită inventivitate din partea asistentului social dar şi o bună cunoaştere a disponibilităţilor serviciilor so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oate aceste principii ale asistenţei sociale a persoanelor cu handicap mintal au în vedere atît necesităţile lor cît  şi o serie de exigenţe so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Experienţa acumulată în aplicarea acestor principii generale s-a materializat într-o serie de reguli specifice activităţii de asistare a persoanelor cu handicap mintal:</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copiii cu handicap mintal ar trebui să locuiască împreună cu familia;</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orice adult cu handicap mintal care ar dori să părăsească casa părinţilor ar trebui să aibă posibilitatea să o facă;</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orice alternativă rezidenţială oferită unui astfel de client ar trebui, dacă doresc, să poată locui împreună cu alte persoane fără handicap mintal;</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locuinţele alternative ar trebui să fie integrate în mod adecvat în comunitate;</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indivizii cu handicap mintal ar trebui să locuiască într-un mediu care să includă persoanele de ambele sexe;</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indivizii cu handicap mintal ar trebui să fie integraţi într-un ciclu şi un program de viaţă normal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Toate aceste deziderate de care activitatea de asistenţă socială ar trebui să ţină seama sunt numite cu un termen generic </w:t>
      </w:r>
      <w:r>
        <w:rPr>
          <w:rFonts w:cs="Times New Roman" w:ascii="Times New Roman" w:hAnsi="Times New Roman"/>
          <w:b/>
          <w:i/>
          <w:szCs w:val="28"/>
        </w:rPr>
        <w:t>normalizare</w:t>
      </w:r>
      <w:r>
        <w:rPr>
          <w:rFonts w:cs="Times New Roman" w:ascii="Times New Roman" w:hAnsi="Times New Roman"/>
          <w:szCs w:val="28"/>
        </w:rPr>
        <w:t>.</w:t>
      </w:r>
    </w:p>
    <w:p>
      <w:pPr>
        <w:pStyle w:val="Normal"/>
        <w:tabs>
          <w:tab w:val="clear" w:pos="709"/>
          <w:tab w:val="left" w:pos="0" w:leader="none"/>
        </w:tabs>
        <w:spacing w:lineRule="auto" w:line="360"/>
        <w:ind w:firstLine="900"/>
        <w:jc w:val="both"/>
        <w:rPr/>
      </w:pPr>
      <w:r>
        <w:rPr>
          <w:rFonts w:cs="Times New Roman" w:ascii="Times New Roman" w:hAnsi="Times New Roman"/>
          <w:szCs w:val="28"/>
        </w:rPr>
        <w:t>În condiţiile actuale ale sistemului de asistenţă socială a persoanelor cu handicap mintal, normalizarea va trebui să înceapă cu deinstituţionalizarea acestor persoane. Ştiind că o mare parte a indivizilor cu handicap mintal sunt plasaţi în instituţii mari de ocrotire. Timp de zeci şi zeci de ani marea majoritate a persoanelor cu handicap mintal a fost plasată în aşezăminte speciale</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 xml:space="preserve">. Perspectiva istorică asupra acestei probleme ne oferă tabloul unor modificări esenţiale de-a lungul timpului. Ele oglindesc o pozitivare atitudinală a societăţii faţă de persoanele cu handicap mintal. Dacă la început acestea erau tratate în mod represiv, fiind plasate în diferite secţii ale aceluiaşi aşezămînt, alături de delicvenţi, alcoolici, etc. cu timpul se constată o abordare diferenţiată în funcţie de tipul de handicap. Modelul instituţilor rezidenţiale de dimensiuni mari a fost creat în decursul seculului al XIX-lea şi la începutul secolului al XX-lea, cînd se considera că persoanele cu handicap mintal nu pot fi educate sau instruite în nici un fel. Se afirmă că ele vor depinde în permanenţă de asistenţa şi ajutorul altor persoane. Constituind o soluţie oarecum acceptabilă pentru perioada respectivă, marile instituţii rezidenţiale s-au transformat încetul cu încetul în adevărate centre carcerale, de izolare şi de segregare a persoanelor cu handicap mintal. Scopul iniţial nu a fost în nici un caz acela de ai pregăti pe rezidenţi în vederea reinserţiei sociale ci de a le asigura supraveţuirea (în condiţiile în care, din punct de vedere moral şi legal, exterminarea lor nu mai era posibilă). Instituţiile „clasice” au fost supuse unei critici acerbe începînd cu anii ’70. Principalul argument al criticilor avea în vedere incapacitatea evidentă a acestor instituţii de a asigura servicii individualizate într-un cadru care să fie cît mai apropiat de cel obişnuit. Modalităţile rezidenţiale clasice nu pot satisface aceste cerinţe. S-a constatat chiar că sinuciderea, mortalitatea în general, este mult mai ridicată în rîndul persoanelor cu handicap mintal instituţionalizaţi în raport cu cei neinstituţionalizaţi (Anexa: tabela 3). Şederea prelungită într-o asemenea instituţie (ex. tip cămin-spital) conduce spre comportamente specifice, care definesc sindromul instituţionalizării sau „hospitalismul”. Aceasta se manifestă prin fenomene de apatie, inhibiţie, absenţa iniţiativei, dispariţia sensului responsabilităţii, dependenţa faţă de instituţi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S-a afirmat că efectul cel mai drastic a instituţionalizării se constată la nivelul capacităţilor verbale şi de abstractizare, îndeosebi la cei mai tineri sau la cei care provin din medii familiale favorabile. Dimpotrivă, persoanele cu handicap mintal care vin din medii familiale nefavorabile pot beneficia intelectual şi comportamental în urma instituţionalizării, mai ales atunci cînd se realizează o comunicare verbală corespunzătoore între persoanele cu handicap mintal şi personalul de îngrijire. Nu mai puţin importantă este stabilirea relaţiei de ataşament între copilul sau adultul instituţionalizat şi una sau mai multe din persoanele care asigură asistenţa şi îngrijirea lui.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Afirmaţia că nici o instituţie rezidenţială nu poate asigura persoanei cu handicap mintal condiţii de dezvoltare echivalente celor oferite de propria lui familie reprezintă astăzi un truism. Pe de altă parte, atunci cînd plasarea într-o instituţie este inevitabilă, rolul familiei în alegerea unei rezidenţe corespunzătoore şi în adaptarea persoanei cu handicap mintal la noul mediu este extrem de important. Referindu-ne mai întîi la modul în care familia reacţionează faţă de copilul cu handicap mintal va trebui să reliefăm spectrul larg al atitudinilor manifestate. Analizînd unele din ele, S. Tomkiewicz subliniază că în ceea ce priveşte morfologia copilului, deşi ea poate prezenta un motiv de respingere, sunt general recunoscute ataşamentul şi simpatia pe care le suscită copii cu sindrom Down în mediul lor familial (dar nu numai). În relaţie cu etiologia, Tomkiewicz evidenţiază faptul că părinţii par mai legaţi de acei copii care au devenit deficienţi la un anumit interval după naştere, permiţînd stabilitatea în prealabil a unei relaţii normale cu aceştea.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tr-un studiu făcut în 1971, C. Dano şi E. Lopez au urmărit şi comparat, timp de doi ani, 208 copii ai căror părinţi au cerut plasarea într-o instituţie, cu 170 de copii ce au un handicap mintal ai căror părinţi nu au cerut instituţionalizarea lor. Autorii conchid că nivelul intelectual, comiţialitatea necontrolată terapeutic, tulburările psihotice şi caracteriale grave constituie elementele cele mai discriminative între cele două grupe. Concluzia celor doi autori este că persoanele cu handicap mintal agitaţi, hiperactivi sunt cei mai greu toleraţi. Alte cercetări făcute recent vin să confirme această concluzie, demonstrînd că marea majoritate a persoanelor cu handicap mintal instituţionalizaţi sunt prin excelenţă cei cu deficit profund sau sever, cu multiple handicapuri asociate şi cu comportamente maladaptative(Anexa: tabela 2). Conduitele agresive, distructive si autodistructive sunt principalii factori care determină familia să plaseze persoana dată într-o instituţie. Alături de tulburările comportamentale, un rol important în decizia de instituţionalizare îl au şi problemele  medicale, de sănătate propriu-zisă a persoanei. Cercetările sugerează că mulţi părinţi consideră că instituţiile medico-rezidenţiale, de ex. de tip cămin-spital pot asigura copiilor ce au un handicap mintal o îngrijire medicală intensivă corespunzătoare. În mod firesc, persoanele cu handicap mintal care continuă să trăiască în familie sau  sunt plasaţi în rezidenţe alternative (de tipul casă socială sau locuinţă-apartament) au relativ puţine probleme comportamentale sau medic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legătură cu problema complexă şi deseori spinoasă a plasării într-o instituţie, Kohler şi Dubost (1973) consideră că aceasta este necesară în următoarele situaţii:</w:t>
      </w:r>
    </w:p>
    <w:p>
      <w:pPr>
        <w:pStyle w:val="Normal"/>
        <w:numPr>
          <w:ilvl w:val="0"/>
          <w:numId w:val="14"/>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tunci când existenţa unor tulburări senzorio-motorii sau somatice asociate necesită tratament şi reeducare intensivă (epilepsia, hiperactivitatea, interferenţele nevrotice sau psihotice);</w:t>
      </w:r>
    </w:p>
    <w:p>
      <w:pPr>
        <w:pStyle w:val="Normal"/>
        <w:numPr>
          <w:ilvl w:val="0"/>
          <w:numId w:val="14"/>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tunci cînd anumite momente ale dezvoltării deficientului pun probleme serioase părinţilor (cum este de exemplu, pupertatea, în deosebi la băieţi);</w:t>
      </w:r>
    </w:p>
    <w:p>
      <w:pPr>
        <w:pStyle w:val="Normal"/>
        <w:numPr>
          <w:ilvl w:val="0"/>
          <w:numId w:val="14"/>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tunci când cadrul familial este intolerant (regecţie parentală sau din partea fraţilor sau surorilor) sau incapabil să se ocupe în mod decent de persoana cu handicap mintal (deficit mintal al părinţilor, familie dezorganizată etc.);</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rei factori par a se impune ca fundamentali în adoptarea deciziei de instituţionalizare:</w:t>
      </w:r>
    </w:p>
    <w:p>
      <w:pPr>
        <w:pStyle w:val="Normal"/>
        <w:numPr>
          <w:ilvl w:val="0"/>
          <w:numId w:val="1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racteristicile persoanei cu handicap mintal şi nevoile speciale ale acesteia;</w:t>
      </w:r>
    </w:p>
    <w:p>
      <w:pPr>
        <w:pStyle w:val="Normal"/>
        <w:numPr>
          <w:ilvl w:val="0"/>
          <w:numId w:val="1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pacitatea socio-economică şi afectivă a familiei de a se ocupa de persoana dată (competenţa şi posibilitatea mamei de a îngriji corespunzător copilul);</w:t>
      </w:r>
    </w:p>
    <w:p>
      <w:pPr>
        <w:pStyle w:val="Normal"/>
        <w:numPr>
          <w:ilvl w:val="0"/>
          <w:numId w:val="1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nsecinţele negative ale menţinerii copilului cu handicap mintal în cadrul familial (care pot afecta fie copilul, fie ceilalţi membri ai familiei).</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Deşi există şi vor exista probabil întotdeauna rezerve serioase în ceea ce priveşte recomandarea instituţionalizării, deoarice aceasta nu poate substituii în întregime relaţia fundamentală copil-părinte, nu trebuie neglijat nici faptul că şi viaţa extrainstituţională poate prelejui unei persoanei cu handicap mintal experienţe neplăcute sau chiar traumatizate. </w:t>
      </w:r>
    </w:p>
    <w:p>
      <w:pPr>
        <w:pStyle w:val="Normal"/>
        <w:tabs>
          <w:tab w:val="clear" w:pos="709"/>
          <w:tab w:val="left" w:pos="0" w:leader="none"/>
        </w:tabs>
        <w:spacing w:lineRule="auto" w:line="360"/>
        <w:ind w:firstLine="900"/>
        <w:jc w:val="both"/>
        <w:rPr/>
      </w:pPr>
      <w:r>
        <w:rPr>
          <w:rFonts w:cs="Times New Roman" w:ascii="Times New Roman" w:hAnsi="Times New Roman"/>
          <w:szCs w:val="28"/>
        </w:rPr>
        <w:t>Critica instituţionalizării nu este îndreptată împotriva ideii de a oferi facilităţi rezidenţiale; se pare că întotdeauna vor fi persoane cu handicap mintal profund şi sever care vor avea nevoie de îngrijire şi asistenţă 24</w:t>
      </w:r>
      <w:r>
        <w:rPr>
          <w:rFonts w:cs="Times New Roman" w:ascii="Times New Roman" w:hAnsi="Times New Roman"/>
          <w:szCs w:val="28"/>
          <w:lang w:val="en-US"/>
        </w:rPr>
        <w:t xml:space="preserve">/24 de ore. De regulă, servicii de acest gen pot fi asigurate în cadrul unităţilor rezidenţiale. Problema cheie care stă la baza respingerii şi devalorizării actuale a marilor instituţii este aceea că nu pot asigura respectarea unui principiu vital al activităţii de îngrijire şi asistenţă a persoanelor cu nevoi speciale: </w:t>
      </w:r>
      <w:r>
        <w:rPr>
          <w:rFonts w:cs="Times New Roman" w:ascii="Times New Roman" w:hAnsi="Times New Roman"/>
          <w:b/>
          <w:i/>
          <w:szCs w:val="28"/>
          <w:lang w:val="en-US"/>
        </w:rPr>
        <w:t>principiul normalizării</w:t>
      </w:r>
      <w:r>
        <w:rPr>
          <w:rFonts w:cs="Times New Roman" w:ascii="Times New Roman" w:hAnsi="Times New Roman"/>
          <w:szCs w:val="28"/>
        </w:rPr>
        <w:t>.</w:t>
      </w:r>
    </w:p>
    <w:p>
      <w:pPr>
        <w:pStyle w:val="Normal"/>
        <w:tabs>
          <w:tab w:val="clear" w:pos="709"/>
          <w:tab w:val="left" w:pos="0" w:leader="none"/>
        </w:tabs>
        <w:spacing w:lineRule="auto" w:line="360"/>
        <w:ind w:firstLine="900"/>
        <w:jc w:val="both"/>
        <w:rPr/>
      </w:pPr>
      <w:r>
        <w:rPr>
          <w:rFonts w:cs="Times New Roman" w:ascii="Times New Roman" w:hAnsi="Times New Roman"/>
          <w:szCs w:val="28"/>
        </w:rPr>
        <w:t>Aplicarea principiului normalizării presupune o activitate intensă nu doar la nivelul individului ce are un handicap mintal, ci şi la acela al factorilor şi palierelor decizionale:</w:t>
      </w:r>
    </w:p>
    <w:p>
      <w:pPr>
        <w:pStyle w:val="Normal"/>
        <w:numPr>
          <w:ilvl w:val="0"/>
          <w:numId w:val="47"/>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la nivelul personalului calificat (psihologi, psihiatri, infermiere, asistenţi sociali, terapeuţi etc.);</w:t>
      </w:r>
    </w:p>
    <w:p>
      <w:pPr>
        <w:pStyle w:val="Normal"/>
        <w:numPr>
          <w:ilvl w:val="0"/>
          <w:numId w:val="47"/>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la nivelul unor sisteme sociale imediate care acţionează asupra persoanei cu handicap mintal (familia, şcoala etc.);</w:t>
      </w:r>
    </w:p>
    <w:p>
      <w:pPr>
        <w:pStyle w:val="Normal"/>
        <w:numPr>
          <w:ilvl w:val="0"/>
          <w:numId w:val="47"/>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la nivelul sistemului social global (sistemul de învăţământ, legislaţia statului, moravurile şi mintalitatea societăţii în ansamblul e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Alt domeniu în care principiul normalizării îşi găseşte o largă aplicare este şi cel al serviciilor rezidenţiale, respectiv al instituţiilor în care domiciliază (permanent sau temporar) sau sînt tratate variate categorii de persoane  cu handicap mintal.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Din implicaţiile majore ale aplicării principiului normalizării în sectorul serviciilor rezidenţiale putem menţiona: </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grarea (ruperea tradiţiei în virtutea căreia instituţiile rezideniale au fost plasate în regiuni izolate);</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moderaţia (dimensiuni reduse ale clădirilor în vederea realizări unei atmosfere calde, intime);</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pararea spaţiilor funcţionale (birourile personalului, spaţiile educaţionale, sălile de tratament şi terapie nu trebuie să se afle în aceeaşi clădire în care domiciliază rezidenţii);</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pecializarea (separarea rezidenţilor pe vîrstă sau probleme specifice);</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ntinuitatea (care trebuie să existe între diferite tipuri de instituţii în care este domiciliată şi tratată o persoană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rganizarea vieţii persoanelor cu deficienţe trebuie să se bazeze pe implicarea efectivă şi consultarea persoanelor în cauză. Nu puţine sunt situaţile în care persoanele cu handicap s-au declarat ofensate şi prejudiciate de faptul că, în probleme ce priveau direct modul lor de viaţă, au fost luate hotărîri exprimînd punctul de vedere al persoanelor ce cunoşteau doar teoretic problemele lor.</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Madle consideră că </w:t>
      </w:r>
      <w:r>
        <w:rPr>
          <w:rFonts w:cs="Times New Roman" w:ascii="Times New Roman" w:hAnsi="Times New Roman"/>
          <w:i/>
          <w:szCs w:val="28"/>
        </w:rPr>
        <w:t>normalizarea urmăreşte maximizarea integrării sociale a persoanelor cu handicap mintal.</w:t>
      </w:r>
      <w:r>
        <w:rPr>
          <w:rFonts w:cs="Times New Roman" w:ascii="Times New Roman" w:hAnsi="Times New Roman"/>
          <w:szCs w:val="28"/>
        </w:rPr>
        <w:t xml:space="preserve"> Ea poate fi realizată atunci cînd aceste persoane:</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trăiesc într-un cadru cultural normativ;</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 întîlnesc şi comunică cu persoane din aceeaşi grupă de vârstă;</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folosesc serviciile sociale obişnuite (şcoli, magazine, cabinete medicale etc.);</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locuiesc în condiţii similare sau apropiate de cele ale persoanelor nedeficien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Menolascino, propune unele modificări ale serviciilor educaţionale, rezidenţiale  şi comunitare, care pot contribui la normalizarea vieţii persoanelor cu handicap mintal:</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rviciile, facilităţile şi programele pentru persoanele cu handicap mintal trebuie să fie integrate organic în comunitatea locală;</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numărul persoanelor cu handicap mintal, care pot fi plasate într-o anumită zonă şi pentru care se vor crea facilităţile corespunzătoare, nu trebuie să depăşească puterea de absorbţie a comunităţii respectiv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rviciile care vor fi puse la dispoziţia persoanelor cu handicap mintal trebuie să respecte aceleaşi standarde (de calitate şi confort) ca şi cele ale persoanelor nedeficient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ersonalul care asigură îngrijirea/asistarea trebuie să aibă acelaşi nivel de pregătire profesională ca şi personalul care stă la dispoziţia populaţiei obişnuit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în scopul de a atinge un grad maxim de normalizare, persoanele cu handicap mintal trebuie să aibă posibilitatea unui contact permanent şi cît mai profund cu membrii normali ai comunităţii;</w:t>
      </w:r>
    </w:p>
    <w:p>
      <w:pPr>
        <w:pStyle w:val="Normal"/>
        <w:numPr>
          <w:ilvl w:val="1"/>
          <w:numId w:val="18"/>
        </w:numPr>
        <w:tabs>
          <w:tab w:val="clear" w:pos="709"/>
          <w:tab w:val="left" w:pos="0" w:leader="none"/>
        </w:tabs>
        <w:spacing w:lineRule="auto" w:line="360"/>
        <w:jc w:val="both"/>
        <w:rPr/>
      </w:pPr>
      <w:r>
        <w:rPr>
          <w:rFonts w:cs="Times New Roman" w:ascii="Times New Roman" w:hAnsi="Times New Roman"/>
          <w:szCs w:val="28"/>
        </w:rPr>
        <w:t>rutina zilnică a persoanelor cu handicap mintal trebuie să fie cel puţin comparabilă cu cea a persoanelor nedisabilitat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rviciile pentru adulţi vor fi separate de serviciile pentru copii;</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e măsura posibilităţilor, toate persoanele adulte cu handicap mintal trebuie să aibă oportunitate de a se angaja într-un serviciu sau într-o activitate de interes comunitar.</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Pe baza promovării sistematice a principiului normalizării asistăm în prezent la dezvoltarea unei noi mişcări la care aderă cea mai mare parte a specialiştilor din domeniu - </w:t>
      </w:r>
      <w:r>
        <w:rPr>
          <w:rFonts w:cs="Times New Roman" w:ascii="Times New Roman" w:hAnsi="Times New Roman"/>
          <w:b/>
          <w:i/>
          <w:szCs w:val="28"/>
        </w:rPr>
        <w:t>deinstituţionalizarea.</w:t>
      </w:r>
      <w:r>
        <w:rPr>
          <w:rFonts w:cs="Times New Roman" w:ascii="Times New Roman" w:hAnsi="Times New Roman"/>
          <w:szCs w:val="28"/>
        </w:rPr>
        <w:t xml:space="preserve"> Actualmente, în multe societăţi occidentale se desfăşoară un intens proces de deinstituţionalizare.</w:t>
      </w:r>
    </w:p>
    <w:p>
      <w:pPr>
        <w:pStyle w:val="Normal"/>
        <w:tabs>
          <w:tab w:val="clear" w:pos="709"/>
          <w:tab w:val="left" w:pos="0" w:leader="none"/>
        </w:tabs>
        <w:spacing w:lineRule="auto" w:line="360"/>
        <w:ind w:firstLine="900"/>
        <w:jc w:val="both"/>
        <w:rPr/>
      </w:pPr>
      <w:r>
        <w:rPr>
          <w:rFonts w:cs="Times New Roman" w:ascii="Times New Roman" w:hAnsi="Times New Roman"/>
          <w:i/>
          <w:szCs w:val="28"/>
        </w:rPr>
        <w:t xml:space="preserve"> </w:t>
      </w:r>
      <w:r>
        <w:rPr>
          <w:rFonts w:cs="Times New Roman" w:ascii="Times New Roman" w:hAnsi="Times New Roman"/>
          <w:i/>
          <w:szCs w:val="28"/>
        </w:rPr>
        <w:t>Deinstituţionalizarea reprezintă în fond deplasarea persoanelor cu handicap mintal din marile instituţii în instituţii mai mici, inplicate organic în viaţa comunitară.</w:t>
      </w:r>
      <w:r>
        <w:rPr>
          <w:rFonts w:cs="Times New Roman" w:ascii="Times New Roman" w:hAnsi="Times New Roman"/>
          <w:szCs w:val="28"/>
        </w:rPr>
        <w:t xml:space="preserve"> Prin deinstituţionalizare se asigură o sporire substanţială a nivelului de normalizare a existenţei persoanelor care au fost anterior internate în rezidenţe de tip clasic.</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a şi marile instituţii de tip clasic, noile tipuri de facilităţi rezidenţiale asigură îngrijirea şi asistenţa continuă. Ceea ce le diferinţiază în mod radical de primele rezidă în:</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creaea unui climat cît mai apropiat de cel familial;</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punerea pe primul plan a problemelor şi nevoilor individuale în raport cu cele colective;</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creşterea gradului de independenţă al rezidenţilor;</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promovarea sistematică a dreptului la intimitate al acestora.</w:t>
      </w:r>
    </w:p>
    <w:p>
      <w:pPr>
        <w:pStyle w:val="Normal"/>
        <w:tabs>
          <w:tab w:val="clear" w:pos="709"/>
          <w:tab w:val="left" w:pos="0" w:leader="none"/>
        </w:tabs>
        <w:spacing w:lineRule="auto" w:line="360"/>
        <w:ind w:firstLine="900"/>
        <w:jc w:val="both"/>
        <w:rPr/>
      </w:pPr>
      <w:r>
        <w:rPr>
          <w:rFonts w:cs="Times New Roman" w:ascii="Times New Roman" w:hAnsi="Times New Roman"/>
          <w:szCs w:val="28"/>
        </w:rPr>
        <w:t>Conform principiului normalizării, fiecare deficient ar trebui să aibă o locuinţă proprie, posibilitatea de a-şi întări controlul asupra propriei existenţe şi de a deveni participant activ (în măsura în care este capabil) la viaţa social-comunitară. Ideea centrală este că orice facilitate sau ajutor trebuie planificat şi acordat individual, în funcţie de nevoile specifice şi de expectanţele fiecărei persoane în parte.</w:t>
      </w:r>
      <w:r>
        <w:rPr>
          <w:rStyle w:val="FootnoteCharacters"/>
          <w:rStyle w:val="FootnoteAnchor"/>
          <w:rFonts w:cs="Times New Roman" w:ascii="Times New Roman" w:hAnsi="Times New Roman"/>
          <w:szCs w:val="28"/>
        </w:rPr>
        <w:footnoteReference w:id="20"/>
      </w:r>
      <w:r>
        <w:rPr>
          <w:rFonts w:cs="Times New Roman" w:ascii="Times New Roman" w:hAnsi="Times New Roman"/>
          <w:szCs w:val="28"/>
        </w:rPr>
        <w:t xml:space="preserve"> Moduri diferite de a locui presupun moduri diferite de a trăi şi este absolut necesar ca oricare din persoanele în cauză să decidă asupra modului în care doreşte să locuiască (şi, implicit să trăiasc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a extremităţile spectrului facilităţilor rezidenţiale posibile se situează locuinţa colectivă şi locuinţa individuală.</w:t>
      </w:r>
    </w:p>
    <w:p>
      <w:pPr>
        <w:pStyle w:val="Normal"/>
        <w:tabs>
          <w:tab w:val="clear" w:pos="709"/>
          <w:tab w:val="left" w:pos="0" w:leader="none"/>
        </w:tabs>
        <w:spacing w:lineRule="auto" w:line="360"/>
        <w:ind w:firstLine="900"/>
        <w:jc w:val="both"/>
        <w:rPr/>
      </w:pPr>
      <w:r>
        <w:rPr>
          <w:rFonts w:cs="Times New Roman" w:ascii="Times New Roman" w:hAnsi="Times New Roman"/>
          <w:b/>
          <w:szCs w:val="28"/>
        </w:rPr>
        <w:t>Locuinţa colectivă</w:t>
      </w:r>
      <w:r>
        <w:rPr>
          <w:rFonts w:cs="Times New Roman" w:ascii="Times New Roman" w:hAnsi="Times New Roman"/>
          <w:szCs w:val="28"/>
        </w:rPr>
        <w:t xml:space="preserve"> ar trebui, în mod ideal, să recreeze atmosfera dintr-o familie în care cineva vine, cineva pleacă, unul are anumite abilităţi, altul are alte abilităţi şi în cele din urmă, toţi se comletează unul pe celălalt. Pe de altă parte însă, libertatea de alegere şi de acţiune este mult redusă în comparaţie cu cea posibilă în cadrul unei locuinţe individuale. În condiţiile unui mod de viaţă rezidenţial colectiv, atenţia este orientată în primul rînd către satisfacerea nevoilor comune, trebuinţele individuale ale persoanei trecînd pe cel de-al doilea loc. Acest mod de a locui trebuie limitat la acele persoane care s-au cunoscut înainte şi care îşi exprimă dorinţa de a locui împreun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cest tip rezidenţial prezintă un risc ridicat în ceea ce priveşte crearea unui cadru care poate favoriza săvîrşirea unor greşeli aproape „clasice” de către personalul de îngrijire. Acestea sunt:</w:t>
      </w:r>
    </w:p>
    <w:p>
      <w:pPr>
        <w:pStyle w:val="Normal"/>
        <w:numPr>
          <w:ilvl w:val="0"/>
          <w:numId w:val="34"/>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acordarea de prioritate grupului în raport cu indivizii;</w:t>
      </w:r>
    </w:p>
    <w:p>
      <w:pPr>
        <w:pStyle w:val="Normal"/>
        <w:numPr>
          <w:ilvl w:val="0"/>
          <w:numId w:val="43"/>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rezolvarea problemelor sau trebuinţelor individuale prin recursul la soluţii de esenţă colectivă;</w:t>
      </w:r>
    </w:p>
    <w:p>
      <w:pPr>
        <w:pStyle w:val="Normal"/>
        <w:numPr>
          <w:ilvl w:val="0"/>
          <w:numId w:val="43"/>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ubstituirea autodeterminării cu controlul şi regulile impuse din exterior;</w:t>
      </w:r>
    </w:p>
    <w:p>
      <w:pPr>
        <w:pStyle w:val="Normal"/>
        <w:numPr>
          <w:ilvl w:val="0"/>
          <w:numId w:val="43"/>
        </w:numPr>
        <w:tabs>
          <w:tab w:val="clear" w:pos="709"/>
          <w:tab w:val="left" w:pos="0" w:leader="none"/>
        </w:tabs>
        <w:spacing w:lineRule="auto" w:line="360"/>
        <w:jc w:val="both"/>
        <w:rPr/>
      </w:pPr>
      <w:r>
        <w:rPr>
          <w:rFonts w:cs="Times New Roman" w:ascii="Times New Roman" w:hAnsi="Times New Roman"/>
          <w:szCs w:val="28"/>
        </w:rPr>
        <w:t>exercitarea de presiuni asupra rezidenţilor cu scopul de ai determina să stea împreună în ciuda conflictelor care îi separ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acelaşi timp, acest tip rezidenţial este impropriu pentru persoane care au un comportament foarte agresiv şi pentru cele care, fiind hiperactive, devin incomode sau chiar traumatizante pentru ceilalţi. </w:t>
      </w:r>
    </w:p>
    <w:p>
      <w:pPr>
        <w:pStyle w:val="Normal"/>
        <w:tabs>
          <w:tab w:val="clear" w:pos="709"/>
          <w:tab w:val="left" w:pos="0" w:leader="none"/>
        </w:tabs>
        <w:spacing w:lineRule="auto" w:line="360"/>
        <w:ind w:firstLine="900"/>
        <w:jc w:val="both"/>
        <w:rPr/>
      </w:pPr>
      <w:r>
        <w:rPr>
          <w:rFonts w:cs="Times New Roman" w:ascii="Times New Roman" w:hAnsi="Times New Roman"/>
          <w:b/>
          <w:szCs w:val="28"/>
        </w:rPr>
        <w:t>Locuinţa individuală</w:t>
      </w:r>
      <w:r>
        <w:rPr>
          <w:rFonts w:cs="Times New Roman" w:ascii="Times New Roman" w:hAnsi="Times New Roman"/>
          <w:szCs w:val="28"/>
        </w:rPr>
        <w:t xml:space="preserve"> oferă un maximum de libertate, autodeterminare şi independenţă, care implică totodată, de la cei care optează pentru acest tip rezidenţial,  o gamă mult mai largă de abilităţi funcţion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ntru stabilirea de relaţii cu alte persoane, cei care locuiesc singuri trebuie să exploreze mediul exterior, să stabilească contacte sociale şi să le cultive. Persoanele cu handicap mintal care sau pronunţat pentru această alternativă au întîmpinat anterior dificultăţi majore în condiţiile conveţuirii în colectiv sau într-un grup de persoane. Ei şi-au exprimat dorinţa de a avea mai multă linişte, de a evita conflictele inerente vieţii în colectiv (mai ales într-un colectiv mai mult decît deficil, cum este cel al persoanelor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mod neaşteptat, acest tip rezidenţial s-a dovedit a fi viabil şi pentru o serie de persoane cu handicap mintal sever, chiar dacă personalul de îngrijire a considerat că este foarte dificil să asigure asistarea unui individ cu handicap mintal sever care locuieşte singur. Concluzia care se impune este aceia că, pe ansamblu, a locui singur sau în cuplu favorizează dezvoltarea tuturor capacităţilor persoanei, îi îmbunătăţeşte acesteia imaginea de sine şi încrederea de sine şi creează atmosfera unui cămin real, obişnuit.</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tre cele două extreme (a locui singur şi a locui în colectiv) se plasează alternativele de mijloc, respectiv a locui ca vecini (living as neighbours) şi a locui împărţind unele spaţii comune (share some room space). </w:t>
      </w:r>
    </w:p>
    <w:p>
      <w:pPr>
        <w:pStyle w:val="Normal"/>
        <w:tabs>
          <w:tab w:val="clear" w:pos="709"/>
          <w:tab w:val="left" w:pos="0" w:leader="none"/>
        </w:tabs>
        <w:spacing w:lineRule="auto" w:line="360"/>
        <w:ind w:firstLine="900"/>
        <w:jc w:val="both"/>
        <w:rPr/>
      </w:pPr>
      <w:r>
        <w:rPr>
          <w:rFonts w:cs="Times New Roman" w:ascii="Times New Roman" w:hAnsi="Times New Roman"/>
          <w:b/>
          <w:szCs w:val="28"/>
        </w:rPr>
        <w:t>Locuinţa - vecinătate</w:t>
      </w:r>
      <w:r>
        <w:rPr>
          <w:rFonts w:cs="Times New Roman" w:ascii="Times New Roman" w:hAnsi="Times New Roman"/>
          <w:szCs w:val="28"/>
        </w:rPr>
        <w:t xml:space="preserve"> urmăreşte satisfacerea nevoii de intimitate, oferind largi posibilităţi de organizare a proprie vieţi. Fiecare persoană are posibilitatea să accepte sau să refuze compania vecinului. În societatea modernă, susţine Dyrendhal, oamenii mai ales cei cu handicap mintal, îşi găsesc greu prieteni printre vecini. Pe de altă parte s-a constatat că o persoană cu o dizabilitate oarecare va căuta mai degrabă să stabilească o relaţie cu cineva avînd aceleaşi probleme ca şi ea, evitînd într-o anumită măsură contactul cu indivizii neavînd un handicap. Această modalitate rezidenţială este accesibilă oricărei persoane cu handicap mintal, indiferent de genul sau severitatea handicapului de care suferă.</w:t>
      </w:r>
    </w:p>
    <w:p>
      <w:pPr>
        <w:pStyle w:val="Normal"/>
        <w:spacing w:lineRule="auto" w:line="360"/>
        <w:ind w:firstLine="900"/>
        <w:jc w:val="both"/>
        <w:rPr/>
      </w:pPr>
      <w:r>
        <w:rPr>
          <w:rFonts w:cs="Times New Roman" w:ascii="Times New Roman" w:hAnsi="Times New Roman"/>
          <w:b/>
          <w:szCs w:val="28"/>
        </w:rPr>
        <w:t>Locuinţa cu spaţii comune</w:t>
      </w:r>
      <w:r>
        <w:rPr>
          <w:rFonts w:cs="Times New Roman" w:ascii="Times New Roman" w:hAnsi="Times New Roman"/>
          <w:b/>
          <w:i/>
          <w:szCs w:val="28"/>
        </w:rPr>
        <w:t xml:space="preserve"> </w:t>
      </w:r>
      <w:r>
        <w:rPr>
          <w:rFonts w:cs="Times New Roman" w:ascii="Times New Roman" w:hAnsi="Times New Roman"/>
          <w:szCs w:val="28"/>
        </w:rPr>
        <w:t>defineşte un mod de a locui mai apropiat de cel colectiv. De regulă, este alcătuită din apartamente situate la acelaşi etaj al unui bloc, comunicînd între ele prin diferite spaţii de legătură. Practic, această configuraţie spaţială creează largi posibilităţi de confort şi intimitate personală dar facilitează, în acelaşi timp, cristalizarea unui spirit de grup între colaboratori. Dintre multiple alternative rezidenţiale oferite de societatea modernă ne vom opri cu precădere asupra casei sociale (group homes) deoarece ea pare a fi cea mai larg adoptată.</w:t>
      </w:r>
    </w:p>
    <w:p>
      <w:pPr>
        <w:pStyle w:val="Normal"/>
        <w:spacing w:lineRule="auto" w:line="360"/>
        <w:ind w:firstLine="900"/>
        <w:jc w:val="both"/>
        <w:rPr/>
      </w:pPr>
      <w:r>
        <w:rPr>
          <w:rFonts w:cs="Times New Roman" w:ascii="Times New Roman" w:hAnsi="Times New Roman"/>
          <w:b/>
          <w:szCs w:val="28"/>
        </w:rPr>
        <w:t>Casele sociale</w:t>
      </w:r>
      <w:r>
        <w:rPr>
          <w:rFonts w:cs="Times New Roman" w:ascii="Times New Roman" w:hAnsi="Times New Roman"/>
          <w:b/>
          <w:i/>
          <w:szCs w:val="28"/>
        </w:rPr>
        <w:t xml:space="preserve"> </w:t>
      </w:r>
      <w:r>
        <w:rPr>
          <w:rFonts w:cs="Times New Roman" w:ascii="Times New Roman" w:hAnsi="Times New Roman"/>
          <w:szCs w:val="28"/>
        </w:rPr>
        <w:t xml:space="preserve">asigură un stil de viaţă apropiat de cel familial pentru un grup de persoane cu handicap mintal. Numărul acestora poate varia de la 3 pînă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la 15. Acest tip de rezidenţă poate avea un caracter permanet sau temporar. Atunci cînd are un caracter permanent, rezidenţii beneficiază de un program educaţional complex care urmăreşte:</w:t>
      </w:r>
    </w:p>
    <w:p>
      <w:pPr>
        <w:pStyle w:val="Normal"/>
        <w:numPr>
          <w:ilvl w:val="0"/>
          <w:numId w:val="11"/>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dezvoltarea abilităţilor sociale şi de autoservire;</w:t>
      </w:r>
    </w:p>
    <w:p>
      <w:pPr>
        <w:pStyle w:val="Normal"/>
        <w:numPr>
          <w:ilvl w:val="0"/>
          <w:numId w:val="6"/>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întărirea implicării lor în viaţa comunităţii;</w:t>
      </w:r>
    </w:p>
    <w:p>
      <w:pPr>
        <w:pStyle w:val="Normal"/>
        <w:numPr>
          <w:ilvl w:val="0"/>
          <w:numId w:val="6"/>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stabilirea unor relaţii interpersonale durabile;</w:t>
      </w:r>
    </w:p>
    <w:p>
      <w:pPr>
        <w:pStyle w:val="TextBody"/>
        <w:spacing w:lineRule="auto" w:line="36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De regulă, rezidenţii sunt angajaţi în ateliere speciale sau în activităţi comunitare, ceea ce înseamnă că ei îşi petrec cea mai mare parte a timpului în afara casei sociale.</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În ceea ce priveşte cel de-al doilea tip de case sociale, cele cu caracter temporar, specificul lor constă în aceea că asigură tranziţia de la instituţiile de tip clasic către o viaţă cît mai apropiată de cea normală. În aceste rezidenţe locuiesc de obicei persoanele cu handicap mintal care urmează să se mute singure în apartamente independente supravegheate. E vorba deci de o „perioadă pregătitoare” în cadrul căruia aceste persoane sunt familiarizate cu probleme şi situaţiile cu care urmează să fie confruntate atunci cînd vor locui (relativ) singure. Datorită dimensiunilor şi plasamentului lor în mijlocul comunităţilor, casele sociale ar reprezenta, după Wolfensberger, tipul de rezidenţă cel mai apropiat nevoilor persoanelor cu handicap mintal.</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Numărul rezidenţilor dintr-o asemenea locuinţă trebuie să fie direct proporţional cu capacitatea vecinilor şi a comunităţii în general de a-i integra în activităţile cotidiene. Pe de altă parte, aşa cum au evidenţiat Rotegard, Hill, Bruininks, calitatea vieţii este cu atît mai ridicată cu cît numărul rezidenţilor este mai scăzut.</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Cooke  a efectuat o serie de cercetări care l-au condus la concluzia că unităţile în care trăiesc 3 sau 4 rezidenţi facilitează integrarea lor în comunitate. Argumentele care vin în favoarea unor unităţi rezidenţiale cu un număr redus de persoane sunt, după Bronston  următoarele:</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grupul şi rezidenţa însăşi nu atrag atenţia excesivă a comunităţii atunci cînd numărul persoanelor e apropiat de cel al unei familii reale;</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cu cît numărul rezidenţilor e mai mic cu atît se va face mai uşor asimilarea lor de către vecini;</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grupurile largi tind să fie suficiente lor însele, orientîndu-se către interior şi respingînd mişcarea de deschidere către comunitate;</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în grupurile mai mari de 6-8 persoane, personalul de îngrijire ca şi consilierii au mari dificultăţi în a stabili relaţii individualizate cu rezidenţii;</w:t>
      </w:r>
    </w:p>
    <w:p>
      <w:pPr>
        <w:pStyle w:val="TextBody"/>
        <w:spacing w:lineRule="auto" w:line="36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Casa socială trebuie să fie plasată în zona rezidenţială a comunităţii, să fie în apropierea magazinelor, şcolilor, mijloacelor de transport şi a facilităţilor recreaţionale. </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Nu de puţine ori, comunităţile locale s-au arătat reticente în a accepta ca vecini persoane cu handicap mintal. Se speră însă că o educaţie în favoarea persoanelor cu nevoi speciale, programele speciale difuzate de televiziune, contactul zilnic cu persoane aparţinînd acestei categorii vor schimba încetul cu încetul atitudinea membrilor obişnuiţi ai comunităţii.</w:t>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Heading4"/>
        <w:tabs>
          <w:tab w:val="clear" w:pos="0"/>
          <w:tab w:val="left" w:pos="1080" w:leader="none"/>
        </w:tabs>
        <w:ind w:left="1080" w:hanging="1080"/>
        <w:jc w:val="center"/>
        <w:rPr>
          <w:sz w:val="44"/>
        </w:rPr>
      </w:pPr>
      <w:r>
        <w:rPr>
          <w:sz w:val="48"/>
        </w:rPr>
        <w:t>Capitolul II</w:t>
      </w:r>
      <w:r>
        <w:rPr>
          <w:sz w:val="44"/>
        </w:rPr>
        <w:t xml:space="preserve">     </w:t>
      </w:r>
      <w:r>
        <w:rPr>
          <w:sz w:val="36"/>
        </w:rPr>
        <w:t xml:space="preserve"> </w:t>
      </w:r>
      <w:r>
        <w:rPr>
          <w:i/>
          <w:iCs/>
          <w:sz w:val="44"/>
        </w:rPr>
        <w:t>Politica socială faţă de                              persoanele cu handicap mintal</w:t>
      </w:r>
    </w:p>
    <w:p>
      <w:pPr>
        <w:pStyle w:val="Normal"/>
        <w:tabs>
          <w:tab w:val="clear" w:pos="709"/>
          <w:tab w:val="left" w:pos="0" w:leader="none"/>
        </w:tabs>
        <w:spacing w:lineRule="auto" w:line="360"/>
        <w:ind w:left="900" w:hanging="0"/>
        <w:jc w:val="center"/>
        <w:rPr/>
      </w:pPr>
      <w:r>
        <w:rPr>
          <w:rFonts w:cs="Times New Roman" w:ascii="Times New Roman" w:hAnsi="Times New Roman"/>
          <w:b/>
          <w:sz w:val="40"/>
        </w:rPr>
        <w:t xml:space="preserve">§1 </w:t>
      </w:r>
      <w:r>
        <w:rPr>
          <w:rFonts w:cs="Times New Roman" w:ascii="Times New Roman" w:hAnsi="Times New Roman"/>
          <w:b/>
          <w:sz w:val="40"/>
          <w:szCs w:val="28"/>
        </w:rPr>
        <w:t>Situaţia persoanelor cu handicap mintal</w:t>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 w:val="40"/>
          <w:szCs w:val="28"/>
        </w:rPr>
        <w:t>în Republica Moldov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ultimii ani s-au efectuat cîteva studii socio-demografice ce ilustrează situaţia persoanelor cu handicap mintal din instituţiile sociale de tip închis şi numărul acestor persoane cu handicap mintal din aceste instituţii existente în Republica Moldova.(Anexa: tabela 1)</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Interesul faţă de persoanele cu handicap ca unul din grupurile ţintă ale protecţiei sociale rezultă din afirmarea principiilor „echităţii” şi „solidarităţii”, care tind a fundamenta aproape toate politicile sociale, reglamentînd reacţiile colectivităţii în raport cu fiinţele umane aflate în dificultate. Nevoile lor speciale (privind îngrijirea, comunicarea, deplasarea, educaţia, asigurarea unor locuri de muncă şi a veniturilor etc.) pot antrena răspunsuri extrem de variate din partea societăţii. Uneori, societatea poate să nu recunoască nevoile reale; alteori, deşi existenţa lor este recunoscută, din diferite motive, se întreprinde prea puţin sau nu se întreprinde nimic pentru satisfacerea lor.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Instituţiile rezidenţiale tradiţionale cu un număr mare de persoane cu handicap au fost create la sfîrşitul secolului XIX – începutul secolului XX. Atunci se considera că, în general, persoanele cu handicap de intelect nu pot fi educate sau instruite. Convingerea că persoanele respective au nevoie de asistenţă şi ajutor permanent a fost unul din motivele principale care au dus la apariţia instituţiilor rezidenţiale. Principala lor activitate avea la bază o viziune medicală asupra handicapului: de identificare şi de tratare a „defectului”. Adeseori trataţi drept potenţiali criminali care au nevoie de un mediu adecvat, societatea a plasat aceste instituţii în locuri rurale retrase şi izolate. La momentul creării se credea că plasarea în aceste instituţii era unica şi cea mai bună soluţie. Odată cu trecerea timpului instituţiile rezidenţiale au început să fie asociate cu „închisori” subliniindu-se faptul că ele duc la izolare şi segregare socială. Situaţia persoanelor din instituţiile rezidenţiale poate fi descrisă prin următoarea frază: condiţiile de viaţă a persoanelor cu handicap de intelect în instituţiile sunt inacceptabile atît din punct de vedere uman, social cît şi cultural.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Situaţia economică precară măreşte riscul de abandon şi instituţionalizare pentru mulţi copii. Astăzi circa 12000 copii sunt lipsiţi de căminul părintesc, cauzele instituţionalizării avînd, ca regulă, un caracter soci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structura persoanelor cu handicap pe primul loc se plasează, ca şi în anii precedenţi, patologia neuropsihică – 52%, fiind urmată de patologia pediatrică somatică – 15,1% şi maladiile ortopedice – 9% (Anexa: tabela 6). </w:t>
      </w:r>
    </w:p>
    <w:p>
      <w:pPr>
        <w:pStyle w:val="Normal"/>
        <w:tabs>
          <w:tab w:val="clear" w:pos="709"/>
          <w:tab w:val="left" w:pos="0" w:leader="none"/>
        </w:tabs>
        <w:spacing w:lineRule="auto" w:line="360"/>
        <w:ind w:firstLine="900"/>
        <w:jc w:val="both"/>
        <w:rPr/>
      </w:pPr>
      <w:r>
        <w:rPr>
          <w:rFonts w:cs="Times New Roman" w:ascii="Times New Roman" w:hAnsi="Times New Roman"/>
          <w:szCs w:val="28"/>
        </w:rPr>
        <w:t>În scopul studierii aspectelor medico-sociale şi organizatorice ale copiilor cu handicap din Republica Moldova s-a elaborat un program complex în scopul de a reduce şi combate fenomenul invalidităţii. În acest program s-a descris starea medico-socială a familiilor în care se educă copii cu handicap, determinarea factorilor de risc din partea părinţilor pentru naşterea copiilor cu un anumit handicap, se evaluează calitatea tratamentului, măsurile de dispensare a copiilor cu un handicap dat. În Republica Moldova se remarcă o creştere evidentă a handicapurilor infantile. La ora actuală reabilitarea a devenit una dintre cele mai importante probleme medico-sociale şi psihopedagogice aflată în obiectivul preocupării medicilor, psihologilor, juriştilor, asistenţilor sociali. Conform opiniilor cercetătorilor, măsurile de reabilitare în pediatrie se pot desfăşura în toate instituţiile ocrotirii sănătăţii şi învăţămîntului public, precum şi în familia copilului. Reabilitarea copilului cu handicap, în mod convenţional, poate fi împărţită în trei etape: clinică, sanatorială şi adaptativă, etape care, decurg neuniform pretutindeni, rezultatul reabilitării fiind în directă dependenţă de starea de spirit a persoanei cu handicap, de înzestrarea tehnologică a clinicilor, instituţiile medicale, de capacitatea de adaptare a persoanei concrete. Pornind de la acest specific, problema reabilitării socio-profesionale a persoanelor cu handicap a devenit una din cele mai importante în prezent. E vorba de o problemă social-psihologică şi medicală, avînd următoarele aspec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reabilitarea persoanelor ce au un handicap din copilărie înlesneşte integrarea lor în cîmpul muncii, reduce prejudiciul statului în legătură cu tratamentul şi subvenţiile sociale. Este evidentă importanţa economică a probleme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aspectul medical al reabilitării se rezumă la faptul că angajarea profesională raţională ameliorează starea de sănătate, reduce gradul de pierdere a vieţi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ultimul deceniu în ţările occidentale au apărut centre de reabilitare a persoanelor cu handicap. Necesitatea unor asemenea centre este evidentă şi la noi, întrucît s-ar efectua coordonarea activităţii ştiinţifico-metodice în domeniul reabilitării copiilor cu handicap în asigurarea instruirii profesionale obligatorii a acestora. La aceste centre ar putea fi înfăptuită, de asemenea, modificarea esenţială în dezvoltarea psihomotoră la numeroşi copii cu handicap sever, consideraţi parţial recuperabili sau chiar irecuperabili. Anume la centrele respective se realizează recuperarea complexă a copiilor şi tinerilor cu handicap, întrucît centrele promovează serviciile de sprijin medico-social şi psihopedagogic.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upă datele oferite de Ministerul Sănătăţii de psihiatrul principal depistarea copiilor cu handicap se efectuiază în etapele precoce ale dezvoltării postnatale de către pediatri, pedopsihiatri, geneticieni, educatori. Dar, trebuie de remarcat, că formele lejere ale handicapului mintal se evidenţiază după înmatricularea copiilor în şcolile obişnuite, în clasele primare. Atunci cînd materialul de studiu se complică, aceşti copii nimeresc în rîndurile celor care nu reuşesc la învăţătură, înregistrînd eşes şcolar.</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republică în 1992 au fost luaţi la evidenţă la psihiatri 22215 de copii, dintre care 17834 în grupul dispensar şi 4381 în grupul consultativ.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Dacă în anul 1992 în grupul de evidenţă au fost 22215 pacienţi, în prezent numărul lor s-a micşorat pînă la 18723, iar cei din grupul consultativ s-a mărit în anul 1995 cu 4381, iar în 1998 cu 3500 pacienţi (Anexa: tabela 4).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sistenţa psihiatrică este acordată bolnavilor suferinzi de afecţiuni psihice, ca şi copiilor cu handicap mintal, de două secţii de copii cu 150 paturi la spitalul clinic de psihiatrie (Chişinău) şi două secţii cu 150 de paturi la spitalul de psihiatrie din or.Bălţ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dagogii, psihologii, logopezii şcolilor generale sunt iniţiatori diferenţierii copiilor, ei aduc copiii cu handicap mintal în cabinetele psihiatrilor. (Anexa: tabela 5)</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naliza datelor statistice din ultimii ani demonstrează că numărul copiilor şi adolescenţilor cu handicap mintal aflaţi la evidenţa psihiatrică se micşorează treptat, dar aceasta nu înseamnă că indicii respectivi se micşorează. Este vorba de faptul că în republică s-a schimbat atitudinea faţă de evidenţa pacienţilor la psihiatru. Copii cu retenţii lejere în dezvoltarea psihică care se adaptează uşor, mai ales fetele, nu sunt ţinute la evidenţ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Indicii morbidităţii, adică numărul celor cu handicap mintal la 100 mii de copii aflaţi sub supravegherea psihiatrilor în ultimii ani s-a micşorat de la 816,5 în 1992 la 724,0 în anii 1996-1997. În contingentul bolnavilor psihici cota celor cu handicap mintal oscilează de la 42-43% pînă la 59-60% în mediul adolescenţilor.</w:t>
      </w:r>
    </w:p>
    <w:p>
      <w:pPr>
        <w:pStyle w:val="Normal"/>
        <w:tabs>
          <w:tab w:val="clear" w:pos="709"/>
          <w:tab w:val="left" w:pos="0" w:leader="none"/>
        </w:tabs>
        <w:spacing w:lineRule="auto" w:line="360"/>
        <w:ind w:firstLine="900"/>
        <w:jc w:val="both"/>
        <w:rPr/>
      </w:pPr>
      <w:r>
        <w:rPr>
          <w:rFonts w:cs="Times New Roman" w:ascii="Times New Roman" w:hAnsi="Times New Roman"/>
          <w:szCs w:val="28"/>
        </w:rPr>
        <w:t>Incidenţa maladiilor psihice în anul 1998 a avut o tendinţă de creştere, constituind 402,3% (370,0% în a.1997). Sporeşte numărul adolescenţilor cu afecţiuni mintale – de la 421,0% în 1997 la 532,9% în 1998. În schimb se micşorează numărul copiilor de la 547% în 1997 la 508% în 1998. Acest decalaj este exprimat prin faptul că a scăzut nivelul de adresare şi posibilitatea de depistare a maladiilor respectiv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Republica Moldova este creat sistemul de diagnosticare a copiilor cu handicap mintal şi de selectare diferenţiată a lor pentru instruirea în şcolile speciale. În republică funcţionează o consultaţie medico-psihopedagogică, care dispune de echipă de specialişti: psihologi, psihiatri de copii, defectologi, logopezi, surdologi, ortopezi. Dar numai 50- 60% din părinţi sunt de acord cu deciziile consultaţiei respective, acceptînd propunerea de a trimite copii la şcoala specială. Mulţi din ei preferă să-şi dea copiii cu handicap mintal la şcoala generală unde aceştea rămîn fară ajutorul necesar din partea unui specialist ca defectologul sau psihologul. În şcolile generale aceşti copii se confruntă şi cu  probleme de ordin psihologic, probleme determinate de conştientizarea defectului intelectual, care se manifestă prin diverse reacţii nevrotice. Încă mai trist este faptul că în colectivele de muncă din oraşe aceşti copii nu sînt angajaţi la serviciu, căci în atelierele speciale pentru bolnavii psihici sunt primiţi numai cei ce au un handicap fizic. La sate această problemă se soluţionează mai simplu – copii din categoria respectivă lucrează împreună cu părinţii la muncile agricole. În procesul de adaptare şi integrare socială cele mai multe dificultăţi le întîmpină adolescenţii, la care defectul intelectual este completat de dereglări neuropsihice suplimentare, în primul rînd, de un comportament patologic. Este vorba în multe cazuri de copii din familiile alcoolizate. În Republica Moldova a fost efectuată o cercetare ştiinţifică privind influienţa alcoolizmului cronic asupra formării handicapurilor mintale a generaţiilor. S-a stabilit că nivelul a handicapului mintal, al embriopatiei alcoolice, ca şi complicaţiile diferitor patologii ale comportamentului generaţiei tinere se află în dependenţă directă de stadiul alcoolizării mamei în timpul gravidităţii. Acest handicap mintal a acestor copii este evidentă de la vîrsta adolescenţei, ei nu doresc să fregventeze şcoala, au un comportament antisocial, nimeresc adesea la staţionarele de psihiatri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perspectivă mai favorabilă în planul adaptării sociale o au copii cu formele lejere a handicapului mintal şi o dinamică pozitivă. Cu ajutorul pedagogilor-defectologi şi părinţi acestor tineri învaţă la diferite cursuri pentru a căpăta o oarecare calificare ca ulterior să fie plasaţi în cîmpul muncii. La angajarea lor contribuie şi psihiatrul, ei sunt scoşi de la evidenţă pentru a li se ocroti drepturil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Unele din datele care au fost prezentate confirmă că din numărul de copii ce au un handicap pînă la 14 ani numai 31,8% au fost depistaţi în vîrsta de pînă la 6 ani. Este regretabil faptul că foarte puţini copii născuţi cu dereglări în dezvoltare (acest indice în Republica Moldova atinge nivelul de 20% din copii nou-născuţi) devin obiectul muncii de recuperare. </w:t>
      </w:r>
      <w:r>
        <w:rPr>
          <w:rFonts w:cs="Times New Roman" w:ascii="Times New Roman" w:hAnsi="Times New Roman"/>
          <w:i/>
          <w:iCs/>
          <w:szCs w:val="28"/>
        </w:rPr>
        <w:t xml:space="preserve">Un </w:t>
      </w:r>
      <w:r>
        <w:rPr>
          <w:rFonts w:cs="Times New Roman" w:ascii="Times New Roman" w:hAnsi="Times New Roman"/>
          <w:b/>
          <w:bCs/>
          <w:i/>
          <w:iCs/>
          <w:szCs w:val="28"/>
        </w:rPr>
        <w:t xml:space="preserve">CAZ </w:t>
      </w:r>
      <w:r>
        <w:rPr>
          <w:rFonts w:cs="Times New Roman" w:ascii="Times New Roman" w:hAnsi="Times New Roman"/>
          <w:i/>
          <w:iCs/>
          <w:szCs w:val="28"/>
        </w:rPr>
        <w:t xml:space="preserve">este şi cea a unui băieţel în vîrstă de 8 ani care s-a născut cu întîrziere mintală severă această diagnoză fiind scrisă în cartela medicală. Acest băiat nu reacţionează aproape la nimic, nu poate vorbi în adevăratul înţeles al cuvîntului, pentru a vorbi cu el trebuie s-o faci prin anumite gesturi şi anumite semnale sau sunete pe care cei din jur au învăţat să le interpreteze. Băiatul îşi recunoaşte părinţii şi fraţi în realitate, pe cînd în fotografii nu îi spune nimic, la fel nu recunoaşte persoanele străine, la unele chiar poate să plîngă sau chiar să ţipe. Băiatul este într-un fel dezorientat în timp, tot cei legat de cifre şi multe alte lucruri neînţelese de el este foarte dificil pentru el. El nu înţelege expresii ca „mîine”, „ieri”, sau „vrei două bomboane” pentru el toate acestea sînt fără nici un sens. Familia băiatului este foarte unită şi înţelegătoare, fiind 5 membri în familie fiecare în parte încearcă să facă ceva pentru băiat ca acestea să deprindă unele mici deprinderi sau reacţii din familie. Familia speră că cu ajutorul lor şi cea a specialiştilor băiatul să poată într-o zi reacţiona la tot ce se întîmplă în jurul lui. </w:t>
      </w:r>
      <w:r>
        <w:rPr>
          <w:rFonts w:cs="Times New Roman" w:ascii="Times New Roman" w:hAnsi="Times New Roman"/>
          <w:szCs w:val="28"/>
        </w:rPr>
        <w:t>Părinţii cu copii ce au un handicap mintal se confruntă cu multiple probleme: lipsa de informaţii referitoare la legislaţia în vigoare ce reflectă chestiunea recuperării şi tratamentului necesar, accesul redus la diverse servicii, complicaţii financiare legate de majorarea preţurilor, sistemul de luare la evidenţă şi sprijinirea copiilor cu handicap mintal, izolarea de familie şi comunitate, lipsa serviciilor de ajutor la domiciliu (supraveghere, logopedie etc.), lipsa contactului cu părinţii care au acelaşi tip de probleme, lipsa formelor de îngrijire pe timpul zilei: centre de zi, centre de integrare în comunitate etc. Aceste centre încep să apară şi la noi în republică sub o formă de îngrijire mai specială fiind conduse de lucrători ce sînt specializaţi în domeniul reabilitării şi integrării şcolare şi sociale a copiilor cu cerinţe spe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t>§2 Legislaţia privind protecţia socială a persoanelor</w:t>
      </w:r>
    </w:p>
    <w:p>
      <w:pPr>
        <w:pStyle w:val="Normal"/>
        <w:spacing w:lineRule="auto" w:line="360"/>
        <w:ind w:firstLine="900"/>
        <w:jc w:val="center"/>
        <w:rPr>
          <w:rFonts w:ascii="Times New Roman" w:hAnsi="Times New Roman" w:cs="Times New Roman"/>
          <w:b/>
          <w:b/>
          <w:sz w:val="40"/>
        </w:rPr>
      </w:pPr>
      <w:r>
        <w:rPr>
          <w:rFonts w:cs="Times New Roman" w:ascii="Times New Roman" w:hAnsi="Times New Roman"/>
          <w:b/>
          <w:sz w:val="40"/>
        </w:rPr>
        <w:t>cu handicap mintal</w:t>
      </w:r>
    </w:p>
    <w:p>
      <w:pPr>
        <w:pStyle w:val="Normal"/>
        <w:spacing w:lineRule="auto" w:line="360"/>
        <w:ind w:firstLine="900"/>
        <w:jc w:val="both"/>
        <w:rPr>
          <w:rFonts w:ascii="Times New Roman" w:hAnsi="Times New Roman" w:cs="Times New Roman"/>
        </w:rPr>
      </w:pPr>
      <w:r>
        <w:rPr>
          <w:rFonts w:cs="Times New Roman" w:ascii="Times New Roman" w:hAnsi="Times New Roman"/>
        </w:rPr>
        <w:t>Apartenenţa la categoria persoanelor în dificultate a antrenat numeroase reacţii ale sistemului social, printre care şi tendinţele de reglamentare juridică. Fundamentul protecţiei juridice a persoanelor cu handicap este reprezentat de dispoziţiile care protejează drepturile şi libertăţile fiecărui cetăţean; cu toate acestea, uneori starea anumitor persoane reclamă instituirea de dispoziţii speciale care să aibă în vedere menţinerea egalităţii şi respectarea drepturilor şi libertăţilor lor. Asemenea dispoziţii au menirea de a combate consecinţele negative ale inegalităţilor funcţionale, pentru a păstra sau reda fiecărui cetăţean locul său în societate. În acest mod, se poate considera că dreptul îndeplineste o funcţie de integrare a persoanelor cu handicap în societate; sistemul de protecţie juridică adaptat transpune sub forma unor norme eficiente şi precise soluţiile dorite. Dreptul implică ideea că fiecare să dispună de mijloacele de a-şi îndeplini şi impune propria voinţă. Adesea, persoanele cu handicap nu au de ales în ceea ce priveşte hotărîrile ce le vor lua, neputînd să-şi realizeze propria voinţă din motive morale sau afective, de sănătate, economice sau administrative. În acest sens, facultatea de autodeterminare a persoanelor cu handicap este afectată şi nu se poate vorbi de drepturile lor decît în măsura în care societatea instituie măsuri de protecţie juridică prin care să le ocrotească.</w:t>
      </w:r>
    </w:p>
    <w:p>
      <w:pPr>
        <w:pStyle w:val="Normal"/>
        <w:spacing w:lineRule="auto" w:line="360"/>
        <w:ind w:firstLine="900"/>
        <w:jc w:val="both"/>
        <w:rPr>
          <w:rFonts w:ascii="Times New Roman" w:hAnsi="Times New Roman" w:cs="Times New Roman"/>
          <w:lang w:val="en-US"/>
        </w:rPr>
      </w:pPr>
      <w:r>
        <w:rPr>
          <w:rFonts w:cs="Times New Roman" w:ascii="Times New Roman" w:hAnsi="Times New Roman"/>
        </w:rPr>
        <w:t>Recunoaşterea juridică a calităţii de persoană cu handicap reprezintă fundamentul pe care se definesc drepturile şi puterile acestor persoane şi, la nivelul general, se articulează existenţa lor socială.</w:t>
      </w:r>
      <w:r>
        <w:rPr>
          <w:rStyle w:val="FootnoteCharacters"/>
          <w:rStyle w:val="FootnoteAnchor"/>
          <w:rFonts w:cs="Times New Roman" w:ascii="Times New Roman" w:hAnsi="Times New Roman"/>
        </w:rPr>
        <w:footnoteReference w:id="21"/>
      </w:r>
    </w:p>
    <w:p>
      <w:pPr>
        <w:pStyle w:val="Normal"/>
        <w:spacing w:lineRule="auto" w:line="360"/>
        <w:ind w:firstLine="900"/>
        <w:jc w:val="both"/>
        <w:rPr/>
      </w:pPr>
      <w:r>
        <w:rPr>
          <w:rFonts w:cs="Times New Roman" w:ascii="Times New Roman" w:hAnsi="Times New Roman"/>
        </w:rPr>
        <w:t>Un impact semnificativ asupra categoriei persoanelor cu handicap este exercitat de drepturile sociale care au fost stabilite în vederea asigurării securităţii existenţei tuturor cetăţenilor. Drepturile sociale trebuie să permită fiecărui cetăţean să ducă o viaţă caracterizată prin autodeterminare şi interzicerea excluderilor. Ele au în vedere respectarea libertăţilor, a egalităţii şi demnităţii umane, indiferent de condiţiile economico-sociale, de vîrstă şi de starea de sănătate a cetăţenilor. Importanţa lor capitală le situează la nivelul drepturilor fundamentale ale omului.</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cadrul drepturilor sociale, se regăsesc şi acelea care trebuie să instituie garanţii cetăţeanului care îţi pierde autonomia, asigurîndu-i o protecţie socială şi juridică menită să îl facă stăpîn pe propria sa existenţă, cu grijă pentru demnitatea şi libertatea sa.      </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Legislaţia trebuie să asigure condiţiile persoanelor cu handicap pentru a-şi exercita drepturile la educaţie, muncă, securitate socială şi protecţie, pe o bază de egalitate cu ceilalţi cetăţeni. Acţiunea legislativă este necesară pentru înlăturarea unor condiţii nefavorabile ce ar putea afecta persoana cu handicap inclusiv a victimizării şi hărţuirii.</w:t>
      </w:r>
      <w:r>
        <w:rPr>
          <w:rStyle w:val="FootnoteCharacters"/>
          <w:rStyle w:val="FootnoteAnchor"/>
          <w:rFonts w:cs="Times New Roman" w:ascii="Times New Roman" w:hAnsi="Times New Roman"/>
          <w:szCs w:val="28"/>
        </w:rPr>
        <w:footnoteReference w:id="22"/>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Comunitatea naţională cît şi cea internaţională a manifestat o atenţie specială pentru asigurarea unui sistem de protecţie pentru cîteva categorii de persoane care datorită stării lor de sănătate fizică sau mintală au nevoie de ajutorul şi asistenţa colectivităţii în care trăiesc.</w:t>
      </w:r>
    </w:p>
    <w:p>
      <w:pPr>
        <w:pStyle w:val="Normal"/>
        <w:spacing w:lineRule="auto" w:line="360"/>
        <w:ind w:firstLine="900"/>
        <w:jc w:val="both"/>
        <w:rPr/>
      </w:pPr>
      <w:r>
        <w:rPr>
          <w:rFonts w:cs="Times New Roman" w:ascii="Times New Roman" w:hAnsi="Times New Roman"/>
          <w:szCs w:val="28"/>
        </w:rPr>
        <w:t xml:space="preserve">Unicul document naţional în orice stat şi cel mai de bază rămâne a fi </w:t>
      </w:r>
      <w:r>
        <w:rPr>
          <w:rFonts w:cs="Times New Roman" w:ascii="Times New Roman" w:hAnsi="Times New Roman"/>
          <w:b/>
          <w:szCs w:val="28"/>
        </w:rPr>
        <w:t>Constituţia.</w:t>
      </w:r>
      <w:r>
        <w:rPr>
          <w:rFonts w:cs="Times New Roman" w:ascii="Times New Roman" w:hAnsi="Times New Roman"/>
          <w:b/>
          <w:i/>
          <w:szCs w:val="28"/>
        </w:rPr>
        <w:t xml:space="preserve"> </w:t>
      </w:r>
      <w:r>
        <w:rPr>
          <w:rFonts w:cs="Times New Roman" w:ascii="Times New Roman" w:hAnsi="Times New Roman"/>
          <w:szCs w:val="28"/>
        </w:rPr>
        <w:t>Aşadar prin art.51 a Constituţiei R.M se spune că:</w:t>
      </w:r>
    </w:p>
    <w:p>
      <w:pPr>
        <w:pStyle w:val="Normal"/>
        <w:numPr>
          <w:ilvl w:val="0"/>
          <w:numId w:val="27"/>
        </w:numPr>
        <w:tabs>
          <w:tab w:val="clear" w:pos="709"/>
          <w:tab w:val="left" w:pos="0" w:leader="none"/>
        </w:tabs>
        <w:spacing w:lineRule="auto" w:line="360"/>
        <w:ind w:left="0" w:firstLine="900"/>
        <w:jc w:val="both"/>
        <w:rPr>
          <w:rFonts w:ascii="Times New Roman" w:hAnsi="Times New Roman" w:cs="Times New Roman"/>
          <w:b/>
          <w:b/>
          <w:i/>
          <w:i/>
          <w:szCs w:val="28"/>
        </w:rPr>
      </w:pPr>
      <w:r>
        <w:rPr>
          <w:rFonts w:cs="Times New Roman" w:ascii="Times New Roman" w:hAnsi="Times New Roman"/>
          <w:b/>
          <w:i/>
          <w:szCs w:val="28"/>
        </w:rPr>
        <w:t>Persoanele cu handicap beneficiază de o protecţie specială din partea întregii societăţi. Statul asigură pentru ele condiţii normale de tratament, de readaptare, de învăţământ, de instruire şi de integrare socială.</w:t>
      </w:r>
    </w:p>
    <w:p>
      <w:pPr>
        <w:pStyle w:val="Normal"/>
        <w:numPr>
          <w:ilvl w:val="0"/>
          <w:numId w:val="27"/>
        </w:numPr>
        <w:tabs>
          <w:tab w:val="clear" w:pos="709"/>
          <w:tab w:val="left" w:pos="0" w:leader="none"/>
        </w:tabs>
        <w:spacing w:lineRule="auto" w:line="360"/>
        <w:ind w:left="0" w:firstLine="900"/>
        <w:jc w:val="both"/>
        <w:rPr>
          <w:rFonts w:ascii="Times New Roman" w:hAnsi="Times New Roman" w:cs="Times New Roman"/>
          <w:b/>
          <w:b/>
          <w:i/>
          <w:i/>
          <w:szCs w:val="28"/>
        </w:rPr>
      </w:pPr>
      <w:r>
        <w:rPr>
          <w:rFonts w:cs="Times New Roman" w:ascii="Times New Roman" w:hAnsi="Times New Roman"/>
          <w:b/>
          <w:i/>
          <w:szCs w:val="28"/>
        </w:rPr>
        <w:t>Nimeni nu poate fi supus nici unui tratament medical forţat, decît în cazurile prevăzute de lege.</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Statul are obligaţia să asigure realizarea unei politici naţionale de prevenire, de tratament, de readaptare, de învăţământ, de instruire şi de integrare socială a persoanelor cu handicap respectînd drepturile şi îndatoriile ce revin părinţilor şi tutorilor.</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Perioada de tranziţie pe care o străbate Republica Moldova de la o economie de stat de comandă, dirijată prin metode administrative la o economie liberă, de piaţă, a devenit pentru persoana cu handicap o epocă, care nu favorizează realizarea globală a drepturilor omului. Statul are datoria de a formula o politică naţională de dezvoltare capabilă să asigure creşterea constantă a bunăstării întregi populaţii, şi mai ales acea categorie a populaţii din care fac parte persoanele ce au un handicap mintal, şi/ sau fizic.</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Înainte de a i se da persoanei cu handicap, titlul acesta  indiferent de handicapul pe care îl poseda, în Republica Moldova se folosea mai mult termenul de invalid, adică persoană invalidă, ceea ce a contribuit la adoptarea unor legi şi reglamentări care reflectă trecutul şi prezentul protecţiei persoanelor cu handicap (invalid).</w:t>
      </w:r>
    </w:p>
    <w:p>
      <w:pPr>
        <w:pStyle w:val="Normal"/>
        <w:spacing w:lineRule="auto" w:line="360"/>
        <w:ind w:firstLine="900"/>
        <w:jc w:val="both"/>
        <w:rPr/>
      </w:pPr>
      <w:r>
        <w:rPr>
          <w:rFonts w:cs="Times New Roman" w:ascii="Times New Roman" w:hAnsi="Times New Roman"/>
          <w:szCs w:val="28"/>
        </w:rPr>
        <w:t xml:space="preserve">Principala lege care reglamentează raportul dintre persoanele cu handicap şi stat, stabileşte obligaţiunile statului faţă de această categorie de persoane, este </w:t>
      </w:r>
      <w:r>
        <w:rPr>
          <w:rFonts w:cs="Times New Roman" w:ascii="Times New Roman" w:hAnsi="Times New Roman"/>
          <w:b/>
          <w:szCs w:val="28"/>
        </w:rPr>
        <w:t>Legea Republicii Moldova privind protecţia socială a invalizilor, nr.821-XII din 24.12 1991,</w:t>
      </w:r>
      <w:r>
        <w:rPr>
          <w:rFonts w:cs="Times New Roman" w:ascii="Times New Roman" w:hAnsi="Times New Roman"/>
          <w:szCs w:val="28"/>
        </w:rPr>
        <w:t xml:space="preserve"> care stipulează următoarele:</w:t>
      </w:r>
    </w:p>
    <w:p>
      <w:pPr>
        <w:pStyle w:val="Normal"/>
        <w:spacing w:lineRule="auto" w:line="360"/>
        <w:ind w:firstLine="900"/>
        <w:jc w:val="both"/>
        <w:rPr/>
      </w:pPr>
      <w:r>
        <w:rPr>
          <w:rFonts w:cs="Times New Roman" w:ascii="Times New Roman" w:hAnsi="Times New Roman"/>
          <w:b/>
          <w:i/>
          <w:szCs w:val="28"/>
        </w:rPr>
        <w:t>Invalizii în Republica Moldova se bucură de toate drepturile sociale, economice şi personale, şi de libertăţile consfinţite în Declaraţia drepturilor invalizilor, adoptată de către Adunarea Generală a Organizaţiei Naţiunilor Unite, în Constituţia Republicii Moldova şi alte acte legislative.</w:t>
      </w:r>
    </w:p>
    <w:p>
      <w:pPr>
        <w:pStyle w:val="Normal"/>
        <w:spacing w:lineRule="auto" w:line="360"/>
        <w:jc w:val="both"/>
        <w:rPr/>
      </w:pPr>
      <w:r>
        <w:rPr>
          <w:rFonts w:cs="Times New Roman" w:ascii="Times New Roman" w:hAnsi="Times New Roman"/>
          <w:b/>
          <w:i/>
          <w:szCs w:val="28"/>
        </w:rPr>
        <w:t>Descriminarea invalizilor este interzisă şi se pedepseşte conform legii.</w:t>
      </w:r>
      <w:r>
        <w:rPr>
          <w:rFonts w:cs="Times New Roman" w:ascii="Times New Roman" w:hAnsi="Times New Roman"/>
          <w:szCs w:val="28"/>
        </w:rPr>
        <w:t xml:space="preserve"> (art.1)</w:t>
      </w:r>
    </w:p>
    <w:p>
      <w:pPr>
        <w:pStyle w:val="Normal"/>
        <w:spacing w:lineRule="auto" w:line="360"/>
        <w:ind w:firstLine="900"/>
        <w:jc w:val="both"/>
        <w:rPr/>
      </w:pPr>
      <w:r>
        <w:rPr>
          <w:rFonts w:cs="Times New Roman" w:ascii="Times New Roman" w:hAnsi="Times New Roman"/>
          <w:b/>
          <w:i/>
          <w:szCs w:val="28"/>
        </w:rPr>
        <w:t>Persoanele vinovate de lezarea drepturilor şi intereselor legitime ale invalizilor poartă răspundere în modul stabilit de lege</w:t>
      </w:r>
      <w:r>
        <w:rPr>
          <w:rFonts w:cs="Times New Roman" w:ascii="Times New Roman" w:hAnsi="Times New Roman"/>
          <w:i/>
          <w:szCs w:val="28"/>
        </w:rPr>
        <w:t>.</w:t>
      </w:r>
      <w:r>
        <w:rPr>
          <w:rFonts w:cs="Times New Roman" w:ascii="Times New Roman" w:hAnsi="Times New Roman"/>
          <w:szCs w:val="28"/>
        </w:rPr>
        <w:t xml:space="preserve"> (art.6)</w:t>
      </w:r>
    </w:p>
    <w:p>
      <w:pPr>
        <w:pStyle w:val="Normal"/>
        <w:spacing w:lineRule="auto" w:line="360"/>
        <w:ind w:firstLine="900"/>
        <w:jc w:val="both"/>
        <w:rPr>
          <w:rFonts w:ascii="Times New Roman" w:hAnsi="Times New Roman" w:cs="Times New Roman"/>
          <w:b/>
          <w:b/>
          <w:i/>
          <w:i/>
          <w:szCs w:val="28"/>
        </w:rPr>
      </w:pPr>
      <w:r>
        <w:rPr>
          <w:rFonts w:cs="Times New Roman" w:ascii="Times New Roman" w:hAnsi="Times New Roman"/>
          <w:b/>
          <w:i/>
          <w:szCs w:val="28"/>
        </w:rPr>
        <w:t>Protecţia socială a invalizilor înseamnă crearea de către stat a condiţiilor pentru dezvoltarea lor individuală şi realizarea de catre ei a capacităţilor, drepturilor şi libertăţilor în egală măsură cu toţi ceilalţi cetăţeni.</w:t>
      </w:r>
    </w:p>
    <w:p>
      <w:pPr>
        <w:pStyle w:val="Normal"/>
        <w:spacing w:lineRule="auto" w:line="360"/>
        <w:ind w:firstLine="900"/>
        <w:jc w:val="both"/>
        <w:rPr/>
      </w:pPr>
      <w:r>
        <w:rPr>
          <w:rFonts w:cs="Times New Roman" w:ascii="Times New Roman" w:hAnsi="Times New Roman"/>
          <w:b/>
          <w:i/>
          <w:szCs w:val="28"/>
        </w:rPr>
        <w:t>Protecţia socială a invalizilor se asigură printr-un complex de măsuri prevăzute în programele republicane şi locale de dezvoltare social-economică şi este consfinţită în actele legislative şi hotărîrilor respective</w:t>
      </w:r>
      <w:r>
        <w:rPr>
          <w:rFonts w:cs="Times New Roman" w:ascii="Times New Roman" w:hAnsi="Times New Roman"/>
          <w:i/>
          <w:szCs w:val="28"/>
        </w:rPr>
        <w:t>.</w:t>
      </w:r>
      <w:r>
        <w:rPr>
          <w:rFonts w:cs="Times New Roman" w:ascii="Times New Roman" w:hAnsi="Times New Roman"/>
          <w:szCs w:val="28"/>
        </w:rPr>
        <w:t xml:space="preserve"> (art.3)</w:t>
      </w:r>
    </w:p>
    <w:p>
      <w:pPr>
        <w:pStyle w:val="Normal"/>
        <w:spacing w:lineRule="auto" w:line="360"/>
        <w:ind w:firstLine="900"/>
        <w:jc w:val="both"/>
        <w:rPr/>
      </w:pPr>
      <w:r>
        <w:rPr>
          <w:rFonts w:cs="Times New Roman" w:ascii="Times New Roman" w:hAnsi="Times New Roman"/>
          <w:b/>
          <w:i/>
          <w:szCs w:val="28"/>
        </w:rPr>
        <w:t>Invalizii au dreptul de a participa la elaborarea şi adoptarea actelor normative care le vizează interesele şi de a obţine informaţia necesară ce ţine de adoptarea acestor acte.</w:t>
      </w:r>
      <w:r>
        <w:rPr>
          <w:rFonts w:cs="Times New Roman" w:ascii="Times New Roman" w:hAnsi="Times New Roman"/>
          <w:szCs w:val="28"/>
        </w:rPr>
        <w:t xml:space="preserve"> (art.4)</w:t>
      </w:r>
    </w:p>
    <w:p>
      <w:pPr>
        <w:pStyle w:val="Normal"/>
        <w:spacing w:lineRule="auto" w:line="360"/>
        <w:ind w:firstLine="900"/>
        <w:jc w:val="both"/>
        <w:rPr/>
      </w:pPr>
      <w:r>
        <w:rPr>
          <w:rFonts w:cs="Times New Roman" w:ascii="Times New Roman" w:hAnsi="Times New Roman"/>
          <w:b/>
          <w:i/>
          <w:szCs w:val="28"/>
        </w:rPr>
        <w:t>Invalizii au dreptul de a crea organizaţii obşteşti, inclusiv diferite fonduri</w:t>
      </w:r>
      <w:r>
        <w:rPr>
          <w:rFonts w:cs="Times New Roman" w:ascii="Times New Roman" w:hAnsi="Times New Roman"/>
          <w:i/>
          <w:szCs w:val="28"/>
        </w:rPr>
        <w:t>.</w:t>
      </w:r>
      <w:r>
        <w:rPr>
          <w:rFonts w:cs="Times New Roman" w:ascii="Times New Roman" w:hAnsi="Times New Roman"/>
          <w:szCs w:val="28"/>
        </w:rPr>
        <w:t xml:space="preserve"> (art.44)</w:t>
      </w:r>
    </w:p>
    <w:p>
      <w:pPr>
        <w:pStyle w:val="Normal"/>
        <w:spacing w:lineRule="auto" w:line="360"/>
        <w:ind w:firstLine="900"/>
        <w:jc w:val="both"/>
        <w:rPr/>
      </w:pPr>
      <w:r>
        <w:rPr>
          <w:rFonts w:cs="Times New Roman" w:ascii="Times New Roman" w:hAnsi="Times New Roman"/>
          <w:b/>
          <w:i/>
          <w:szCs w:val="28"/>
        </w:rPr>
        <w:t>În conformitate cu statutele lor, organizaţiile obşteşti ale invalizilor pot să adere la asociaţiile internaţionale neguvernamentale, să menţină relaţii directe cu ele, precum şi să încheie acorduri</w:t>
      </w:r>
      <w:r>
        <w:rPr>
          <w:rFonts w:cs="Times New Roman" w:ascii="Times New Roman" w:hAnsi="Times New Roman"/>
          <w:i/>
          <w:szCs w:val="28"/>
        </w:rPr>
        <w:t>.</w:t>
      </w:r>
      <w:r>
        <w:rPr>
          <w:rFonts w:cs="Times New Roman" w:ascii="Times New Roman" w:hAnsi="Times New Roman"/>
          <w:szCs w:val="28"/>
        </w:rPr>
        <w:t xml:space="preserve"> (art.46)</w:t>
      </w:r>
    </w:p>
    <w:p>
      <w:pPr>
        <w:pStyle w:val="Normal"/>
        <w:spacing w:lineRule="auto" w:line="360"/>
        <w:ind w:firstLine="900"/>
        <w:jc w:val="both"/>
        <w:rPr/>
      </w:pPr>
      <w:r>
        <w:rPr>
          <w:rFonts w:cs="Times New Roman" w:ascii="Times New Roman" w:hAnsi="Times New Roman"/>
          <w:szCs w:val="28"/>
        </w:rPr>
        <w:t xml:space="preserve">Pentru a face o mică comparaţie cu legislaţia de la noi din ţară şi legislaţia din România unde după 1989, mai multe acte normative au promovat noi reglementări referitoare la problematica persoanelor cu handicap, destinate să le aducă acestora o îmbunătăţire a situaţiei. La fel ca şi în Constituţia Republicii Moldova în Constituţia României, (art.46) de asemenea se prevede că </w:t>
      </w:r>
      <w:r>
        <w:rPr>
          <w:rFonts w:cs="Times New Roman" w:ascii="Times New Roman" w:hAnsi="Times New Roman"/>
          <w:b/>
          <w:i/>
          <w:szCs w:val="28"/>
        </w:rPr>
        <w:t>persoanele cu handicap se bucură de protecţie specială. Statul asigură realizarea unei politici naţionale de prevenire, de tratament, de readaptare, de învăţămînt, de instruire şi de integrare socială a persoanelor cu handicap, respectînd drepturile şi îndatoririlor ce revin părinţilor şi tutorilor.</w:t>
      </w:r>
    </w:p>
    <w:p>
      <w:pPr>
        <w:pStyle w:val="Normal"/>
        <w:spacing w:lineRule="auto" w:line="360"/>
        <w:ind w:firstLine="900"/>
        <w:jc w:val="both"/>
        <w:rPr/>
      </w:pPr>
      <w:r>
        <w:rPr>
          <w:rFonts w:cs="Times New Roman" w:ascii="Times New Roman" w:hAnsi="Times New Roman"/>
          <w:szCs w:val="28"/>
        </w:rPr>
        <w:t xml:space="preserve">După 1989, cele mai importante reglamentări în legislaţia României adoptate referitoare la protecţia persoanelor cu handicap au fost </w:t>
      </w:r>
      <w:r>
        <w:rPr>
          <w:rFonts w:cs="Times New Roman" w:ascii="Times New Roman" w:hAnsi="Times New Roman"/>
          <w:b/>
          <w:szCs w:val="28"/>
        </w:rPr>
        <w:t>Legea nr.53/1992</w:t>
      </w:r>
      <w:r>
        <w:rPr>
          <w:rFonts w:cs="Times New Roman" w:ascii="Times New Roman" w:hAnsi="Times New Roman"/>
          <w:szCs w:val="28"/>
        </w:rPr>
        <w:t xml:space="preserve"> (privind protecţia specială), </w:t>
      </w:r>
      <w:r>
        <w:rPr>
          <w:rFonts w:cs="Times New Roman" w:ascii="Times New Roman" w:hAnsi="Times New Roman"/>
          <w:b/>
          <w:szCs w:val="28"/>
        </w:rPr>
        <w:t>Legea nr.57/1992</w:t>
      </w:r>
      <w:r>
        <w:rPr>
          <w:rFonts w:cs="Times New Roman" w:ascii="Times New Roman" w:hAnsi="Times New Roman"/>
          <w:szCs w:val="28"/>
        </w:rPr>
        <w:t xml:space="preserve"> (privind încadrarea în muncă) şi </w:t>
      </w:r>
      <w:r>
        <w:rPr>
          <w:rFonts w:cs="Times New Roman" w:ascii="Times New Roman" w:hAnsi="Times New Roman"/>
          <w:b/>
          <w:szCs w:val="28"/>
        </w:rPr>
        <w:t>Ordonanţa de Urgenţă nr.102/1999</w:t>
      </w:r>
      <w:r>
        <w:rPr>
          <w:rFonts w:cs="Times New Roman" w:ascii="Times New Roman" w:hAnsi="Times New Roman"/>
          <w:szCs w:val="28"/>
        </w:rPr>
        <w:t xml:space="preserve"> privind protecţia specială şi încadrarea în muncă a persoanelor cu handicap.</w:t>
      </w:r>
    </w:p>
    <w:p>
      <w:pPr>
        <w:pStyle w:val="Normal"/>
        <w:spacing w:lineRule="auto" w:line="360"/>
        <w:ind w:firstLine="900"/>
        <w:jc w:val="both"/>
        <w:rPr/>
      </w:pPr>
      <w:r>
        <w:rPr>
          <w:rFonts w:cs="Times New Roman" w:ascii="Times New Roman" w:hAnsi="Times New Roman"/>
          <w:szCs w:val="28"/>
        </w:rPr>
        <w:t xml:space="preserve">Legislaţia din Marea Britanie prevede mai multe tipuri de alocaţii pentru persoanele cu handicap. Una dintre ele poartă numele de </w:t>
      </w:r>
      <w:r>
        <w:rPr>
          <w:rFonts w:cs="Arial" w:ascii="Bookman Old Style" w:hAnsi="Bookman Old Style"/>
          <w:b/>
          <w:szCs w:val="28"/>
        </w:rPr>
        <w:t>severe disablement allowance</w:t>
      </w:r>
      <w:r>
        <w:rPr>
          <w:rFonts w:cs="Times New Roman" w:ascii="Times New Roman" w:hAnsi="Times New Roman"/>
          <w:szCs w:val="28"/>
        </w:rPr>
        <w:t xml:space="preserve"> şi reprezintă un ajutor financiar acordat persoanei care este inaptă de muncă de cel puţin 28 săptămîni, dar care nu a contribuit suficient la asigurările sociale pentru a beneficia de pensia de invaliditate. Legilaţia foloseşte trei termeni diferiţi pentru testul invalidităţii, care nu trebuie confundaţi:</w:t>
      </w:r>
    </w:p>
    <w:p>
      <w:pPr>
        <w:pStyle w:val="Normal"/>
        <w:numPr>
          <w:ilvl w:val="0"/>
          <w:numId w:val="47"/>
        </w:numPr>
        <w:tabs>
          <w:tab w:val="clear" w:pos="709"/>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pierderea facultăţii;</w:t>
      </w:r>
    </w:p>
    <w:p>
      <w:pPr>
        <w:pStyle w:val="Normal"/>
        <w:numPr>
          <w:ilvl w:val="0"/>
          <w:numId w:val="47"/>
        </w:numPr>
        <w:tabs>
          <w:tab w:val="clear" w:pos="709"/>
          <w:tab w:val="left" w:pos="1260" w:leader="none"/>
        </w:tabs>
        <w:spacing w:lineRule="auto" w:line="360"/>
        <w:ind w:left="1260" w:hanging="360"/>
        <w:jc w:val="both"/>
        <w:rPr/>
      </w:pPr>
      <w:r>
        <w:rPr>
          <w:rFonts w:cs="Times New Roman" w:ascii="Times New Roman" w:hAnsi="Times New Roman"/>
          <w:szCs w:val="28"/>
        </w:rPr>
        <w:t>incapacitate (</w:t>
      </w:r>
      <w:r>
        <w:rPr>
          <w:rFonts w:cs="Arial" w:ascii="Garamond" w:hAnsi="Garamond"/>
          <w:b/>
          <w:szCs w:val="28"/>
        </w:rPr>
        <w:t>disability</w:t>
      </w:r>
      <w:r>
        <w:rPr>
          <w:rFonts w:cs="Times New Roman" w:ascii="Times New Roman" w:hAnsi="Times New Roman"/>
          <w:szCs w:val="28"/>
        </w:rPr>
        <w:t>)</w:t>
      </w:r>
    </w:p>
    <w:p>
      <w:pPr>
        <w:pStyle w:val="Normal"/>
        <w:numPr>
          <w:ilvl w:val="0"/>
          <w:numId w:val="47"/>
        </w:numPr>
        <w:tabs>
          <w:tab w:val="clear" w:pos="709"/>
          <w:tab w:val="left" w:pos="1260" w:leader="none"/>
        </w:tabs>
        <w:spacing w:lineRule="auto" w:line="360"/>
        <w:ind w:left="1260" w:hanging="360"/>
        <w:jc w:val="both"/>
        <w:rPr/>
      </w:pPr>
      <w:r>
        <w:rPr>
          <w:rFonts w:cs="Times New Roman" w:ascii="Times New Roman" w:hAnsi="Times New Roman"/>
          <w:szCs w:val="28"/>
        </w:rPr>
        <w:t>invaliditate (</w:t>
      </w:r>
      <w:r>
        <w:rPr>
          <w:rFonts w:cs="Garamond" w:ascii="Garamond" w:hAnsi="Garamond"/>
          <w:b/>
          <w:szCs w:val="28"/>
        </w:rPr>
        <w:t>disadlement</w:t>
      </w:r>
      <w:r>
        <w:rPr>
          <w:rFonts w:cs="Times New Roman" w:ascii="Times New Roman" w:hAnsi="Times New Roman"/>
          <w:szCs w:val="28"/>
        </w:rPr>
        <w:t>)</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Legea suedeză privind ajutorul şi serviciul pentru persoanele cu unele deficienţe funcţionale (adoptată la 27 mai 1993) cuprinde prevederi referitoare la măsurile pentru sprijinul special pentru cei care:</w:t>
      </w:r>
    </w:p>
    <w:p>
      <w:pPr>
        <w:pStyle w:val="Normal"/>
        <w:numPr>
          <w:ilvl w:val="0"/>
          <w:numId w:val="36"/>
        </w:numPr>
        <w:spacing w:lineRule="auto" w:line="360"/>
        <w:jc w:val="both"/>
        <w:rPr>
          <w:rFonts w:ascii="Times New Roman" w:hAnsi="Times New Roman" w:cs="Times New Roman"/>
          <w:szCs w:val="28"/>
        </w:rPr>
      </w:pPr>
      <w:r>
        <w:rPr>
          <w:rFonts w:cs="Times New Roman" w:ascii="Times New Roman" w:hAnsi="Times New Roman"/>
          <w:szCs w:val="28"/>
        </w:rPr>
        <w:t>sunt retardaţi mintal, sunt autişti ori au o condiţie asemănătoare autismului;</w:t>
      </w:r>
    </w:p>
    <w:p>
      <w:pPr>
        <w:pStyle w:val="Normal"/>
        <w:numPr>
          <w:ilvl w:val="0"/>
          <w:numId w:val="36"/>
        </w:numPr>
        <w:spacing w:lineRule="auto" w:line="360"/>
        <w:jc w:val="both"/>
        <w:rPr>
          <w:rFonts w:ascii="Times New Roman" w:hAnsi="Times New Roman" w:cs="Times New Roman"/>
          <w:szCs w:val="28"/>
        </w:rPr>
      </w:pPr>
      <w:r>
        <w:rPr>
          <w:rFonts w:cs="Times New Roman" w:ascii="Times New Roman" w:hAnsi="Times New Roman"/>
          <w:szCs w:val="28"/>
        </w:rPr>
        <w:t>au o deficienţă intelectuală consideraţilă şi permanentă după afecţiuni cerebrale, deficienţa fiind cauzată de factori externi sau de o afecţiune fizică;</w:t>
      </w:r>
    </w:p>
    <w:p>
      <w:pPr>
        <w:pStyle w:val="Normal"/>
        <w:numPr>
          <w:ilvl w:val="0"/>
          <w:numId w:val="36"/>
        </w:numPr>
        <w:spacing w:lineRule="auto" w:line="360"/>
        <w:jc w:val="both"/>
        <w:rPr>
          <w:rFonts w:ascii="Times New Roman" w:hAnsi="Times New Roman" w:cs="Times New Roman"/>
          <w:szCs w:val="28"/>
        </w:rPr>
      </w:pPr>
      <w:r>
        <w:rPr>
          <w:rFonts w:cs="Times New Roman" w:ascii="Times New Roman" w:hAnsi="Times New Roman"/>
          <w:szCs w:val="28"/>
        </w:rPr>
        <w:t>au alte deficienţe fizice sau mintale care sunt manifestate nu datorită îmbătrînirii normale, dacă aceste deficienţe sunt unele majore şi cauzează dificultăţi considerabile în viaţa cotidiană şi, în consecinţă, o nevoie însemnată de sprijin şi serviciu.</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Legislaţia din Marea Britanie şi Suedia  sunt mult mai axate pe protecţia persoanelor cu deficienţe decît cu legislaţia de la noi din republică şi cea din România.</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Dar toate aceste documente şi reglamentări atît din Repulica Moldova cît şi cele din România, Marea Britanie, Suedia duc la realitatea ce sugerează necesitatea unei continui revizuiri a reglamentărilor actuale în favoarea persoanelor cu handicap, în sensul asimilării cît mai eficiente a îngrijirilor la domiciliu, în comunitate, a integrării şcolare şi profesionale. Astfel de obiective pot fi atinse prin renunţarea treptată la metodele convenţionale, cu accentul lor pe abordarea instituţională, în favoarea dezvoltării unei reţele de servicii care să asigure cooperarea stînsă dintre specialişti şi comunitate.</w:t>
      </w:r>
    </w:p>
    <w:p>
      <w:pPr>
        <w:pStyle w:val="Normal"/>
        <w:spacing w:lineRule="auto" w:line="360"/>
        <w:ind w:firstLine="900"/>
        <w:jc w:val="both"/>
        <w:rPr/>
      </w:pPr>
      <w:r>
        <w:rPr>
          <w:rFonts w:cs="Times New Roman" w:ascii="Times New Roman" w:hAnsi="Times New Roman"/>
          <w:szCs w:val="28"/>
        </w:rPr>
        <w:t xml:space="preserve">Un document internaţional relevant în favoarea persoanelor cu dizabilităţi este </w:t>
      </w:r>
      <w:r>
        <w:rPr>
          <w:rFonts w:cs="Times New Roman" w:ascii="Times New Roman" w:hAnsi="Times New Roman"/>
          <w:b/>
          <w:szCs w:val="28"/>
        </w:rPr>
        <w:t>Declaraţia Drepturilor Persoanelor cu Handicap</w:t>
      </w:r>
      <w:r>
        <w:rPr>
          <w:rFonts w:cs="Times New Roman" w:ascii="Times New Roman" w:hAnsi="Times New Roman"/>
          <w:szCs w:val="28"/>
        </w:rPr>
        <w:t xml:space="preserve"> unde a fost aprobat ca document oficial la Adunarea Generală a ONU din decembrie 1975. Scopul prezentei Declaraţii este de a preveni handicapurile mintale şi fizice, de a ajuta persoanelor cu handicap să-şi dezvolte aptitudinile lor în domeniile de activitate cele mai diferite, precum şi de a promova cît mai mult posibil integrarea lor la o viaţă socială normală. Pentru aceasta se cer a fi întreprinse acţiuni pe plan naţional şi internaţional, astfel încît această Declaraţie să constituie o bază şi o referinţă pentru protecţia acestor drepturi. Potrivit Declaraţiei prin handicap se înţelege </w:t>
      </w:r>
      <w:r>
        <w:rPr>
          <w:rFonts w:cs="Times New Roman" w:ascii="Times New Roman" w:hAnsi="Times New Roman"/>
          <w:b/>
          <w:i/>
          <w:szCs w:val="28"/>
        </w:rPr>
        <w:t>orice persoană aflată în incapacitate de a-şi asigura în totalitate sau în parte necesităţile unei vieţi individuale sau sociale normale, datorită</w:t>
      </w:r>
      <w:r>
        <w:rPr>
          <w:rFonts w:cs="Times New Roman" w:ascii="Times New Roman" w:hAnsi="Times New Roman"/>
          <w:szCs w:val="28"/>
        </w:rPr>
        <w:t xml:space="preserve"> </w:t>
      </w:r>
      <w:r>
        <w:rPr>
          <w:rFonts w:cs="Times New Roman" w:ascii="Times New Roman" w:hAnsi="Times New Roman"/>
          <w:b/>
          <w:i/>
          <w:szCs w:val="28"/>
        </w:rPr>
        <w:t>deficienţei congenitale sau datorită altor cauze, a capacităţii fizice sau mintale.</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Ea prevede dreptul persoanelor cu handicap la:</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Exercitarea tuturor drepturilor enunţate în declaraţie, fară nici o distincţie, excepţie sau descriminar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espectarea demnităţii sale intime, să se bucure de o viaţă decentă, cît mai normală şi înfloritoare cu putinţ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Exercitarea drepturilor civile şi politice ca orice  fiinţă uman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Măsuri care să-i permită să capete cea mai largă autonomie posibil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Tratamente medicale, psihologice şi funcţionale, la readaptarea medicală şi socială, de educaţie, la ajutorare, sfaturi, servicii de plasare şi alte servicii care să-i pună în valoare maximă capacităţile şi aptitudinil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Securitatea economică şi socială şi la un nivel de viaţă decent, are dreptul să obţină şi să păstreze un serviciu sau să exercite o ocupaţie utilă, productivă remuneratoare, în raport de posibilităţile sale, şi să facă parte din sindicat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Ca toate necesităţile sale specifice să fie luate în consideraţie în toate etapele planificării economice şi social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Să trăiască în cadrul familiei sale sau într-un cămin care să o înlocuiască şi să participe la toate activităţile creatoare şi recreative; dacă aflarea lui este obligatorie într-un camin special, apoi condiţiile trebuie să fie cît mai posibil asemănătoare cu condiţiile de viaţă a semenilor săi fără handicap; </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ă fie protejată de exploatări, a oricărui reglamentări sau oricărui tratament discriminatoriu, abuziv sau degradant.</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e a beneficia de asistenţă legală calificată; dacă este obiectul unei urmăriri judiciare, trebuie să beneficieze de o procedură legal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Persoana cu handicap, familia şi comunitatea să fie pe deplin informaţi, prin toate mijloacele potrivite, despre drepturile cuprinse în această Declaraţi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 </w:t>
      </w:r>
      <w:r>
        <w:rPr>
          <w:rFonts w:cs="Times New Roman" w:ascii="Times New Roman" w:hAnsi="Times New Roman"/>
          <w:szCs w:val="28"/>
        </w:rPr>
        <w:t xml:space="preserve">Alt document internaţional este </w:t>
      </w:r>
      <w:r>
        <w:rPr>
          <w:rFonts w:cs="Times New Roman" w:ascii="Times New Roman" w:hAnsi="Times New Roman"/>
          <w:b/>
          <w:szCs w:val="28"/>
        </w:rPr>
        <w:t>Declaraţia Drepturilor Handicapaţilor Mintal</w:t>
      </w:r>
      <w:r>
        <w:rPr>
          <w:rFonts w:cs="Times New Roman" w:ascii="Times New Roman" w:hAnsi="Times New Roman"/>
          <w:szCs w:val="28"/>
        </w:rPr>
        <w:t xml:space="preserve"> care se bazează pe Declaraţia Drepturilor Generale şi Particulare ale Deficienţei Mintale, elaborate şi adoptate de Liga Internaţională a Asociaţilor de Ajutor a Handicapaţilor Mintali la cel de-al IV-lea Congres Mondial, de la Ierusalim în anul 1968 şi adoptat oficial de Adunarea Generală a ONU la 20 decembrie 1971.Această Declaraţie a obligat statele, să aibă ca bază prevederile declaraţiei la perfectarea legislaţiei şi altor măsuri privind categoria pespectivă de persoane. Să stipuleze în instrumentele şi mecanismele naţionale dreptul la asistenţă medicală corespunzătoare, asigurare materială, pregătire şi recalificare profesională, de a trăi în familie sau în instituţii speciale.</w:t>
      </w:r>
    </w:p>
    <w:p>
      <w:pPr>
        <w:pStyle w:val="Normal"/>
        <w:tabs>
          <w:tab w:val="clear" w:pos="709"/>
          <w:tab w:val="left" w:pos="1620" w:leader="none"/>
        </w:tabs>
        <w:spacing w:lineRule="auto" w:line="360"/>
        <w:ind w:left="900" w:hanging="0"/>
        <w:jc w:val="center"/>
        <w:rPr>
          <w:rFonts w:ascii="Times New Roman" w:hAnsi="Times New Roman" w:cs="Times New Roman"/>
          <w:b/>
          <w:b/>
          <w:i/>
          <w:i/>
          <w:szCs w:val="28"/>
        </w:rPr>
      </w:pPr>
      <w:r>
        <w:rPr>
          <w:rFonts w:cs="Times New Roman" w:ascii="Times New Roman" w:hAnsi="Times New Roman"/>
          <w:b/>
          <w:i/>
          <w:szCs w:val="28"/>
        </w:rPr>
        <w:t>Nevoile fundamentale ale persoanei</w:t>
      </w:r>
    </w:p>
    <w:p>
      <w:pPr>
        <w:pStyle w:val="Normal"/>
        <w:tabs>
          <w:tab w:val="clear" w:pos="709"/>
          <w:tab w:val="left" w:pos="1620" w:leader="none"/>
        </w:tabs>
        <w:spacing w:lineRule="auto" w:line="360"/>
        <w:ind w:left="900" w:hanging="0"/>
        <w:jc w:val="center"/>
        <w:rPr>
          <w:rFonts w:ascii="Times New Roman" w:hAnsi="Times New Roman" w:cs="Times New Roman"/>
          <w:szCs w:val="28"/>
        </w:rPr>
      </w:pPr>
      <w:r>
        <w:rPr>
          <w:rFonts w:cs="Times New Roman" w:ascii="Times New Roman" w:hAnsi="Times New Roman"/>
          <w:b/>
          <w:i/>
          <w:szCs w:val="28"/>
        </w:rPr>
        <w:t>cu handicap mintal</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A fi acceptat, mai întîi, ca persoană fizică cu deficienţa sa.</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ă ducă o viaţă pe cît posibil normală.</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aibă parte de afecţiune şi să o poată manifesta şi el celor din jur .</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aparţină fără restricţii la o familie.</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aibă acces la educaţie , la muncă şi la viaţă în sînul colectivităţii.</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participe la activităţile creatoar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Tezele fundamentale ale Declaraţiei ONU despre drepturile persoanelor cu handicap mintal sînt orientate spre schimbarea atitudinii societăţii faţă de oamenii cu deficienţă mintală. Acest document confirmă că persoana cu deficient mintal are un drept inalienabil la demnitatea umană. Prezentul şi viitorul acestor oameni e întemeiat  pe respectarea aceloraşi drepturi ale omului care contribuie o binefacere pentru toţi oamenii de pe glob.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Printr-o rezoluţie ulterioară anul 1981 este proclamat </w:t>
      </w:r>
      <w:r>
        <w:rPr>
          <w:rFonts w:cs="Bookman Old Style" w:ascii="Bookman Old Style" w:hAnsi="Bookman Old Style"/>
          <w:b/>
          <w:szCs w:val="28"/>
        </w:rPr>
        <w:t xml:space="preserve">Anul Internaţional al Persoanelor cu Handicap. </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Un document extrem de important este adoptat de ONU imediat după aceasta – </w:t>
      </w:r>
      <w:r>
        <w:rPr>
          <w:rFonts w:cs="Times New Roman" w:ascii="Times New Roman" w:hAnsi="Times New Roman"/>
          <w:b/>
          <w:szCs w:val="28"/>
        </w:rPr>
        <w:t>Programul Mondial de Acţiune privind Persoanele cu Handicap</w:t>
      </w:r>
      <w:r>
        <w:rPr>
          <w:rFonts w:cs="Times New Roman" w:ascii="Times New Roman" w:hAnsi="Times New Roman"/>
          <w:szCs w:val="28"/>
        </w:rPr>
        <w:t xml:space="preserve">, care proclamă deceniul 1983-1992 drept deceniul persoanelor cu handicap.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Finalitatea Programului Mondial de Acţiune privind Persoanele cu Handicap este de a promova măsuri eficiente pentru prevenirea handicapului, reabilitarea şi realizarea „participării depline” a persoanelor cu handicap la viaţa socială, a „egalităţii”. Această înseamnă a oferi şanse egale cu cele ale întregii populaţii şi un beneficiu egal în optimizarea condiţiilor de viaţă rezultate din dezvoltarea socială şi economică. Aceste concepte trebuie să fie aplicate din aceiaşi perspectivă şi cu aceiaşi urgenţă în toate ţările, indiferent de nivelul lor de dezvoltar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Mai mult de 500 milioane de oameni din întreaga lume sînt handicapaţi ca urmare a unor disfuncţionalităţi de ordin mintal, fizic sau senzorial. Ei au aceleaşi drepturi ca celelalte fiinţe umane şi au dreptul la şanse egale. Prea adesea vieţile lor sînt dezavantajate de bariere fizice sau sociale care împiedică participarea lor deplină. Din această cauză, milioane de persoane în toată lumea, se confruntă deseori cu greutăţile unei vieţi izolate şi lipsite de valo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olitica referitoare la persoanele cu handicap trebuie să asigure accesul acestora la toate serviciile oferite de comunitate. Toate persoanele cu handicap au drepturi egale, dar au şi obligaţii egale. Aceasta înseamnă printre altele, să le fie oferite persoanelor cu handicap tinere, şansa de a se profesionalizarea şi de a urma o carieră – nu pensionare timpurie şi protecţie socială. Statele membre trebuie să adopte o politică corespunzătoare şi o structură de sprijin a serviciilor pentru a  se asigura că persoanele cu handicap, atît din regiunile rurale cît şi din cele urbane, au şanse egale de a fi angajate într-o muncă productivă şi aducătoare de venituri pe piaţa de muncă. Persoanele cu handicap trebuie să li se ofere acces egal, angajarea în muncă, resurse corespunzătoare, şi pregătire profesională pentru informarea publicului, astfel încît să se poată exprima liber prin mijloacele de informare şi să poată comunica punctele de vedere şi experienţa în faţa publicului în general.</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Închierea deceniului persoanelor cu handicap se face prin adoptare unei altei rezoluţii ONU, în context: </w:t>
      </w:r>
      <w:r>
        <w:rPr>
          <w:rFonts w:cs="Times New Roman" w:ascii="Times New Roman" w:hAnsi="Times New Roman"/>
          <w:b/>
          <w:szCs w:val="28"/>
        </w:rPr>
        <w:t>Reguli Standard privind Egalizarea Şanselor Persoanelor cu Handicap</w:t>
      </w:r>
      <w:r>
        <w:rPr>
          <w:rFonts w:cs="Times New Roman" w:ascii="Times New Roman" w:hAnsi="Times New Roman"/>
          <w:szCs w:val="28"/>
        </w:rPr>
        <w:t>. Aceasta a fost adoptată de Adunarea Generală a ONU cu ocazia celei de a 48-a sesiune din 20 decembrie 1993. Scopul şi conţinutul  Regulilor Standard privind Egalizarea Şanselor a Persoanelor cu Handicap au fost dezvoltate pe baza experienţei dobîndite în timpul decadei ONU pentru persoana cu handicap (1983-1992), Convenţia Internaţională a Dreptului Omului, cuprinzînd Declaraţia Universală a Drepturilor Omului, Convenţia Internaţională asupra Drepturilor Economice, Sociale şi Culturale, Convenţia Internaţională a Drepturilor Civile şi Politice, Convenţia asupra Drepturilor Copilului, Convenţia pentru Eliminarea tuturor Formelor de Discriminare împotriva Femeilor, ca şi Programul Mondial de Acţiune în legătură cu Persoanele cu Handicap, constituie bazele politice şi morale ale Regulilor.</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Scopul acestor Reguli este de asigura ca persoanele cu handicap, ca membri ai societăţii în care trăiesc, să poată exercită aceleaşi drepturi şi să se supună aceloraşi obligaţii, aidoma celorlalţi. În toate societăţile lumii, mai sunt încă bariere în calea exercitării drepturilor şi libertăţilor persoanelor cu handicap. Este de datoria statelor de a lua măsurile potrivite pentru înlăturarea acestor obstacole. Persoanele cu handicap şi organizaţiile acestora trebuie să joace un rol activ ca parteneri în procesul în cauză. Egalizarea şanselor persoanelor cu handicap reprezintă o contribuţie esenţială la efortul internaţional general de mobilizare a resurselor umane. O atenţie specială trebuie acordată grupurilor de copii, femei, vîrstnici, săraci, persoanelor cu handicapuri duble sau multiple, precum şi minorităţi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nalizînd legislaţia naţională şi internaţională la capitolul – drepturile şi libertăţile persoanelor cu handicap, se poate conclude, că Republica Moldova, încearcă de a efectua cîţiva paşi în domeniul legislativ spre a proteja drepturile acestei categorii a populaţie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ar nu este îndeajuns de a adopta un cadru legislativ, cît de cît ajustat la cerinţele organismelor internaţionale, este nevoie ca el să funcţionez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unoscînd realitatea, îţi dai seama de condiţiile grele în care sau pomenit aceste persoane. Criza economică şi-a lăsat amprenta negativă asupra realizării drepturilor declar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Republica Moldova locurile publice nu sînt accesibile pentru persoanele cu handicap. Inaccesibilitatea serviciilor medicale gratuite, programele de reabilitare insuficiente, serviciile sociale inperfecte, lipsa locurilor de muncă pentru această categorie de persoane, şomajul crescînd în rîndurile persoanelor cu handicap, inaccesibilitatea la instruire, pregătire profesională şi recalific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Un impact negativ asupra nivelului de trai al persoanelor cu handicap, este şi întîrzierea la plata pensiilor, indemnizaţiilor şi altor plăţi prevăzute pentru această categorie de persoane, lipsa spaţiului locativ şi imposibilitatea de îmbunătăţire a condiţiilor locativ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ista problemelor şi piedicilor în realizarea drepturilor persoanelor cu handicap se poate de continuat, dar credem că este important nu numai cunoaşterea lor, dar şi soluţionarea acestor probleme, care ar da posibilitatea reintegrării în societate a persoanelor care se află într-o poziţie mai dezavantajoasă decît celelalte persoane, din cauza condiţiilor de sănăt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Este necesar ca infrastructura socială creată să funcţioneze şi să fie accesibilă pentru categoria respectivă de persoane.</w:t>
      </w:r>
    </w:p>
    <w:p>
      <w:pPr>
        <w:pStyle w:val="BodyText3"/>
        <w:spacing w:lineRule="auto" w:line="360"/>
        <w:rPr>
          <w:rFonts w:ascii="Times New Roman" w:hAnsi="Times New Roman" w:cs="Times New Roman"/>
          <w:szCs w:val="28"/>
        </w:rPr>
      </w:pPr>
      <w:r>
        <w:rPr>
          <w:rFonts w:cs="Times New Roman"/>
          <w:szCs w:val="28"/>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jc w:val="both"/>
        <w:rPr/>
      </w:pPr>
      <w:r>
        <w:rPr>
          <w:sz w:val="48"/>
        </w:rPr>
        <w:t>Capitolul III</w:t>
      </w:r>
      <w:r>
        <w:rPr/>
        <w:t xml:space="preserve">   </w:t>
      </w:r>
      <w:r>
        <w:rPr>
          <w:i/>
          <w:iCs/>
          <w:sz w:val="44"/>
        </w:rPr>
        <w:t>Integrarea socială şi profesională a persoanelor cu handicap mintal</w:t>
      </w:r>
    </w:p>
    <w:p>
      <w:pPr>
        <w:pStyle w:val="BodyText3"/>
        <w:spacing w:lineRule="auto" w:line="360"/>
        <w:rPr>
          <w:b w:val="false"/>
          <w:b w:val="false"/>
          <w:bCs/>
          <w:sz w:val="40"/>
        </w:rPr>
      </w:pPr>
      <w:r>
        <w:rPr>
          <w:bCs/>
          <w:sz w:val="40"/>
        </w:rPr>
        <w:t>§1</w:t>
      </w:r>
      <w:r>
        <w:rPr>
          <w:b w:val="false"/>
          <w:sz w:val="40"/>
        </w:rPr>
        <w:t xml:space="preserve"> </w:t>
      </w:r>
      <w:r>
        <w:rPr>
          <w:sz w:val="40"/>
        </w:rPr>
        <w:t xml:space="preserve">Particularităţile  integrării sociale şi profesionale a persoanelor cu handicap mintal                  Republica Moldova </w:t>
      </w:r>
    </w:p>
    <w:p>
      <w:pPr>
        <w:pStyle w:val="Normal"/>
        <w:spacing w:lineRule="auto" w:line="360"/>
        <w:ind w:firstLine="900"/>
        <w:jc w:val="both"/>
        <w:rPr>
          <w:rFonts w:ascii="Times New Roman" w:hAnsi="Times New Roman" w:cs="Times New Roman"/>
        </w:rPr>
      </w:pPr>
      <w:r>
        <w:rPr>
          <w:rFonts w:cs="Times New Roman" w:ascii="Times New Roman" w:hAnsi="Times New Roman"/>
        </w:rPr>
        <w:t>La etapa actuală se vorbeşte mult despre integrarea socială şi mai puţin profesională a persoanelor cu handicap mintal. Integrarea ca proces psihologic de element (impuls, semnal, operaţie, informaţie) de către un alt element se realizează prin sinteză-simbolizare. Aceasta nu se poate realiza singură, ci în corelare cu integrarea socială care este un proces de încorporare, de asimilare a individului în unităţi şi sisteme sociale (familie, grup, clase, colectiv, societate), prin moderare conform datelor şi cerinţelor sociale. Integrarea semnifică faptul că relaţiile dintre indivizi sunt bazate pe o recunoaştere a integrării lor, a valorilor şi drepturilor comune ce le posedă. Cînd lipseşte recunoaşterea acestor valori, se instaurează alienarea şi segregarea între grupurile sociale.</w:t>
      </w:r>
      <w:r>
        <w:rPr>
          <w:rStyle w:val="FootnoteCharacters"/>
          <w:rStyle w:val="FootnoteAnchor"/>
          <w:rFonts w:cs="Times New Roman" w:ascii="Times New Roman" w:hAnsi="Times New Roman"/>
        </w:rPr>
        <w:footnoteReference w:id="23"/>
      </w:r>
    </w:p>
    <w:p>
      <w:pPr>
        <w:pStyle w:val="Normal"/>
        <w:spacing w:lineRule="auto" w:line="360"/>
        <w:ind w:firstLine="900"/>
        <w:jc w:val="both"/>
        <w:rPr/>
      </w:pPr>
      <w:r>
        <w:rPr>
          <w:rFonts w:cs="Times New Roman" w:ascii="Times New Roman" w:hAnsi="Times New Roman"/>
        </w:rPr>
        <w:t xml:space="preserve">B. Nirje  spunea că </w:t>
      </w:r>
      <w:r>
        <w:rPr>
          <w:rFonts w:cs="Times New Roman" w:ascii="Times New Roman" w:hAnsi="Times New Roman"/>
          <w:b/>
          <w:i/>
        </w:rPr>
        <w:t xml:space="preserve">integrarea însemnă să ţi se permită să fii capabil, să fii tu însuţi printre ceilalţi </w:t>
      </w:r>
      <w:r>
        <w:rPr>
          <w:rFonts w:cs="Times New Roman" w:ascii="Times New Roman" w:hAnsi="Times New Roman"/>
        </w:rPr>
        <w:t xml:space="preserve">. Integrarea se referă la </w:t>
      </w:r>
      <w:r>
        <w:rPr>
          <w:rFonts w:cs="Times New Roman" w:ascii="Times New Roman" w:hAnsi="Times New Roman"/>
          <w:i/>
          <w:iCs/>
        </w:rPr>
        <w:t>relaţia care se instaurează între individ şi societate</w:t>
      </w:r>
      <w:r>
        <w:rPr>
          <w:rFonts w:cs="Times New Roman" w:ascii="Times New Roman" w:hAnsi="Times New Roman"/>
        </w:rPr>
        <w:t xml:space="preserve">. Ea se realizează pe mai multe niveluri, de la simplu la compus. </w:t>
      </w:r>
      <w:r>
        <w:rPr>
          <w:rFonts w:cs="Times New Roman" w:ascii="Times New Roman" w:hAnsi="Times New Roman"/>
          <w:lang w:val="en-US"/>
        </w:rPr>
        <w:t>Aceste niveluri sunt următoarele</w:t>
      </w:r>
      <w:r>
        <w:rPr>
          <w:rFonts w:cs="Times New Roman" w:ascii="Times New Roman" w:hAnsi="Times New Roman"/>
          <w:b/>
          <w:lang w:val="en-US"/>
        </w:rPr>
        <w:t>:</w:t>
      </w:r>
    </w:p>
    <w:p>
      <w:pPr>
        <w:pStyle w:val="Normal"/>
        <w:numPr>
          <w:ilvl w:val="0"/>
          <w:numId w:val="42"/>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fizică,</w:t>
      </w:r>
    </w:p>
    <w:p>
      <w:pPr>
        <w:pStyle w:val="Normal"/>
        <w:numPr>
          <w:ilvl w:val="0"/>
          <w:numId w:val="50"/>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funcţională,</w:t>
      </w:r>
    </w:p>
    <w:p>
      <w:pPr>
        <w:pStyle w:val="Normal"/>
        <w:numPr>
          <w:ilvl w:val="0"/>
          <w:numId w:val="4"/>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socială,</w:t>
      </w:r>
    </w:p>
    <w:p>
      <w:pPr>
        <w:pStyle w:val="Normal"/>
        <w:numPr>
          <w:ilvl w:val="0"/>
          <w:numId w:val="22"/>
        </w:numPr>
        <w:tabs>
          <w:tab w:val="clear" w:pos="709"/>
          <w:tab w:val="left" w:pos="0" w:leader="none"/>
        </w:tabs>
        <w:spacing w:lineRule="auto" w:line="360"/>
        <w:ind w:left="0" w:firstLine="540"/>
        <w:jc w:val="both"/>
        <w:rPr/>
      </w:pPr>
      <w:r>
        <w:rPr>
          <w:rFonts w:cs="Times New Roman" w:ascii="Times New Roman" w:hAnsi="Times New Roman"/>
          <w:lang w:val="en-US"/>
        </w:rPr>
        <w:t>integrare personal</w:t>
      </w:r>
      <w:r>
        <w:rPr>
          <w:rFonts w:cs="Times New Roman" w:ascii="Times New Roman" w:hAnsi="Times New Roman"/>
        </w:rPr>
        <w:t>ă,</w:t>
      </w:r>
    </w:p>
    <w:p>
      <w:pPr>
        <w:pStyle w:val="Normal"/>
        <w:numPr>
          <w:ilvl w:val="0"/>
          <w:numId w:val="12"/>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în societate,</w:t>
      </w:r>
    </w:p>
    <w:p>
      <w:pPr>
        <w:pStyle w:val="Normal"/>
        <w:numPr>
          <w:ilvl w:val="0"/>
          <w:numId w:val="16"/>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organizaţională.</w:t>
      </w:r>
    </w:p>
    <w:p>
      <w:pPr>
        <w:pStyle w:val="Normal"/>
        <w:spacing w:lineRule="auto" w:line="360"/>
        <w:ind w:firstLine="900"/>
        <w:jc w:val="both"/>
        <w:rPr/>
      </w:pPr>
      <w:r>
        <w:rPr>
          <w:rFonts w:cs="Times New Roman" w:ascii="Times New Roman" w:hAnsi="Times New Roman"/>
          <w:b/>
          <w:i/>
        </w:rPr>
        <w:t>Integrarea  fizică</w:t>
      </w:r>
      <w:r>
        <w:rPr>
          <w:rFonts w:cs="Times New Roman" w:ascii="Times New Roman" w:hAnsi="Times New Roman"/>
        </w:rPr>
        <w:t xml:space="preserve"> permite persoanelor cu un anumit handicap satisfacerea nevoilor de bază ale existenţei şi realizarea ritmurilor existenţei. Prin integrare fizică se asigură construirea locuinţelor în zone rezidenţiale, organizarea claselor şi grupurilor în şcoli obişnuite, profesionalizarea în domenii diverse, unele mici locuri de muncă </w:t>
      </w:r>
      <w:r>
        <w:rPr>
          <w:rFonts w:cs="Times New Roman" w:ascii="Times New Roman" w:hAnsi="Times New Roman"/>
          <w:lang w:val="en-US"/>
        </w:rPr>
        <w:t>(</w:t>
      </w:r>
      <w:r>
        <w:rPr>
          <w:rFonts w:cs="Times New Roman" w:ascii="Times New Roman" w:hAnsi="Times New Roman"/>
        </w:rPr>
        <w:t>rezervate persoanelor cu handicap) şi petrecerea timpului liber în condiţii obişnuite.</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Integrarea funcţională</w:t>
      </w:r>
      <w:r>
        <w:rPr>
          <w:rFonts w:cs="Times New Roman" w:ascii="Times New Roman" w:hAnsi="Times New Roman"/>
        </w:rPr>
        <w:t xml:space="preserve"> se află în prelungirea celei fizice. Ea se referă la asigurarea funcţionării persoanei în mediul înconjurător prin folosirea tuturor facilităţilor şi serviciilor, pe care acestea le oferă </w:t>
      </w:r>
      <w:r>
        <w:rPr>
          <w:rFonts w:cs="Times New Roman" w:ascii="Times New Roman" w:hAnsi="Times New Roman"/>
          <w:lang w:val="en-US"/>
        </w:rPr>
        <w:t>(</w:t>
      </w:r>
      <w:r>
        <w:rPr>
          <w:rFonts w:cs="Times New Roman" w:ascii="Times New Roman" w:hAnsi="Times New Roman"/>
        </w:rPr>
        <w:t>de exemplu: folosirea mijloacelor de transport în comun, restaurante, cantine, etc.).</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 xml:space="preserve">Integrarea socială </w:t>
      </w:r>
      <w:r>
        <w:rPr>
          <w:rFonts w:cs="Times New Roman" w:ascii="Times New Roman" w:hAnsi="Times New Roman"/>
        </w:rPr>
        <w:t xml:space="preserve">se referă la ansamblu relaţiilor sociale dintre persoanele cu handicap, atît fizic cît şi mintal, şi a persoanelor normale, indivizi sau grupuri sociale cu care acestea se intersectează </w:t>
      </w:r>
      <w:r>
        <w:rPr>
          <w:rFonts w:cs="Times New Roman" w:ascii="Times New Roman" w:hAnsi="Times New Roman"/>
          <w:lang w:val="en-US"/>
        </w:rPr>
        <w:t>(</w:t>
      </w:r>
      <w:r>
        <w:rPr>
          <w:rFonts w:cs="Times New Roman" w:ascii="Times New Roman" w:hAnsi="Times New Roman"/>
        </w:rPr>
        <w:t>vecini, colegi de serviciu, membri ai comunităţii). Aceste relaţii sunt influenţate de atitudinile de respect şi stimă, pe care trebuie să se bazeze şi de ansamblul manierelor de interacţiune între persoanele normale şi persoanele cu handicap mintal.</w:t>
      </w:r>
    </w:p>
    <w:p>
      <w:pPr>
        <w:pStyle w:val="Normal"/>
        <w:spacing w:lineRule="auto" w:line="360"/>
        <w:ind w:firstLine="900"/>
        <w:jc w:val="both"/>
        <w:rPr>
          <w:rFonts w:ascii="Times New Roman" w:hAnsi="Times New Roman" w:cs="Times New Roman"/>
          <w:b/>
          <w:b/>
          <w:i/>
          <w:i/>
          <w:u w:val="single"/>
        </w:rPr>
      </w:pPr>
      <w:r>
        <w:rPr>
          <w:rFonts w:cs="Times New Roman" w:ascii="Times New Roman" w:hAnsi="Times New Roman"/>
          <w:b/>
          <w:i/>
        </w:rPr>
        <w:t>Integrarea personală</w:t>
      </w:r>
      <w:r>
        <w:rPr>
          <w:rFonts w:cs="Times New Roman" w:ascii="Times New Roman" w:hAnsi="Times New Roman"/>
        </w:rPr>
        <w:t xml:space="preserve"> este legată de dezvoltarea relaţiilor de interacţiune cu persoane semnificative în diverse perioade ale vieţii. Aici sunt incluse categorii de relaţii diverse, în funcţie de vîrsta subiectului. De exemplu, pentru un </w:t>
      </w:r>
      <w:r>
        <w:rPr>
          <w:rFonts w:cs="Times New Roman" w:ascii="Times New Roman" w:hAnsi="Times New Roman"/>
          <w:i/>
        </w:rPr>
        <w:t>copil</w:t>
      </w: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 xml:space="preserve">relaţiile cu părinţi, rude, prieteni; pentru un </w:t>
      </w:r>
      <w:r>
        <w:rPr>
          <w:rFonts w:cs="Times New Roman" w:ascii="Times New Roman" w:hAnsi="Times New Roman"/>
          <w:i/>
        </w:rPr>
        <w:t xml:space="preserve">adult </w:t>
      </w:r>
      <w:r>
        <w:rPr>
          <w:rFonts w:cs="Times New Roman" w:ascii="Times New Roman" w:hAnsi="Times New Roman"/>
        </w:rPr>
        <w:t xml:space="preserve">relaţiile cu rude, prieteni, soţ/soţie şi copii. Un copil mutat din familie de aparenţă este traumatizat prin segregare şi pierde elementele esenţiale ale integrării personale. Un adult care nu se poate muta din casa părinţilor şi nu poate duce o existenţă independentă conform vîrstei, pierde aspecte esenţiale legate de integrarea personală. Pentru o integrare eficientă se impun anumite condiţii: pentru un </w:t>
      </w:r>
      <w:r>
        <w:rPr>
          <w:rFonts w:cs="Times New Roman" w:ascii="Times New Roman" w:hAnsi="Times New Roman"/>
          <w:i/>
        </w:rPr>
        <w:t>copil</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existenţa unor relaţii cît mai apropiate cu familia, iar pentru un </w:t>
      </w:r>
      <w:r>
        <w:rPr>
          <w:rFonts w:cs="Times New Roman" w:ascii="Times New Roman" w:hAnsi="Times New Roman"/>
          <w:i/>
        </w:rPr>
        <w:t>adult</w:t>
      </w:r>
      <w:r>
        <w:rPr>
          <w:rFonts w:cs="Times New Roman" w:ascii="Times New Roman" w:hAnsi="Times New Roman"/>
        </w:rPr>
        <w:t xml:space="preserve"> - asigurarea unei existenţe demne, cu relaţii diverse în cadrul grupurilor sociale în comunitate.</w:t>
      </w:r>
    </w:p>
    <w:p>
      <w:pPr>
        <w:pStyle w:val="Normal"/>
        <w:spacing w:lineRule="auto" w:line="360"/>
        <w:ind w:firstLine="900"/>
        <w:jc w:val="both"/>
        <w:rPr>
          <w:rFonts w:ascii="Times New Roman" w:hAnsi="Times New Roman" w:cs="Times New Roman"/>
          <w:b/>
          <w:b/>
          <w:i/>
          <w:i/>
          <w:u w:val="single"/>
        </w:rPr>
      </w:pPr>
      <w:r>
        <w:rPr>
          <w:rFonts w:cs="Times New Roman" w:ascii="Times New Roman" w:hAnsi="Times New Roman"/>
          <w:b/>
          <w:i/>
        </w:rPr>
        <w:t>Integrarea în societate</w:t>
      </w:r>
      <w:r>
        <w:rPr>
          <w:rFonts w:cs="Times New Roman" w:ascii="Times New Roman" w:hAnsi="Times New Roman"/>
        </w:rPr>
        <w:t xml:space="preserve"> se referă la asigurarea de drepturi egale şi respectarea autodeterminării individului cu handicap mintal.</w:t>
      </w:r>
    </w:p>
    <w:p>
      <w:pPr>
        <w:pStyle w:val="Normal"/>
        <w:spacing w:lineRule="auto" w:line="360"/>
        <w:ind w:firstLine="900"/>
        <w:jc w:val="both"/>
        <w:rPr>
          <w:rFonts w:ascii="Times New Roman" w:hAnsi="Times New Roman" w:cs="Times New Roman"/>
        </w:rPr>
      </w:pPr>
      <w:r>
        <w:rPr>
          <w:rFonts w:cs="Times New Roman" w:ascii="Times New Roman" w:hAnsi="Times New Roman"/>
        </w:rPr>
        <w:t>Adesea, grupurile de persoane cu handicap mintal sunt tratate diferit faţă de ceilalţi cetăţeni, integrarea lor nefiind respectată. Programele şi deciziile persoanelor cu handicap mintal trebuie să le aparţină în totalitate. Posibilităţile de exprimare la nivel de grup trebuie respectate, la fel cu cele ale celorlalte grupuri sociale.</w:t>
      </w:r>
    </w:p>
    <w:p>
      <w:pPr>
        <w:pStyle w:val="Normal"/>
        <w:spacing w:lineRule="auto" w:line="360"/>
        <w:ind w:firstLine="900"/>
        <w:jc w:val="both"/>
        <w:rPr/>
      </w:pPr>
      <w:r>
        <w:rPr>
          <w:rFonts w:cs="Times New Roman" w:ascii="Times New Roman" w:hAnsi="Times New Roman"/>
          <w:b/>
          <w:i/>
        </w:rPr>
        <w:t xml:space="preserve">Integrarea organizaţională </w:t>
      </w:r>
      <w:r>
        <w:rPr>
          <w:rFonts w:cs="Times New Roman" w:ascii="Times New Roman" w:hAnsi="Times New Roman"/>
        </w:rPr>
        <w:t>se referă la formele şi structurile organizatorice care sprijină integrarea. Se recomandă ca serviciile publice generale să fie organizate în aşa fel încât să răspundă nevoilor tuturor indivizilor din societate .</w:t>
      </w:r>
    </w:p>
    <w:p>
      <w:pPr>
        <w:pStyle w:val="Normal"/>
        <w:spacing w:lineRule="auto" w:line="360"/>
        <w:ind w:firstLine="900"/>
        <w:jc w:val="both"/>
        <w:rPr/>
      </w:pPr>
      <w:r>
        <w:rPr>
          <w:rFonts w:cs="Times New Roman" w:ascii="Times New Roman" w:hAnsi="Times New Roman"/>
        </w:rPr>
        <w:t xml:space="preserve">În concluzie transpunerea în practică a integrării necesită desfăşurarea unui sistem de acţiuni închegat din diverse domenii: psihologie, pedagogie, sociologie, asistenţă socială, organizatoric, juridic şi politic. Acţiunile respective trebuie desfăşurate începînd de la nivelul individual pînă la cel social, urmărindu-se în final, schimbarea societăţii pe ansamblu şi transformarea ei într-o societate capabilă să asigure integrarea persoanelor cu cerinţe speciale în interiorul ei. Cele două tipuri de integrare </w:t>
      </w:r>
      <w:r>
        <w:rPr>
          <w:rFonts w:cs="Times New Roman" w:ascii="Times New Roman" w:hAnsi="Times New Roman"/>
          <w:lang w:val="en-US"/>
        </w:rPr>
        <w:t>(</w:t>
      </w:r>
      <w:r>
        <w:rPr>
          <w:rFonts w:cs="Times New Roman" w:ascii="Times New Roman" w:hAnsi="Times New Roman"/>
        </w:rPr>
        <w:t>socială şi profesională) nu elimină sau nu substituie celelalte tipuri de integrare de care vorbim zilnic: integrarea şcolară, colectivă, individuală, afectivă, emoţională etc.</w:t>
      </w:r>
    </w:p>
    <w:p>
      <w:pPr>
        <w:pStyle w:val="Normal"/>
        <w:spacing w:lineRule="auto" w:line="360"/>
        <w:ind w:firstLine="900"/>
        <w:jc w:val="both"/>
        <w:rPr>
          <w:rFonts w:ascii="Times New Roman" w:hAnsi="Times New Roman" w:cs="Times New Roman"/>
        </w:rPr>
      </w:pPr>
      <w:r>
        <w:rPr>
          <w:rFonts w:cs="Times New Roman" w:ascii="Times New Roman" w:hAnsi="Times New Roman"/>
        </w:rPr>
        <w:t>Integrarea presupune egalitatea de participare socială şi egalitatea de şanse în realizarea accesului la educaţie. Printre valorile actuale şi de perspectivă ale integrării societăţii democratice din lume le consideră dominante pe următoarele:</w:t>
      </w:r>
    </w:p>
    <w:p>
      <w:pPr>
        <w:pStyle w:val="Normal"/>
        <w:numPr>
          <w:ilvl w:val="0"/>
          <w:numId w:val="33"/>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acceptarea tuturor diferenţelor;</w:t>
      </w:r>
    </w:p>
    <w:p>
      <w:pPr>
        <w:pStyle w:val="Normal"/>
        <w:numPr>
          <w:ilvl w:val="0"/>
          <w:numId w:val="38"/>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respectul diversităţii şi alterităţii;</w:t>
      </w:r>
    </w:p>
    <w:p>
      <w:pPr>
        <w:pStyle w:val="Normal"/>
        <w:numPr>
          <w:ilvl w:val="0"/>
          <w:numId w:val="44"/>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solidaritatea umană şi mai ales cu persoane diferite ;</w:t>
      </w:r>
    </w:p>
    <w:p>
      <w:pPr>
        <w:pStyle w:val="Normal"/>
        <w:numPr>
          <w:ilvl w:val="0"/>
          <w:numId w:val="52"/>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lupta împotriva excluderii şi marginalizării;</w:t>
      </w:r>
    </w:p>
    <w:p>
      <w:pPr>
        <w:pStyle w:val="Normal"/>
        <w:numPr>
          <w:ilvl w:val="0"/>
          <w:numId w:val="52"/>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lupta împotriva inegalităţii sociale.</w:t>
      </w:r>
    </w:p>
    <w:p>
      <w:pPr>
        <w:pStyle w:val="Normal"/>
        <w:spacing w:lineRule="auto" w:line="360"/>
        <w:ind w:firstLine="900"/>
        <w:jc w:val="both"/>
        <w:rPr/>
      </w:pPr>
      <w:r>
        <w:rPr>
          <w:rFonts w:cs="Times New Roman" w:ascii="Times New Roman" w:hAnsi="Times New Roman"/>
        </w:rPr>
        <w:t xml:space="preserve">Nivelurile integrării se află în relaţie de interacţiune, se influenţează şi se îmbogăţesc reciproc creînd astfel ansamblul de condiţii necesar pentru schimbarea societăţii şi transformarea într-o societate capabilă să asigure integrarea persoanelor cu handicap mintal în interiorul ei. Accesul la integrare este valabil pentru toate persoanele, inclusiv pentru cele cu un handicap, indiferent de handicapul şi gravitatea acestuia. În acest sens nu ar trebui să existe nici o restricţie. Persoanele cu un anumit handicap şi mai ales cu un handicap mintal sunt oameni cît se poate de obişnuiţi, oameni cu vise, speranţe, aspiraţii, dar cu mai multe dureri şi mai multe obstacole cu care se confruntă. Succesul integrării persoanelor cu handicap mintal depinde de cooperarea dintre toate instituţiile comunitare care au în responsabilitate educaţia specială, protecţia socială şi protecţia juridică care să asigure realizarea tuturor drepturilor lor, prevăzute de Convenţiile internaţionale ratificate de Republica Moldova. </w:t>
      </w:r>
    </w:p>
    <w:p>
      <w:pPr>
        <w:pStyle w:val="Normal"/>
        <w:spacing w:lineRule="auto" w:line="360"/>
        <w:ind w:firstLine="900"/>
        <w:jc w:val="both"/>
        <w:rPr>
          <w:rFonts w:ascii="Times New Roman" w:hAnsi="Times New Roman" w:cs="Times New Roman"/>
          <w:u w:val="single"/>
        </w:rPr>
      </w:pPr>
      <w:r>
        <w:rPr>
          <w:rFonts w:cs="Times New Roman" w:ascii="Times New Roman" w:hAnsi="Times New Roman"/>
        </w:rPr>
        <w:t>Integrarea socială nu poate fi separată de integrarea şcolară, ea nu este doar post-şcolară, ci se construieşte treptat, pe măsura devenirii copilului prin educaţie, ca adult „fiinţă socială” şcoala fiind însăşi o parte a vieţii sociale, ca atare progresul în direcţia dobîndirii autonomiei, „competenţe” sociale trebuie să constituie la fel ca şi dezvoltarea intelectuală, o finalitate educaţională.</w:t>
      </w:r>
      <w:r>
        <w:rPr>
          <w:rStyle w:val="FootnoteCharacters"/>
          <w:rStyle w:val="FootnoteAnchor"/>
          <w:rFonts w:cs="Times New Roman" w:ascii="Times New Roman" w:hAnsi="Times New Roman"/>
        </w:rPr>
        <w:footnoteReference w:id="24"/>
      </w:r>
    </w:p>
    <w:p>
      <w:pPr>
        <w:pStyle w:val="Normal"/>
        <w:spacing w:lineRule="auto" w:line="360"/>
        <w:ind w:firstLine="900"/>
        <w:jc w:val="both"/>
        <w:rPr>
          <w:rFonts w:ascii="Times New Roman" w:hAnsi="Times New Roman" w:cs="Times New Roman"/>
        </w:rPr>
      </w:pPr>
      <w:r>
        <w:rPr>
          <w:rFonts w:cs="Times New Roman" w:ascii="Times New Roman" w:hAnsi="Times New Roman"/>
        </w:rPr>
        <w:t>Integrarea profesională este o altă formă particulară a integrării foarte importantă dacă există aspiraţia spre autonomie şi independenţă socială.</w:t>
      </w:r>
    </w:p>
    <w:p>
      <w:pPr>
        <w:pStyle w:val="Normal"/>
        <w:spacing w:lineRule="auto" w:line="360"/>
        <w:ind w:firstLine="900"/>
        <w:jc w:val="both"/>
        <w:rPr>
          <w:rFonts w:ascii="Times New Roman" w:hAnsi="Times New Roman" w:cs="Times New Roman"/>
        </w:rPr>
      </w:pPr>
      <w:r>
        <w:rPr>
          <w:rFonts w:cs="Times New Roman" w:ascii="Times New Roman" w:hAnsi="Times New Roman"/>
        </w:rPr>
        <w:t>Dacă în privinţa calificării diversitatea de abordări este foarte mare, în ceea ce priveşte integrarea profesională, propriu zisă se pot desemna în principiu două strategii:</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una caracterizată de obligativitatea prin legea integrării;</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alta că ar pune accentul pe stimularea agenţilor economici integratorii.</w:t>
      </w:r>
    </w:p>
    <w:p>
      <w:pPr>
        <w:pStyle w:val="Normal"/>
        <w:spacing w:lineRule="auto" w:line="360"/>
        <w:ind w:firstLine="900"/>
        <w:jc w:val="both"/>
        <w:rPr>
          <w:rFonts w:ascii="Times New Roman" w:hAnsi="Times New Roman" w:cs="Times New Roman"/>
        </w:rPr>
      </w:pPr>
      <w:r>
        <w:rPr>
          <w:rFonts w:cs="Times New Roman" w:ascii="Times New Roman" w:hAnsi="Times New Roman"/>
        </w:rPr>
        <w:t>Obţinerea profesiei de către absolvenţii instituţiei speciale este o problemă nu mai puţin dificilă decît cea a obţinerii studiilor. Este, astfel, evidentă necesitatea urgentă a elaborării conţinutului şi metodelor de pregătire către activitatea de muncă şi orientarea profesională cu nevoi speciale în soluţionarea problemelor de plasare în câmpul muncii a absolvenţilor.</w:t>
      </w:r>
    </w:p>
    <w:p>
      <w:pPr>
        <w:pStyle w:val="Normal"/>
        <w:spacing w:lineRule="auto" w:line="360"/>
        <w:ind w:firstLine="900"/>
        <w:jc w:val="both"/>
        <w:rPr>
          <w:rFonts w:ascii="Times New Roman" w:hAnsi="Times New Roman" w:cs="Times New Roman"/>
        </w:rPr>
      </w:pPr>
      <w:r>
        <w:rPr>
          <w:rFonts w:cs="Times New Roman" w:ascii="Times New Roman" w:hAnsi="Times New Roman"/>
        </w:rPr>
        <w:t>Adaptarea socială şi profesională a tineretului cu handicap mintal, fizic se confruntă cu probleme deosebite din cauza lipsei de utilaj special, mijloace tehnice de cercetare a handicapului, etc.</w:t>
      </w:r>
    </w:p>
    <w:p>
      <w:pPr>
        <w:pStyle w:val="Normal"/>
        <w:spacing w:lineRule="auto" w:line="360"/>
        <w:ind w:firstLine="900"/>
        <w:jc w:val="both"/>
        <w:rPr/>
      </w:pPr>
      <w:r>
        <w:rPr>
          <w:rFonts w:cs="Times New Roman" w:ascii="Times New Roman" w:hAnsi="Times New Roman"/>
        </w:rPr>
        <w:t>Unul din obiectivele de bază a fiecărei instituţii educative este necesitatea de a-i pregăti pe tineri pentru integrarea ca adulţi în comunitate şi cultură. Nimeni nu constată faptul că scopul final al instruirii speciale ale persoanelor cu handicap mintal este integrarea deplină în societate ce le oferă posibilitatea de a se bucura de toate bucuriile şi privilegiile accesibile celorlalţi cetăţeni.</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cesta este stimulat şi în cadrul juridic al diferitelor state, inclusiv în Rusia (</w:t>
      </w:r>
      <w:r>
        <w:rPr>
          <w:rFonts w:cs="Times New Roman" w:ascii="Times New Roman" w:hAnsi="Times New Roman"/>
          <w:b/>
        </w:rPr>
        <w:t xml:space="preserve">Legea Învăţămîntului din </w:t>
      </w:r>
      <w:r>
        <w:rPr>
          <w:b/>
        </w:rPr>
        <w:t xml:space="preserve">FR 1992; </w:t>
      </w:r>
      <w:r>
        <w:rPr>
          <w:rFonts w:cs="Times New Roman" w:ascii="Times New Roman" w:hAnsi="Times New Roman"/>
          <w:b/>
        </w:rPr>
        <w:t>Legea Despre protecţia socială a invalizilor 1995 etc.)</w:t>
      </w:r>
    </w:p>
    <w:p>
      <w:pPr>
        <w:pStyle w:val="Normal"/>
        <w:spacing w:lineRule="auto" w:line="360"/>
        <w:ind w:firstLine="900"/>
        <w:jc w:val="both"/>
        <w:rPr>
          <w:rFonts w:ascii="Times New Roman" w:hAnsi="Times New Roman" w:cs="Times New Roman"/>
          <w:u w:val="single"/>
        </w:rPr>
      </w:pPr>
      <w:r>
        <w:rPr>
          <w:rFonts w:cs="Times New Roman" w:ascii="Times New Roman" w:hAnsi="Times New Roman"/>
        </w:rPr>
        <w:t xml:space="preserve">Persoana cu handicap mintal e mai liberă atunci cînd se află într-o societate decît cînd se află într-o instituţie. Şi persoana cu handicap mintal face parte din societate. Această demonstrează că societatea are o responsabilitate faţă de aceste persoane. Societatea face cunoştinţă cu persoana cu handicap mintal şi o tratează ca pe un cetăţean normal. Persoanele cu handicap mintal nu sînt bolnavi, nu au un defect. Ele au anumite disfuncţii. Persoana cu handicap mintal trebuie să se bucure de unele posibilităţi ca anume handicapul îi limitează activitatea, rămîne pentru totdeauna, este important să creăm pentru el posibilităţi optimale şi să-i dăm din nou şanse de integrare. De aceea noi nu atragem atenţia la ceea ce persoana nu poate face, ci la ceea ce ea poate face. Vizitînd mai multe familii care aveau în îngrijire un copil cu handicap mintal multe din cele ce s-a spus mai sus s-au adeverit cu cele aflate în familia respectiva. </w:t>
      </w:r>
      <w:r>
        <w:rPr>
          <w:rFonts w:cs="Times New Roman" w:ascii="Times New Roman" w:hAnsi="Times New Roman"/>
          <w:i/>
          <w:iCs/>
        </w:rPr>
        <w:t>Un</w:t>
      </w:r>
      <w:r>
        <w:rPr>
          <w:rFonts w:cs="Times New Roman" w:ascii="Times New Roman" w:hAnsi="Times New Roman"/>
          <w:b/>
          <w:bCs/>
        </w:rPr>
        <w:t xml:space="preserve"> </w:t>
      </w:r>
      <w:r>
        <w:rPr>
          <w:rFonts w:cs="Times New Roman" w:ascii="Times New Roman" w:hAnsi="Times New Roman"/>
          <w:b/>
          <w:bCs/>
          <w:i/>
          <w:iCs/>
        </w:rPr>
        <w:t>CAZ</w:t>
      </w:r>
      <w:r>
        <w:rPr>
          <w:rFonts w:cs="Times New Roman" w:ascii="Times New Roman" w:hAnsi="Times New Roman"/>
        </w:rPr>
        <w:t xml:space="preserve"> </w:t>
      </w:r>
      <w:r>
        <w:rPr>
          <w:rFonts w:cs="Times New Roman" w:ascii="Times New Roman" w:hAnsi="Times New Roman"/>
          <w:i/>
          <w:iCs/>
        </w:rPr>
        <w:t xml:space="preserve">a fost şi cea a unui băiat de 12 ani care s-a născut cu boala Dawn, diagnoză dată de medici la naşterea acestuia. Fiind unicul copil în familie părinţii au încercat să facă pentru el chiar şi imposibilul trecînd pragurile mai multor instituţii şi a mai multor specialişti atît din ţară cît şi peste hotarele ei, încercînd să schimbe spre bine viaţa şi viitorul feciorului lor. La vîrsta de 7 ani au încercat să-l dea la o şcoală specială pentru a vedea reacţia copilului la aceasta, măcar că ei şi-ar fi dorit ca copilul lor să meargă la o şcoală normală. Însă la cîteva săptămîni băiatul a fost adus acasă pentru că devenise foarte agitat şi strica tot cei cădea în cale. În urma acestea părinţii au ajuns la concluzia ca tatăl să-şi găsească încă un serviciu pentru a susţine financiar familia, dar mama să petreacă cît mai mult timp cu băiatul. Timp de 5 ani băiatul cu ajutorul mamei a încercat să înveţe cifrele şi să numere, încetul cu încetul să înveţe şi literele pentru a citi – dar de toate acestea era nevoie de foarte multă răbdare şi  timp ca băiatul să se obişnuiască şi să înţeleagă tot ce i se spunea. Special pentru copil a fost cumpărată o masă şcolărească şi un rugzac unde copilul îşi punea cărţi, caiete, creioane tot de ceea ce are nevoie un elev, toate acestea fiind procurate şi cadonate de părinţi şi rude. Colţişorul unde erau situate toate acestea ei îl numeau </w:t>
      </w:r>
      <w:r>
        <w:rPr>
          <w:rFonts w:cs="Times New Roman" w:ascii="Times New Roman" w:hAnsi="Times New Roman"/>
          <w:i/>
          <w:iCs/>
          <w:u w:val="single"/>
        </w:rPr>
        <w:t>Cancelaria lui Mihai</w:t>
      </w:r>
      <w:r>
        <w:rPr>
          <w:rFonts w:cs="Times New Roman" w:ascii="Times New Roman" w:hAnsi="Times New Roman"/>
          <w:i/>
          <w:iCs/>
        </w:rPr>
        <w:t xml:space="preserve">. El este un copil foarte liniştit, prietenos şi foarte ataşabil. În caz că cineva din familie este trist sau plînge Mihai poate să vină s-o îmbrăţişeze, s-o sărute şi chiar să-i şteargă lacrimile de pe obraz persoanei date. Părinţii îl mai numesc pe baiat şi </w:t>
      </w:r>
      <w:r>
        <w:rPr>
          <w:rFonts w:cs="Times New Roman" w:ascii="Times New Roman" w:hAnsi="Times New Roman"/>
          <w:i/>
          <w:iCs/>
          <w:u w:val="single"/>
        </w:rPr>
        <w:t>om anti-violent</w:t>
      </w:r>
      <w:r>
        <w:rPr>
          <w:rFonts w:cs="Times New Roman" w:ascii="Times New Roman" w:hAnsi="Times New Roman"/>
          <w:i/>
          <w:iCs/>
        </w:rPr>
        <w:t xml:space="preserve"> pentru că nu suportă ca cei cel înconjoară să se certe şi în cel mai rău caz să se lovească (vecini, rude, într-o emisiune de la televizor, etc.). Mama încercînd să-l integreze cîte puţin în societate, în micile plimbări pe care le făceau lua şi rugzacul punîndu-l în spate la Mihai, trecînd pe lîngă o şcoală din apropiere. Băiatul văzînd că mulţi copii au ce are şi el se bucura foarte mult. Băiatul a mai învăţat împreună cu mama să stee corect la masă, să mănînce de sine stătător, să vorbească corect şi clar, să se îmbrace şi să se dezbrace singur, să gospodărească cu mama prin gospodărie, etc. Familia încearcă multe posibilităţi pentru ca Mihai să se integreze la tot ce se petrece în societate. Bunicii la fel au contribuit  la creşterea şi educarea lui. Mihai de cîte ori pleca la bunici îi plăcea foarte mult cum bunicul împleteşte din lozie, bunelul promiţîndu-i că cînd va creşte mai mare îl va învăţa acest meşteşug. Printre ultimile vizite făcute la această familie, părinţii se pregăteau pentru alte praguri care trebuie să le treacă împreună cu băiatul pe viitor şi anume să-i găsească o ocupaţie ca apoi cînd va împlini vîrsta de 18-20 ani să încerce să lucreze undeva. La ultima vizită făcută la această familie la plecare ultimile cuvinte rostite de părinţi au fost „noi avem încredere în băiatul nostru şi el încearcă şi poate va încerca să înveţe toate poveţele cîte le-am învăţat cu toţi împreună şi îl vom srijini în orice situaţie”.   </w:t>
      </w:r>
    </w:p>
    <w:p>
      <w:pPr>
        <w:pStyle w:val="Normal"/>
        <w:spacing w:lineRule="auto" w:line="360"/>
        <w:jc w:val="both"/>
        <w:rPr>
          <w:rFonts w:ascii="Times New Roman" w:hAnsi="Times New Roman" w:cs="Times New Roman"/>
        </w:rPr>
      </w:pPr>
      <w:r>
        <w:rPr>
          <w:rFonts w:cs="Times New Roman" w:ascii="Times New Roman" w:hAnsi="Times New Roman"/>
        </w:rPr>
        <w:t>Persoana cu handicap mintal întîmpină dificultăţi în formarea deprinderilor de muncă atît în perioada şcolarizării, cît şi în procesul muncii după integrarea în producţie. Aceste dificultăţi sunt legate de organizarea propriei activităţi, se ritmul, viteza, calitatea lucrurilor efectuate. Diminuarea din punct de vedere cantitativ şi calitativ al eficienţei muncii produce dificultăţi în procesul integrării socio-profesionale a persoanei cu handicap mintal.</w:t>
      </w:r>
      <w:r>
        <w:rPr>
          <w:rStyle w:val="FootnoteCharacters"/>
          <w:rStyle w:val="FootnoteAnchor"/>
          <w:rFonts w:cs="Times New Roman" w:ascii="Times New Roman" w:hAnsi="Times New Roman"/>
        </w:rPr>
        <w:footnoteReference w:id="26"/>
      </w:r>
    </w:p>
    <w:p>
      <w:pPr>
        <w:pStyle w:val="BodyText2"/>
        <w:spacing w:lineRule="auto" w:line="360"/>
        <w:rPr>
          <w:rFonts w:ascii="Times New Roman" w:hAnsi="Times New Roman" w:cs="Times New Roman"/>
        </w:rPr>
      </w:pPr>
      <w:r>
        <w:rPr>
          <w:rFonts w:cs="Times New Roman" w:ascii="Times New Roman" w:hAnsi="Times New Roman"/>
        </w:rPr>
        <w:t>Învăţămîntul special în Republica Moldova are drept obiective valorificarea a potenţialelor biologice şi psihice, stimularea şi corectarea dezvoltării fizice şi intelectuale a persoanei cu handicap mintal, pregătirea pentru viaţa de sine stătătoare şi pentru integrarea socio-profesională. Prin valorificarea maximă a persoanei cu handicap mintal, în limitele dezvoltării sale, înţelegem formarea la persoane a tuturor treptelor cunoaşterii, începînd cu cel motric şi încheind cu cele afective, volitive şi de personalitate în ansamblu. Educaţia tehnologică în şcoala auxiliară ocupă unul din locurile prioritare în sistemul general instructiv-educativ şi îmbină rezolvarea obiectivelor înaintate învăţămîntului special. Instruirea prin muncă conţine o gamă enormă de posibilităţi în procesul de corecţie a neajunsurilor persoanelor cu handicap mintal. Existenţa unor atare posibilităţi este confirmată nu numai de practica şcolară şi lucrări psihopedagogice, dar şi de investigaţiile fiziologice, care au stabilit din punct de vedere experimental îmbunătăţirea funcţională a proceselor nervoase corticale atît la copii cît şi la maturi cu handicap mintal sub influienţa activităţii de muncă.</w:t>
      </w:r>
    </w:p>
    <w:p>
      <w:pPr>
        <w:pStyle w:val="Normal"/>
        <w:spacing w:lineRule="auto" w:line="360"/>
        <w:jc w:val="both"/>
        <w:rPr>
          <w:rFonts w:ascii="Times New Roman" w:hAnsi="Times New Roman" w:cs="Times New Roman"/>
        </w:rPr>
      </w:pPr>
      <w:r>
        <w:rPr>
          <w:rFonts w:cs="Times New Roman" w:ascii="Times New Roman" w:hAnsi="Times New Roman"/>
        </w:rPr>
        <w:t xml:space="preserve">Un pas progresiv în oligofrenopedagogie, un punct comun pentru defectologi este recunoaşterea a importanţei muncii în lucrul cu copii cu handicap mintal. Nu întîmplător încă în anul 1910 renumitul defectolog A.Pabst afirma: </w:t>
      </w:r>
      <w:r>
        <w:rPr>
          <w:rFonts w:cs="Times New Roman" w:ascii="Times New Roman" w:hAnsi="Times New Roman"/>
          <w:b/>
          <w:i/>
        </w:rPr>
        <w:t>Meritul recunoaşterii importanţei pedagogice a muncii manuale îi aparţine şcolii auxiliare, adică şcolii care are de-a face cu tineri cu handicap mintal. Aici curînd a fost observat că dificultăţile în dezvoltarea sistemului nervos şi a organelor corpului pot fi înlăturate doar prin exerciţii energice. Toate funcţiile motorii şi nervoase, dezvoltate la copilul normal pîna la intrarea lui în şcoală prin intermediul jocurilor şi a ocupaşiilor alese de sine stătător, la copii cu handicap mintal sunt nedesăvîrşite. De aceea şcoala trebuie să recupereze ceea ce la copilul în normă s-a dezvoltat încă pînă la intrarea în şcoală...</w:t>
      </w:r>
    </w:p>
    <w:p>
      <w:pPr>
        <w:pStyle w:val="Normal"/>
        <w:spacing w:lineRule="auto" w:line="360"/>
        <w:jc w:val="both"/>
        <w:rPr/>
      </w:pPr>
      <w:r>
        <w:rPr>
          <w:rFonts w:cs="Times New Roman" w:ascii="Times New Roman" w:hAnsi="Times New Roman"/>
        </w:rPr>
        <w:t xml:space="preserve">O atitudine principial nouă referitor la problema instruirii prin muncă a persoanelor cu dificultăţi în dezvoltarea fizică şi intelectuală a avut-o renumitul savant Lev Vâgotski (1930) care spunea că </w:t>
      </w:r>
      <w:r>
        <w:rPr>
          <w:rFonts w:cs="Times New Roman" w:ascii="Times New Roman" w:hAnsi="Times New Roman"/>
          <w:b/>
          <w:i/>
        </w:rPr>
        <w:t>excluderea acestor persoane din sfera de producţie înseamnă evidenţierea şi agravarea neajunsurilor în dezvoltare, iar pregatirea şi înserarea copiilor anormali în munca obştească contribuie la compensarea acestor neajunsuri.</w:t>
      </w:r>
    </w:p>
    <w:p>
      <w:pPr>
        <w:pStyle w:val="Normal"/>
        <w:spacing w:lineRule="auto" w:line="360"/>
        <w:jc w:val="both"/>
        <w:rPr>
          <w:rFonts w:ascii="Times New Roman" w:hAnsi="Times New Roman" w:cs="Times New Roman"/>
        </w:rPr>
      </w:pPr>
      <w:r>
        <w:rPr>
          <w:rFonts w:cs="Times New Roman" w:ascii="Times New Roman" w:hAnsi="Times New Roman"/>
        </w:rPr>
        <w:t>Munca pentru acest tip de persoane îndeplineşte două sarcini importante: în primul rînd, este un mijloc de corecţie şi educaţie de mare valoare în procesul înfruntării deficienţelor în dezvoltare şi formare a personalităţii, în al doilea rînd, este condiţia de bază pentru pregătirea persoanelor cu handicap mintal în dezvoltarea psihofizică către viaţa în societate.</w:t>
      </w:r>
    </w:p>
    <w:p>
      <w:pPr>
        <w:pStyle w:val="Normal"/>
        <w:spacing w:lineRule="auto" w:line="360"/>
        <w:jc w:val="both"/>
        <w:rPr>
          <w:rFonts w:ascii="Times New Roman" w:hAnsi="Times New Roman" w:cs="Times New Roman"/>
        </w:rPr>
      </w:pPr>
      <w:r>
        <w:rPr>
          <w:rFonts w:cs="Times New Roman" w:ascii="Times New Roman" w:hAnsi="Times New Roman"/>
        </w:rPr>
        <w:t>Activitatea de muncă a persoanelor cu handicap mintal este un proces specific, de importanţă enormă în dezvoltarea multilaterală a acestor categorii de persoane.</w:t>
      </w:r>
    </w:p>
    <w:p>
      <w:pPr>
        <w:pStyle w:val="Normal"/>
        <w:spacing w:lineRule="auto" w:line="360"/>
        <w:ind w:firstLine="900"/>
        <w:jc w:val="both"/>
        <w:rPr>
          <w:rFonts w:ascii="Times New Roman" w:hAnsi="Times New Roman" w:cs="Times New Roman"/>
        </w:rPr>
      </w:pPr>
      <w:r>
        <w:rPr>
          <w:rFonts w:cs="Times New Roman" w:ascii="Times New Roman" w:hAnsi="Times New Roman"/>
        </w:rPr>
        <w:t>Cunoaşterea variabilităţii individual-tipologice a persoanelor cu handicap mintal, a particularităţilor de planificare, de organizare, de autocontrolul al muncii, pe de o parte, şi a particularităţilor sistemului nervos, motoricii, capacităţii muncii, pe de altă parte, ne oferă posibilitatea creării condiţiilor favorabile de corecţie şi dezvoltare diferenţiată, ce contribuie la sporirea eficienţei educaţiei tehnologice în şcoala auxiliară. Toate acestea constituie o condiţie optimă în adaptarea şi integrarea socio-profesională a acestei categorii de persoan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Integrarea socială a persoanelor cu handicap mintal este necesară şi actuală. În perioada tranziţiei la economia de piaţă, problemele sociale sunt mai acute, scot în relief toată complexitatea unui sistem care a educat oameni dependenţi de toţi şi de toate. Persoana cu handicap mintal a fost întotdeauna “invizibilă”. Perioada actuală creează şi posibilităţi de afirmare, de integrare. Gradul de activitate se amplifică de la deprinderea de locuitor la responsabilitatea de cetăţean. Societatea necesită personalităţi care să scuture banalitatea ostilă şi să implementeze modalităţi prospere, salvatoare. Un criteriu important şi actual este schimbarea mentalităţii societăţii faţă de persoanele cu handicap mintal şi schimbarea mentalităţii acestor persoane faţă de ele, faţă de poziţia lor în societate şi tendinţa de afirmare la nivelul profesional pe care îl posedă.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Persoanele cu probleme de sănătate sînt divizate în dependenţă de handicapul fizic, senzorial, mintal, intelectual. Severitatea handicapului şi mai ale cel mintal determină şi poziţia omului în societate. </w:t>
      </w:r>
    </w:p>
    <w:p>
      <w:pPr>
        <w:pStyle w:val="Normal"/>
        <w:spacing w:lineRule="auto" w:line="360"/>
        <w:ind w:firstLine="900"/>
        <w:jc w:val="both"/>
        <w:rPr/>
      </w:pPr>
      <w:r>
        <w:rPr>
          <w:rFonts w:cs="Times New Roman" w:ascii="Times New Roman" w:hAnsi="Times New Roman"/>
        </w:rPr>
        <w:t xml:space="preserve">Toţi cetăţenii unei comunităţi sunt/trebuie să fie de folos societăţii pe care o reprezintă. Numărul persoanelor cu handicap este impunător - 10% în populaţia SUA, până la 22-25% în ţările cu un  nivel jos de dezvoltare. În majoritatea cazurilor societatea le oferă nişte posibilităţi standard: pensie, asistenţă medicală. La prima vedere pare totul normal şi echitabil. Atenţia sporită ori limitată faţă de persoanele cu handicap mintal duce la dezvoltarea unui climat psihosocial foarte încordat pentru persoanele cu probleme de sănătate. Sărăcia îi oferă şi-i transformă în persoane supuse vitregiei sorţii. </w:t>
      </w:r>
      <w:r>
        <w:rPr>
          <w:rFonts w:cs="Times New Roman" w:ascii="Times New Roman" w:hAnsi="Times New Roman"/>
          <w:i/>
          <w:iCs/>
        </w:rPr>
        <w:t>Un</w:t>
      </w:r>
      <w:r>
        <w:rPr>
          <w:rFonts w:cs="Times New Roman" w:ascii="Times New Roman" w:hAnsi="Times New Roman"/>
        </w:rPr>
        <w:t xml:space="preserve"> </w:t>
      </w:r>
      <w:r>
        <w:rPr>
          <w:rFonts w:cs="Times New Roman" w:ascii="Times New Roman" w:hAnsi="Times New Roman"/>
          <w:i/>
          <w:iCs/>
        </w:rPr>
        <w:t>alt</w:t>
      </w:r>
      <w:r>
        <w:rPr>
          <w:rFonts w:cs="Times New Roman" w:ascii="Times New Roman" w:hAnsi="Times New Roman"/>
        </w:rPr>
        <w:t xml:space="preserve"> </w:t>
      </w:r>
      <w:r>
        <w:rPr>
          <w:rFonts w:cs="Times New Roman" w:ascii="Times New Roman" w:hAnsi="Times New Roman"/>
          <w:b/>
          <w:bCs/>
          <w:i/>
          <w:iCs/>
        </w:rPr>
        <w:t>CAZ</w:t>
      </w:r>
      <w:r>
        <w:rPr>
          <w:rFonts w:cs="Times New Roman" w:ascii="Times New Roman" w:hAnsi="Times New Roman"/>
          <w:i/>
          <w:iCs/>
        </w:rPr>
        <w:t xml:space="preserve"> a fost a unei fete care la moment are vîrsta de 18 ani şi care pînă la această vîrstă nu s-a produs nici o schimbare în viaţă ei şi respectiv a familiei sale şi toate acestea din cauza lipsei banilor în casă şi chiar a sărăciei, fiind o familie monoparentală. Fata s-a născut cu un handicap mintal, medicii punîndu-i diagnoza de paralizie cerebrală infantilă (PCI). La început mama a încercat să facă ceva pentru fiica ei dar din lipsa banilor c-am nu s-a putut face ceea ce îşi dorea ea să facă pentru fată. Împrumutînd nişte bani fata a fost dusă la casa-internat pentru copii cu handicap mintal din or. Hînceşti dar după 2 ani a fost dat  un telefon de la casa-internat spunîndu-i doamnei să vină să-şi ia fiica de la internat pentru că este bolnavă şi să nu fie molipsiţi şi ceilalţi copii din internat. Mama iarăşi a împrumutat cîţiva lei pentru a pleca la Hînceşti văzîndu-şi fiica într-o stare foarte deplorabilă, fiind plină de bube şi de pădichi. Fata adusă acasă a fost lecuită aducînd-o într-o stare mai bună, şi după un timp a fost dată la o şcoală specială din oraş mai aproate de casă, dar şi aici fără mari succese. Fata este o fire foarte liniştită, nu prea comunicabilă şi chiar dacă şi vorbeşte ceva o face numai cu mama ei. Un timp fata şi-a petrecut timpul la un centru din Băcioi. Ultimile vizite făcute la această familie s-a observat că fata îşi petrece mai mult timp fiind în casă alături de mama ei, mama neavînd un serviciu stabil. Din relatările mamei pe viitor au de gînd să plece la ţară definitiv pentru ai ajuta la muncile agricole pe bunicii fetei şi la multe alte lucruri gospodăreşti, pentru că în oraş nu au nici un viitor atît ea cît şi fetiţa. </w:t>
      </w:r>
      <w:r>
        <w:rPr>
          <w:rFonts w:cs="Times New Roman" w:ascii="Times New Roman" w:hAnsi="Times New Roman"/>
        </w:rPr>
        <w:t>O societate bine îndestulată  marginalizează persoanele cu handicap şi mai ales cei ce au un handicap mintal care vor nu numai să trăiască asigurat material, dar şi să contribuie real la construirea şi dirijarea societăţii în convieţuire armonioasă cu semenii lor fiindcă este om şi toţi oamenii sunt egali.</w:t>
      </w:r>
    </w:p>
    <w:p>
      <w:pPr>
        <w:pStyle w:val="Normal"/>
        <w:spacing w:lineRule="auto" w:line="360"/>
        <w:ind w:firstLine="900"/>
        <w:jc w:val="both"/>
        <w:rPr/>
      </w:pPr>
      <w:r>
        <w:rPr>
          <w:rFonts w:cs="Times New Roman" w:ascii="Times New Roman" w:hAnsi="Times New Roman"/>
        </w:rPr>
        <w:t xml:space="preserve">Handicapul mintal impune condiţii drastice de existenţă, limitînd multe posibilităţi, face ca omul cu probleme de sănătate să se acomodeze la situaţia reală, să se împace cu soarta ori să devină un luptător, un învingător al destinului crud, o personalitate. La violenţă şi discriminare sunt supuse persoanele cu handicap mintal fiind puse să cerşească, să se milogească, în loc să le fie creată posibilitatea de a munci, să fie susţinută poziţia activă în viaţă de om demn şi independent. De la persoana cu handicap mintal se cere multă răbdare, înţelegere şi tact. Un moment important este să sesizeze perfect cine este şi în care mediu se poate lansa, fără a expune capricii neîntemeiate, nemulţumiri nu  justificate, fiindcă cel mai greu îi vine să apeleze la susţinerea celor din jur, dar ei nu sunt principalii vinovaţi pe care trebuie de vărsat tot amarul şi neputinţa. Mulţi îi socot pe aceste persoane vinovate de situaţia în care sunt cei din jur fiecare motivînd şi distanţîndu-se de unele situaţii în care trebuie să fii cît mai aproape de aceste persoane acordîndu-le sprijin şi ajutor în unele momente ale vieţii. Astfel s-a întîmplat şi în </w:t>
      </w:r>
      <w:r>
        <w:rPr>
          <w:rFonts w:cs="Times New Roman" w:ascii="Times New Roman" w:hAnsi="Times New Roman"/>
          <w:b/>
          <w:bCs/>
          <w:i/>
          <w:iCs/>
        </w:rPr>
        <w:t>CAZ-ul</w:t>
      </w:r>
      <w:r>
        <w:rPr>
          <w:rFonts w:cs="Times New Roman" w:ascii="Times New Roman" w:hAnsi="Times New Roman"/>
          <w:i/>
          <w:iCs/>
        </w:rPr>
        <w:t xml:space="preserve"> unei fetiţe care la cîteva luni de la naşterea sa tatăl a plecat peste hotare pentru a cîştiga cîţiva lei pentru a întreţine familia şi pentru a plăti tratamentele care urma să le facă copilul născîndu-se cu un handicap mintal, însă după cîţiva ani mama fetiţei şi-a dat seama că acesta a fost un pretext din partea tatălui pentru a pleca din această familie, pentru a nu participa la creşterea şi educarea acestui copil şi poate nedorind să aibă un copil care are un handicap şi mai ales un handicap mintal, medicii anunţînd familia că acest copil s-a născut cu sindromul Dawn. După o anumită perioadă mama intrînd în unele datorii care la început le mai achita avînd  un serviciu stabil, ocupîndu-se mai mult timp de creşterea copilului şi petrecînd mai multe zile din săptămînă cu fetiţa a ajuns să fie concediată de la locul de muncă stînd o perioadă de vreo 6 luni cu fetiţa numai acasă. Fetiţa cînd a împlinit 3 anişori mama a hotărît să plece şi ea peste hotare pentru a plăti datoriile care le avea la apartament, pentru a întoarce datoriiile care le avea de la rude şi cunoscuţi, lăsînd-o pe fetiţă în grija unei cumnate de a ei. Timp de jumătate de an mama a ţinut legătura cu cei de acasă trimiţîndu-le unele sume de bani care trebuiau să fie achitate datoriile ce le avea, fetiţa primind unele mici cadouri din partea mamei. Însă după cîteva luni cei de acasă au primit o telegramă în care spunea că mama nu doreşte să se întoarcă acasă, că ea încearcă să-şi întemeieze o familie şi dacă cei din familie unde creşte fetiţa doresc  s-o crească ca pe propria fiică ea nu are nimic împotrivă, dacă nu pot s-o dea la o casă de copii din republică. Fetiţa însă a rămas în familie şi a fost crescută şi educată de noua sa familie şi unde a fost îngrijită de mică. Cu ajutorul acestei familii astăzi fetiţa are 15 ani şi încearcă să se integreze cîte puţin şi să primească sprijinul ce il dă familia şi anume: la vîrsta de 7-8 ani a fost dată la o şcoală specială din oraş, încercînd să înveţe cele necesare unui copil la această vîrstă, pe lîngă aceasta ocupîndu-se cu ea şi actuala ei mama învăţînd-o fiind mai mare unele treburi casnice. Familia s-a ataşat foarte mult de acest copil, fiind socotită ca şi copilul lor natural. Din discuţia ce am avut-o cu fetiţa am observat că este o fire deschisă, comunicabilă, încearcă şi îi place foarte mult ceea ce face la şcoală, este foarte ascultătoare la ceea ce îi spun părinţii, ţine mult la familie şi le mulţumeşte pentru ceea ce fac pentru ea şi pentru viitorul ei. Din spusele mamei am înţeles că părinţii adevăraţi ai fetei au fost prea slabi de fire pentru a creşte un aşa copil, că anume pentru creşterea unui copil cu un astfel de handicap este nevoie de foarte multă dragoste din partea celui cel susţine pe acest copil, de multă înţelegere, de răbdare şi de stimă faţă de acest copil care nu este el </w:t>
      </w:r>
      <w:r>
        <w:rPr>
          <w:rFonts w:cs="Times New Roman" w:ascii="Times New Roman" w:hAnsi="Times New Roman"/>
          <w:i/>
          <w:iCs/>
          <w:u w:val="single"/>
        </w:rPr>
        <w:t>vinovatul</w:t>
      </w:r>
      <w:r>
        <w:rPr>
          <w:rFonts w:cs="Times New Roman" w:ascii="Times New Roman" w:hAnsi="Times New Roman"/>
          <w:i/>
          <w:iCs/>
        </w:rPr>
        <w:t xml:space="preserve"> că s-a născut cu acest handicap şi că nu se ajung unele surse financiare pentru creşterea lui.  </w:t>
      </w:r>
    </w:p>
    <w:p>
      <w:pPr>
        <w:pStyle w:val="Normal"/>
        <w:spacing w:lineRule="auto" w:line="360"/>
        <w:ind w:firstLine="900"/>
        <w:jc w:val="both"/>
        <w:rPr>
          <w:rFonts w:ascii="Times New Roman" w:hAnsi="Times New Roman" w:cs="Times New Roman"/>
        </w:rPr>
      </w:pPr>
      <w:r>
        <w:rPr>
          <w:rFonts w:cs="Times New Roman" w:ascii="Times New Roman" w:hAnsi="Times New Roman"/>
        </w:rPr>
        <w:t>Un caracter dificil naşte conflicte, indiferent cui aparţine el, de aceea un climat favorabil îl pot forma în comun, avînd la bază principii morale şi de etică. O familie armonioasă creează toate condiţiile pentru persoane cu handicap, îi oferă posibilităţi de afirmare. De la o familie armonioasă la o societate echilibrată unde sunt omise obstacolele şi atmosfera binevoitoare lansează personalităţi, indiferent de statutul lor social. Persoana cu handicap şi mai ales mintal trebuie să-şi cunoască drepturile şi să lupte pentru respectarea lor, iar oamenii să facă tot posibilul ca semeni din societate să se simtă egali şi necesari.</w:t>
      </w:r>
    </w:p>
    <w:p>
      <w:pPr>
        <w:pStyle w:val="Normal"/>
        <w:spacing w:lineRule="auto" w:line="360"/>
        <w:ind w:firstLine="900"/>
        <w:jc w:val="both"/>
        <w:rPr>
          <w:rFonts w:ascii="Times New Roman" w:hAnsi="Times New Roman" w:cs="Times New Roman"/>
        </w:rPr>
      </w:pPr>
      <w:r>
        <w:rPr>
          <w:rFonts w:cs="Times New Roman" w:ascii="Times New Roman" w:hAnsi="Times New Roman"/>
        </w:rPr>
        <w:t>Experienţele din Occident în integrarea socială a persoanelor cu handicap mintal este o şcoală demnă de urmat. În Republica Moldova există un cadru bine conturat, dar măsurile prevăzute în el sunt tergiversate.</w:t>
      </w:r>
    </w:p>
    <w:p>
      <w:pPr>
        <w:pStyle w:val="Normal"/>
        <w:spacing w:lineRule="auto" w:line="360"/>
        <w:ind w:firstLine="90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360"/>
        <w:ind w:firstLine="900"/>
        <w:jc w:val="center"/>
        <w:rPr/>
      </w:pPr>
      <w:r>
        <w:rPr>
          <w:rFonts w:cs="Times New Roman" w:ascii="Times New Roman" w:hAnsi="Times New Roman"/>
          <w:b/>
          <w:sz w:val="40"/>
        </w:rPr>
        <w:t xml:space="preserve">§2 </w:t>
      </w:r>
      <w:r>
        <w:rPr>
          <w:rFonts w:cs="Times New Roman" w:ascii="Times New Roman" w:hAnsi="Times New Roman"/>
          <w:b/>
          <w:sz w:val="40"/>
          <w:szCs w:val="28"/>
        </w:rPr>
        <w:t>Reţeaua de servicii sociale privind suportul oferit  persoanelor cu handicap mintal                      în Republica Moldov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a etapa actuală reţeaua de servicii sociale unde este încadrată educarea şi instruirea copiilor cu nevoi speciale se efectuiază în cadrul mai multor ministere şi anume:</w:t>
      </w:r>
    </w:p>
    <w:p>
      <w:pPr>
        <w:pStyle w:val="Normal"/>
        <w:tabs>
          <w:tab w:val="clear" w:pos="709"/>
          <w:tab w:val="left" w:pos="0" w:leader="none"/>
        </w:tabs>
        <w:spacing w:lineRule="auto" w:line="360"/>
        <w:ind w:firstLine="900"/>
        <w:jc w:val="center"/>
        <w:rPr>
          <w:rFonts w:ascii="Times New Roman" w:hAnsi="Times New Roman" w:cs="Times New Roman"/>
          <w:szCs w:val="28"/>
        </w:rPr>
      </w:pPr>
      <w:r>
        <w:rPr>
          <w:rFonts w:cs="Times New Roman" w:ascii="Times New Roman" w:hAnsi="Times New Roman"/>
          <w:szCs w:val="28"/>
        </w:rPr>
        <w:t>Ministerul Muncii, Protecţiei Sociale şi Familiei;</w:t>
      </w:r>
    </w:p>
    <w:p>
      <w:pPr>
        <w:pStyle w:val="Normal"/>
        <w:tabs>
          <w:tab w:val="clear" w:pos="709"/>
          <w:tab w:val="left" w:pos="0" w:leader="none"/>
        </w:tabs>
        <w:spacing w:lineRule="auto" w:line="360"/>
        <w:ind w:firstLine="900"/>
        <w:jc w:val="center"/>
        <w:rPr>
          <w:rFonts w:ascii="Times New Roman" w:hAnsi="Times New Roman" w:cs="Times New Roman"/>
          <w:szCs w:val="28"/>
        </w:rPr>
      </w:pPr>
      <w:r>
        <w:rPr>
          <w:rFonts w:cs="Times New Roman" w:ascii="Times New Roman" w:hAnsi="Times New Roman"/>
          <w:szCs w:val="28"/>
        </w:rPr>
        <w:t>Ministerul Sănătăţii;</w:t>
      </w:r>
    </w:p>
    <w:p>
      <w:pPr>
        <w:pStyle w:val="Normal"/>
        <w:tabs>
          <w:tab w:val="clear" w:pos="709"/>
          <w:tab w:val="left" w:pos="0" w:leader="none"/>
        </w:tabs>
        <w:spacing w:lineRule="auto" w:line="360"/>
        <w:ind w:firstLine="900"/>
        <w:jc w:val="center"/>
        <w:rPr>
          <w:rFonts w:ascii="Times New Roman" w:hAnsi="Times New Roman" w:cs="Times New Roman"/>
          <w:szCs w:val="28"/>
        </w:rPr>
      </w:pPr>
      <w:r>
        <w:rPr>
          <w:rFonts w:cs="Times New Roman" w:ascii="Times New Roman" w:hAnsi="Times New Roman"/>
          <w:szCs w:val="28"/>
        </w:rPr>
        <w:t>Ministerul Învăţămîntului;</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În subordinea </w:t>
      </w:r>
      <w:r>
        <w:rPr>
          <w:rFonts w:cs="Impact" w:ascii="Impact" w:hAnsi="Impact"/>
          <w:szCs w:val="28"/>
        </w:rPr>
        <w:t>Ministerului Muncii, Protecţiei Sociale şi Familiei</w:t>
      </w:r>
      <w:r>
        <w:rPr>
          <w:rFonts w:cs="Times New Roman" w:ascii="Times New Roman" w:hAnsi="Times New Roman"/>
          <w:szCs w:val="28"/>
        </w:rPr>
        <w:t xml:space="preserve"> pentru instituţionalizarea copiilor cu handicap mintal, copii cu handicap locomotor, în vîrstă de la 4 ani funcţionează 2 case pentru copii cu handicap mintal (Orhei şi Hînceşti) cu 720 locur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ntingentul tutelaţilor:</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aralizie cerebrală infantilă;</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Retardare mintală de toate categoriil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Dereglări organic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Epilepsi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chizofreni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olihandicap;</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În sistemul </w:t>
      </w:r>
      <w:r>
        <w:rPr>
          <w:rFonts w:cs="Impact" w:ascii="Impact" w:hAnsi="Impact"/>
          <w:szCs w:val="28"/>
        </w:rPr>
        <w:t>ocrotirii sănătăţii</w:t>
      </w:r>
      <w:r>
        <w:rPr>
          <w:rFonts w:cs="Times New Roman" w:ascii="Times New Roman" w:hAnsi="Times New Roman"/>
          <w:szCs w:val="28"/>
        </w:rPr>
        <w:t xml:space="preserve"> activează 3 case de copii la Tiraspol. În casele de copii din Chişinău şi Bălţi sînt educaţi copii în vîrstă de la 0 pînă la 4-6 ani. Pentru copii de 3-6 ani cu deficienţe uşoare şi moderate funcţionează grădiniţe speciale, grupuri speciale pe lîngă grădiniţele general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Pentru copiii de vîrstă şcolară în sistemul </w:t>
      </w:r>
      <w:r>
        <w:rPr>
          <w:rFonts w:cs="Impact" w:ascii="Impact" w:hAnsi="Impact"/>
          <w:szCs w:val="28"/>
        </w:rPr>
        <w:t xml:space="preserve">Ministerului Învăţămîntului </w:t>
      </w:r>
      <w:r>
        <w:rPr>
          <w:rFonts w:cs="Times New Roman" w:ascii="Times New Roman" w:hAnsi="Times New Roman"/>
          <w:szCs w:val="28"/>
        </w:rPr>
        <w:t xml:space="preserve">la momentul actual funcţionează 65 de instituţii de tip internat pentru copii cu diverse anomalii în dezvoltarea fizică şi psihică, maladii neuropsihice, cît şi copii care fac parte din categoria celor aflaţi în situaţii dificile (copii orfani, copii rămaşi fară îngrijirea părinţilor, copii cu devieri de comportament etc.) </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3 case de copii cu un contingent de 153 de copii;</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5 şcoli-internat de tip general pentru copii orfani şi copii rămaşi fără îngrijirea părintească cu un contingent de 1856 copii;</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9 şcoli-internat de tip general cu un contingent de 3915 copii;</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32 de şcoli ajutătoare pentru copii cu handicap mintal cu un efectiv de 4146 copii (2 şcoli sînt pentru copiii orfani);</w:t>
      </w:r>
    </w:p>
    <w:p>
      <w:pPr>
        <w:pStyle w:val="Normal"/>
        <w:tabs>
          <w:tab w:val="clear" w:pos="709"/>
          <w:tab w:val="left" w:pos="0" w:leader="none"/>
        </w:tabs>
        <w:spacing w:lineRule="auto" w:line="360"/>
        <w:ind w:firstLine="900"/>
        <w:jc w:val="both"/>
        <w:rPr/>
      </w:pPr>
      <w:r>
        <w:rPr>
          <w:rFonts w:cs="Times New Roman" w:ascii="Times New Roman" w:hAnsi="Times New Roman"/>
          <w:szCs w:val="28"/>
        </w:rPr>
        <w:t>O categorie de copii care necesită protecţia statului sînt cei cu nevoi speciale. Sarcina acestor instituţii este de a trata maladiile de care suferă aceşti copii şi de a-i instrui. Statul protejează aceşti copii prin organizarea gratuită a întreţinerii, instruirii şi asigurării cu aparataj speci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pii care fac parte din categoria ce au un anumit handicap nu pot fi integraţi în şcolile generale din cauza necesităţii organizării atît a instruirii după programe şi manuale speciale pe parcursul întregii perioade a învăţămîntului obligatoriu de 11-12 ani, cît şi a unor programe deosebite în activitatea corecţională şi de reabilitare social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categorie de copii în număr de 4146 sunt copii cu handicap mintal. Ei sunt instruiţi în 32 de şcoli auxiliare. Majoritatea copiilor din aceste instituţii sunt din familii socialmente vulnerabile. Întreţinerea lor în şcoli se efectuiază gratuit. Minorii se află în instituţii pînă la terminarea învăţămîntului obligatoriu de 8 clas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nform datelor unor investigaţii efectuate de diferite ţări procentul copiilor cu handicap mintal, în raport cu copii şcolarizaţi în şcolile generale este în Franţa – 3,5%, Japonia – 2,5%, Ungaria – 2,2%. În Repulica Moldova 1% din copii îl constituie cei cu un handicap mintal, dar numai 0,7% - din numărul total de copii de vîrstă şcolară. Prin urmare, nu tuturor copiilor cu handicap mintal din republică le sunt create condiţii speciale pentru instruire, educaţie şi recuper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Faptul că contingentul respectiv de copii se află în şcolile de învăţămînt general provoacă discomfort psihologic atît pentru copii cu deficienţe, care nu sînt incluşi în procesul de instruire, ei avînd nevoie de învăţămînt special, cît şi pentru copii din anturajul acestora. Mulţi copii din această categorie abandonează şcoala. Fiind uşor influienţaţi de minorii cu comportament deviant, ei, neavînd deprinderi minimale de orientare în viaţă, devin deseori infractori.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Problema fundamentală a şcolilor auxiliare este corecţia şi compensarea anomaliilor în dezvoltare, care se realizează după un conţinut special, precum şi pregătirea elevilor pentru integrarea socială şi îndeplinirea diferitor activităţi caracteristice pentru familie, pentru al învăţa pe copil să gospodăreasc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tît copii cu nevoi sociale, cît şi cei cu nevoi speciale pe parcursul ultimilor ani au fost protejaţi de un şir de acte legislative şi normative din Republica Moldov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nţinutul instruirii, planurilor de învăţămînt, programele, materialele didactice, realizarea măsurilor medicale se întemeiază pe atitudinea individuală şi diferenţiată ce trebuie să corespundă defectelor primare şi secundare, specificului activităţilor cognitive şi practice ale copiilor cu dizabilităţi, pentru a răspunde cît mai adecvat nevoilor spe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văţămîntul special trebuie să fie recunoscut ca responsabilitate a tuturor celor care lucrează în acest sistem flexibil şi centrat copilului, cu un conţinut care să se concentreze pe problemele de viaţă, de integrare socio-profesională a absolvenţilor. Statul trebuie să promoveze o politică şi o strategie naţională pentru copii cu cerinţe educaţionale speciale.</w:t>
      </w:r>
    </w:p>
    <w:p>
      <w:pPr>
        <w:pStyle w:val="Normal"/>
        <w:tabs>
          <w:tab w:val="clear" w:pos="709"/>
          <w:tab w:val="left" w:pos="0" w:leader="none"/>
        </w:tabs>
        <w:spacing w:lineRule="auto" w:line="360"/>
        <w:ind w:firstLine="900"/>
        <w:jc w:val="both"/>
        <w:rPr/>
      </w:pPr>
      <w:r>
        <w:rPr>
          <w:rFonts w:cs="Times New Roman" w:ascii="Times New Roman" w:hAnsi="Times New Roman"/>
          <w:szCs w:val="28"/>
        </w:rPr>
        <w:t>Criza economică din republică a creat probleme dificile în organizarea procesului instructiv-educativ-recuperatoriu al copiilor în aşezăminte de tip internat.</w:t>
      </w:r>
      <w:r>
        <w:rPr>
          <w:rStyle w:val="FootnoteCharacters"/>
          <w:rStyle w:val="FootnoteAnchor"/>
          <w:rFonts w:cs="Times New Roman" w:ascii="Times New Roman" w:hAnsi="Times New Roman"/>
          <w:szCs w:val="28"/>
        </w:rPr>
        <w:footnoteReference w:id="27"/>
      </w:r>
      <w:r>
        <w:rPr>
          <w:rFonts w:cs="Times New Roman" w:ascii="Times New Roman" w:hAnsi="Times New Roman"/>
          <w:szCs w:val="28"/>
        </w:rPr>
        <w:t xml:space="preserve"> În eforturile de reaşezare pe noi baze ale societăţii învăţămîntului special pentru copiii cu handicapuri fizice sau mintale a înregistrat acţiuni şi încercări accentuate de racordare la standartele mondiale ale învăţămîntului special, parte integrantă a sistemului general de învăţămînt. Realizările în acest domeniu nu epuizează toate problemele apărute în sistemul învăţămîntului special în legătură cu reorganizarea social-economică în societate. Mai persită o mulţime de contradicţii şi imperfecţiuni ce frînează procesul activ de antrenare în viaţă socială a persoanelor cu handicap; </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istemul de coordonare între specialişti: pedagogi, psihologi, medici, sociologi, jurişti, asistenţi sociali, care sînt responsabili pentru rezolvarea problemelor persoanelor cu nevoi special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istemul de asigurare cu asistenţă pedagogică, medicală, socială a handicapului adecvat deficienţei, pornindu-se de la structura deficitului;</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depistarea şi diagnosticarea timpurie a gradului de dezvoltare a copiilor cu nevoi speciale, elaborarea programelor de stimulare şi educaţie şi instruire specială a copiilor cu nevoi special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ipsa principiilor, formelor şi metodelor de integrare a copiilor cu anomalii nepronunţate în dezvoltare în sistemul şcolilor de cultură generală şi baza tehnico-materială corespunzătoar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neîncadrarea multor copii cu deficienţe în procesul de educaţie în instituţiile preşcolare şi şcolile special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lipsa unor instituţii de învăţămînt pentru copii cu deficienţe asoci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Republica Moldova de pînă la 1990 s-au înrădăcinat profund tradiţiile instituţionalizării persoanelor cu handicap. În prezent însă se caut intens alternative ale integrării lor în mediul social. Conform experienţei statelor occidentale, credem că alternativa optimă o constituie Centrele de Zi şi Centrele de Activităţi instituite pe principiile normalizării ce poate fi realizat atunci cînd persoanele cu handicap trăiesc într-un cadru cultural-normativ, comunică cu persoane de aceeaşi vîrstă, folosesc serviciile sociale obişnuite, trăiesc în condiţii asemănătoare cu acele ale cetăţenilor sănătoşi. Adică, este nevoie ca persoanele cu handicap să trăiască în instutuţii mai mici, implicate organic în viaţa comunitară, statul renunţînd la instituţiile mari în care copii cu handicap se înstrăinează şi nu se bucură de o existenţă socială normală. În vederea acestui obiectiv specialiştii din Republica Moldova optează pentru problema creării unor instituţii specializate pe principiile asistenţei sociale şi conform planului naţional de recuperare a persoanelor dizabilitate. Conform opiniilor psihopedagogicilor în aceste Centre trebuie să se recurgă la antrenarea capacităţilor de afirmare, învăţare şi muncă ale persoanelor dizabilitate în limita posibilităţilor lor intelectuale şi/sau fizice prin măsuri complexe complementare: medicale, economice, pedagogice, psihologice, sociale, aceste persoane aflîndu-se într-un mediu de viaţă obişnuit.</w:t>
      </w:r>
    </w:p>
    <w:p>
      <w:pPr>
        <w:pStyle w:val="Normal"/>
        <w:tabs>
          <w:tab w:val="clear" w:pos="709"/>
          <w:tab w:val="left" w:pos="0" w:leader="none"/>
        </w:tabs>
        <w:spacing w:lineRule="auto" w:line="360"/>
        <w:ind w:firstLine="900"/>
        <w:jc w:val="both"/>
        <w:rPr/>
      </w:pPr>
      <w:r>
        <w:rPr>
          <w:rFonts w:cs="Times New Roman" w:ascii="Times New Roman" w:hAnsi="Times New Roman"/>
          <w:szCs w:val="28"/>
        </w:rPr>
        <w:t>În subordinea fiecărui minister  se afla un anumit număr de instituţii sociale, care acestea la rîndul său îndeplinesc anumite sarcini şi obligaţiuni care trebuie îndeplinit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Instituţiile sociale aflate sub jurisdicţia </w:t>
      </w:r>
      <w:r>
        <w:rPr>
          <w:rFonts w:cs="Arial" w:ascii="Arial" w:hAnsi="Arial"/>
          <w:b/>
          <w:i/>
          <w:szCs w:val="28"/>
        </w:rPr>
        <w:t xml:space="preserve">Ministerului Muncii, Protecţiei Sociale şi Familiei </w:t>
      </w:r>
      <w:r>
        <w:rPr>
          <w:rFonts w:cs="Times New Roman" w:ascii="Times New Roman" w:hAnsi="Times New Roman"/>
          <w:szCs w:val="28"/>
        </w:rPr>
        <w:t>sunt următoarele:</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internat pentru copii cu deficienţe mintale din s. Bădani;</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internat pentru copii cu deficienţe mintale din or.Hînceşti, jud.Lăpuşna;</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internat pentru copii cu deficienţe mintale din or. Orhei;</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s. Brînzeni, jud. Edineţ;</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Cocieri, Dubăsari, jud. Chişinău;</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or. Bender (Tighina);</w:t>
      </w:r>
    </w:p>
    <w:p>
      <w:pPr>
        <w:pStyle w:val="Normal"/>
        <w:numPr>
          <w:ilvl w:val="0"/>
          <w:numId w:val="55"/>
        </w:numPr>
        <w:tabs>
          <w:tab w:val="clear" w:pos="709"/>
          <w:tab w:val="left" w:pos="0" w:leader="none"/>
        </w:tabs>
        <w:spacing w:lineRule="auto" w:line="360"/>
        <w:jc w:val="both"/>
        <w:rPr/>
      </w:pPr>
      <w:r>
        <w:rPr>
          <w:rFonts w:cs="Times New Roman" w:ascii="Times New Roman" w:hAnsi="Times New Roman"/>
          <w:szCs w:val="28"/>
        </w:rPr>
        <w:t>Internatul psihoneurologic din or. Tiraspol;</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municipiul Bălţi;</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com. Bădiceni, jud. Soroca;</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Instituţiile speciale aflate sub jurisdicţia </w:t>
      </w:r>
      <w:r>
        <w:rPr>
          <w:rFonts w:cs="Arial" w:ascii="Arial" w:hAnsi="Arial"/>
          <w:b/>
          <w:i/>
          <w:szCs w:val="28"/>
        </w:rPr>
        <w:t>Ministerului Sănătăţii</w:t>
      </w:r>
      <w:r>
        <w:rPr>
          <w:rFonts w:cs="Times New Roman" w:ascii="Times New Roman" w:hAnsi="Times New Roman"/>
          <w:szCs w:val="28"/>
        </w:rPr>
        <w:t xml:space="preserve"> sunt:</w:t>
      </w:r>
    </w:p>
    <w:p>
      <w:pPr>
        <w:pStyle w:val="Normal"/>
        <w:numPr>
          <w:ilvl w:val="0"/>
          <w:numId w:val="2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 specializată pentru copii din or. Bălţi;</w:t>
      </w:r>
    </w:p>
    <w:p>
      <w:pPr>
        <w:pStyle w:val="Normal"/>
        <w:numPr>
          <w:ilvl w:val="0"/>
          <w:numId w:val="2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 specializată pentru copii din or.Chişinău;</w:t>
      </w:r>
    </w:p>
    <w:p>
      <w:pPr>
        <w:pStyle w:val="Normal"/>
        <w:numPr>
          <w:ilvl w:val="0"/>
          <w:numId w:val="2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 republicană pentru copii handicapaţi din or. Chişinău;</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Instituţiile de protecţie şi educaţie speciale aflate în subordinea  </w:t>
      </w:r>
      <w:r>
        <w:rPr>
          <w:rFonts w:cs="Arial" w:ascii="Arial" w:hAnsi="Arial"/>
          <w:b/>
          <w:i/>
          <w:szCs w:val="28"/>
        </w:rPr>
        <w:t xml:space="preserve">Ministerului Învăţămîntului </w:t>
      </w:r>
      <w:r>
        <w:rPr>
          <w:rFonts w:cs="Times New Roman" w:ascii="Times New Roman" w:hAnsi="Times New Roman"/>
          <w:szCs w:val="28"/>
        </w:rPr>
        <w:t>se realizează printr-un tip de învăţămînt diferenţiat pentru copii preşcolari cu deficienţe uşoare şi medii. Activitatea din aceste instituţii se desfăşoară conform programelor de învăţămînt special, aprobate de acest minister. În toate aceste instituţii preşcolare modul de îngrijire este de tip colectiv permanent, aplicînd şi atitudinea individuală faţă de copil. Scopul acestor instituţii este recuperarea medico-psiho-socială a copilului cu handicap. Majoritatea instituţiilor speciale dispun de tehnologii moderne pentru reabilitarea copiilor cu deficienţe în scopul integrării lor sociale. Aceste instituţii sînt:</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74 pentru copii cu deficienţă mintală, or.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76 pentru copii cu deficienţă mintală, or.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77 pentru copii cu deficienţe de limbaj, or. 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Grădiniţa nr.175 pentru copii cu deficienţe de limbaj, </w:t>
      </w:r>
    </w:p>
    <w:p>
      <w:pPr>
        <w:pStyle w:val="Normal"/>
        <w:tabs>
          <w:tab w:val="clear" w:pos="709"/>
          <w:tab w:val="left" w:pos="0" w:leader="none"/>
        </w:tabs>
        <w:spacing w:lineRule="auto" w:line="360"/>
        <w:ind w:left="126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or. 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199, generală şi grupe de copii cu deficienţe ale aparatului locomotor, or.Chişinău;</w:t>
      </w:r>
    </w:p>
    <w:p>
      <w:pPr>
        <w:pStyle w:val="Normal"/>
        <w:numPr>
          <w:ilvl w:val="0"/>
          <w:numId w:val="56"/>
        </w:numPr>
        <w:tabs>
          <w:tab w:val="clear" w:pos="709"/>
          <w:tab w:val="left" w:pos="0" w:leader="none"/>
        </w:tabs>
        <w:spacing w:lineRule="auto" w:line="360"/>
        <w:jc w:val="both"/>
        <w:rPr/>
      </w:pPr>
      <w:r>
        <w:rPr>
          <w:rFonts w:cs="Times New Roman" w:ascii="Times New Roman" w:hAnsi="Times New Roman"/>
          <w:szCs w:val="28"/>
        </w:rPr>
        <w:t>Şcoala-internat specială de cultură generală pentru deficienţii locomotori din Ialoveni;</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Şcoala-internat specială de cultură generală pentru deficienţii locomotori din or. Hînceşti jud. Lăpuşn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subordenea Ministerului Învăţămîntului sînt şi şcoli-internat ajutătoare din: </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lbineţul Vechi, Făleşti, jud. Bălţ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Bulboaca, Anenii Noi, jud. Chişinău;</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rihana Veche, Cahul;</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rten, Taraclia;</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steşti, Rîşcani, jud. Bălţ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Dubăsarii Vechi, Criuleni, jud. Chişinău;</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ălăraşi, jud. Unghen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Nisporeni, jud.Unghen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opească, Ştefan-Vodă, jud. Căuşen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arata-Galbenă, Hînceşti, jud. Lăpuşna;</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arata-Nouă, Leova, jud. Lăpuşna;</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Teleneşti, jud Orhe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Vîsoca, Donduşeni, jud. Edineţ;</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eadîr-Lunga, jud.Comrat; etc.</w:t>
      </w:r>
    </w:p>
    <w:p>
      <w:pPr>
        <w:pStyle w:val="BodyTextIndent2"/>
        <w:tabs>
          <w:tab w:val="clear" w:pos="709"/>
          <w:tab w:val="left" w:pos="0" w:leader="none"/>
        </w:tabs>
        <w:spacing w:lineRule="auto" w:line="360"/>
        <w:rPr>
          <w:szCs w:val="28"/>
          <w:lang w:eastAsia="ro-RO"/>
        </w:rPr>
      </w:pPr>
      <w:r>
        <w:rPr>
          <w:szCs w:val="28"/>
          <w:lang w:eastAsia="ro-RO"/>
        </w:rPr>
        <w:t xml:space="preserve"> </w:t>
      </w:r>
      <w:r>
        <w:rPr>
          <w:szCs w:val="28"/>
          <w:lang w:eastAsia="ro-RO"/>
        </w:rPr>
        <w:t xml:space="preserve">Majoritatea statelor lumii, au recunoscut persoana cu drepturi şi şanse egale, promovînd politici sociale de protecţie şi servicii sociale, depăşind cadrul îngrijirii rezidenţiale. </w:t>
      </w:r>
    </w:p>
    <w:p>
      <w:pPr>
        <w:pStyle w:val="BodyTextIndent2"/>
        <w:tabs>
          <w:tab w:val="clear" w:pos="709"/>
          <w:tab w:val="left" w:pos="0" w:leader="none"/>
        </w:tabs>
        <w:spacing w:lineRule="auto" w:line="360"/>
        <w:rPr>
          <w:szCs w:val="28"/>
          <w:lang w:eastAsia="ro-RO"/>
        </w:rPr>
      </w:pPr>
      <w:r>
        <w:rPr>
          <w:szCs w:val="28"/>
          <w:lang w:eastAsia="ro-RO"/>
        </w:rPr>
        <w:t xml:space="preserve">Rolul organizaţiilor neguvernamentale (ONG) în reintegrarea persoanei cu handicap este recunoscut şi apreciat în mai multe state cu un sector nonguvernamental dezvoltat. Importanţa acestuia în reconstituirea capacităţilor de bază a persoanei cu handicap şi a factorilor de implicare capătă amploare. Conştientizarea problemelor cu care se confruntă persoana disabilitată şi familiarizarea cu acestea a comunităţii reduce considerabil mecanismul de etichetare, marginalizare şi excludere de la viaţa socială a persoanelor disabilitate. </w:t>
      </w:r>
    </w:p>
    <w:p>
      <w:pPr>
        <w:pStyle w:val="BodyTextIndent2"/>
        <w:tabs>
          <w:tab w:val="clear" w:pos="709"/>
          <w:tab w:val="left" w:pos="0" w:leader="none"/>
        </w:tabs>
        <w:spacing w:lineRule="auto" w:line="360"/>
        <w:rPr>
          <w:szCs w:val="28"/>
          <w:lang w:eastAsia="ro-RO"/>
        </w:rPr>
      </w:pPr>
      <w:r>
        <w:rPr>
          <w:szCs w:val="28"/>
          <w:lang w:eastAsia="ro-RO"/>
        </w:rPr>
        <w:t>Crearea unei reţele de servicii sociale cu participarea organizaţiilor obşteşti va contribui la descentralizarea serviciilor, ceea ce va face să crească numărul de instituţii sociale, care, pe lîngă faptul că vor deveni mai accesibile, vor reduce numărul de persoane în instituţiile existente, identificînd direcţia în care trebuie să se îndrepte reforma îngrijirilor instituţionalizate, integrarea şcolară şi socială eficientă.</w:t>
      </w:r>
    </w:p>
    <w:p>
      <w:pPr>
        <w:pStyle w:val="BodyTextIndent2"/>
        <w:tabs>
          <w:tab w:val="clear" w:pos="709"/>
          <w:tab w:val="left" w:pos="0" w:leader="none"/>
        </w:tabs>
        <w:spacing w:lineRule="auto" w:line="360"/>
        <w:rPr/>
      </w:pPr>
      <w:r>
        <w:rPr>
          <w:szCs w:val="28"/>
          <w:lang w:eastAsia="ro-RO"/>
        </w:rPr>
        <w:t xml:space="preserve">Pornind de la schimbările ce au loc în republica noastră în toate domeniile: politic, economic şi social, acestea presupun remanieri esenţiale şi în sistemul de protecţie a copiilor, tinerilor şi adulţilor cu disabilităţi dar şi de schimbările ce ţin de instituţiile speciale în care sunt integraţi cei cu un handicap sever. De aici şi obiectivul principal – integrarea socială a fiecăruia la nivelul potenţialului persoanei cu handicap, tendinţa de a gasi soluţii individuale de recuperare şi integrare pentru fiecare persoană disabilitată, de aceea eforturile societăţii trebuie să se conjuge cu ale părinţilor pe care nu se cuvine să-i îndepărtăm de copii. Este nevoie să ne întoarcem spre familie, să includem copiii în activităţi caracteristice comunităţii şi tradiţiilor respective.    </w:t>
      </w:r>
    </w:p>
    <w:p>
      <w:pPr>
        <w:pStyle w:val="Normal"/>
        <w:tabs>
          <w:tab w:val="clear" w:pos="709"/>
          <w:tab w:val="left" w:pos="0" w:leader="none"/>
        </w:tabs>
        <w:spacing w:lineRule="auto" w:line="360"/>
        <w:jc w:val="both"/>
        <w:rPr>
          <w:rFonts w:ascii="Times New Roman" w:hAnsi="Times New Roman" w:cs="Times New Roman"/>
          <w:szCs w:val="28"/>
          <w:lang w:eastAsia="ro-RO"/>
        </w:rPr>
      </w:pPr>
      <w:r>
        <w:rPr>
          <w:rFonts w:cs="Times New Roman" w:ascii="Times New Roman" w:hAnsi="Times New Roman"/>
          <w:szCs w:val="28"/>
          <w:lang w:eastAsia="ro-RO"/>
        </w:rPr>
      </w:r>
    </w:p>
    <w:p>
      <w:pPr>
        <w:pStyle w:val="Normal"/>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left="3795"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900"/>
        <w:jc w:val="center"/>
        <w:rPr>
          <w:rFonts w:ascii="Chell Chrome;Courier New" w:hAnsi="Chell Chrome;Courier New" w:cs="Chell Chrome;Courier New"/>
          <w:sz w:val="40"/>
          <w:szCs w:val="40"/>
        </w:rPr>
      </w:pPr>
      <w:r>
        <w:rPr>
          <w:rFonts w:cs="Chell Chrome;Courier New" w:ascii="Chell Chrome;Courier New" w:hAnsi="Chell Chrome;Courier New"/>
          <w:sz w:val="40"/>
          <w:szCs w:val="40"/>
        </w:rPr>
        <w:t>Incheiere</w:t>
      </w:r>
    </w:p>
    <w:p>
      <w:pPr>
        <w:pStyle w:val="BodyText2"/>
        <w:spacing w:lineRule="auto" w:line="360"/>
        <w:ind w:firstLine="900"/>
        <w:rPr/>
      </w:pPr>
      <w:r>
        <w:rPr/>
        <w:t>Reacţiile societăţii faţă de problematica persoanelor cu diverse handicapuri senzoriale, fizice ori mintale caracterizate de o mare difersitate, tind a fi sistematizate la nivelul reglamentărilor domeniul specific al politicilor sociale. De multe ori, sensurile conceptului de handicap fără a se preciza tipul sau gradul handicapului nu sunt întotdeauna suficient de bine precizate, ceea ce crează posibilitatea confuziei acestuia.</w:t>
      </w:r>
    </w:p>
    <w:p>
      <w:pPr>
        <w:pStyle w:val="Normal"/>
        <w:spacing w:lineRule="auto" w:line="360"/>
        <w:ind w:firstLine="900"/>
        <w:jc w:val="both"/>
        <w:rPr>
          <w:szCs w:val="28"/>
        </w:rPr>
      </w:pPr>
      <w:r>
        <w:rPr>
          <w:szCs w:val="28"/>
        </w:rPr>
        <w:t>Cu toate acestea se poate spune că viaţa oamenilor obişnuiţi cu cea a persoanelor ce au un handicap mintal decurge în mod diferit. În Republica Moldova pornind de la numărul crescînd al persoanelor cu handicap ar trebui ca această problemă să fie examinată cu deplină seriozitate, sub toate aspectele, conform statisticii riguros eşalonate, ca familiile care au în îngrijire copii şi tineri ce au un handicap mintal să fie ajutate cum se cuvine în plan medical, pedagogic, social. Este tristă însă viaţa adulţilor ce au un handicap mintal şi care au fost şi sunt educaţi în instituţiile de stat. Integrarea lor în societate este foarte anevoioasă, este complicat ca persoana ce are un handicap mintal să-şi găsească un loc de muncă de astfel ca şi găsirea locului de trai.</w:t>
      </w:r>
    </w:p>
    <w:p>
      <w:pPr>
        <w:pStyle w:val="Normal"/>
        <w:spacing w:lineRule="auto" w:line="360"/>
        <w:ind w:firstLine="900"/>
        <w:jc w:val="both"/>
        <w:rPr>
          <w:szCs w:val="28"/>
        </w:rPr>
      </w:pPr>
      <w:r>
        <w:rPr>
          <w:szCs w:val="28"/>
        </w:rPr>
        <w:t>La etapa actuală în Republica Moldova nu se face totul sau mai exact, se face prea puţin pentru protecţia persoanelor ce au un handicap mintal. Starea acestor persoane cu handicap grav, care locuiesc în internate psihoneurologice sau în aziluri este foarte jalnică. Cu situaţia economică actuală se încearcă să se creeze diferite centre de zi şi centre de activităţi unde atît copiii cît şi tinerii pot să-şi petrecă timpul liber şi să nu fie socotiţi a fi marginalizaţi şi excluşi social, să uite de eticheta care li s-a pus că sunt fiinţe slabe care au nevoie permanentă de asistenţă şi ajutor, că sunt oameni inferiori de sortul doi, unii chiar îi numesc „rebutul societăţii”, este inuman să te pronunţi atît de dur împotriva acestor persoane care nu sunt absolut deloc vinovate de situaţia lor şi că ei îşi cer ca orice cetăţean a unui stat dreptul la viaţă intimă şi că au nevoie de condiţii locative normale pentru că vor să se simtă cu drepturi depline.</w:t>
      </w:r>
    </w:p>
    <w:p>
      <w:pPr>
        <w:pStyle w:val="Normal"/>
        <w:spacing w:lineRule="auto" w:line="360"/>
        <w:ind w:firstLine="900"/>
        <w:jc w:val="both"/>
        <w:rPr>
          <w:szCs w:val="28"/>
        </w:rPr>
      </w:pPr>
      <w:r>
        <w:rPr>
          <w:szCs w:val="28"/>
        </w:rPr>
        <w:t>Umanizarea atitudinii societăţii faţă de persoanele cu handicap mintal, motric, senzorial şi extinderea integrării lor în toate sferele vieţii sociale ne oblibă să recurgem la modificări esenţiale în activitatea profesională a specialiştilor: psihologilor, pedagogilor, educatorilor, lucrătorilor medicali, asistenţilor sociali.</w:t>
      </w:r>
    </w:p>
    <w:p>
      <w:pPr>
        <w:pStyle w:val="Normal"/>
        <w:spacing w:lineRule="auto" w:line="360"/>
        <w:ind w:firstLine="900"/>
        <w:jc w:val="both"/>
        <w:rPr>
          <w:szCs w:val="28"/>
        </w:rPr>
      </w:pPr>
      <w:r>
        <w:rPr>
          <w:szCs w:val="28"/>
        </w:rPr>
        <w:t>În societatea contemporană preocuparea pentru persoanele care au un handicap mintal se regăseşte în domenii foarte variate şi este analizată din perspective tot mai diverse. Mulţi specialişti ca medicul pediatru, psihologul, asistenţii sociali, cadrele didactice din învăţămîntul de masă şi din cel special, numeroşi părinţi etc., se regăsesc în mod fregvent puşi în faţa persoanei cu handicap mintal, trebuind să rezolve, fiecare din punctul lor de vedere problemele uneori complexe şi dificile. O persoană oricare i-ar fi handicapul trebuie să ştie că alături sunt oameni afectuoşi, el însuşi prin aceasta se maturizează, îşi formează capacitatea de independenţă sigură, revigorîndu-şi forţele fizice şi intelectuale, deprinderea sa învingînd toate obstacolele vieţii. Doar în asemenea condiţii persoana cu handicap mintal se va integra uşor în societate şi se va simţi membru cu drepturi şi obligaţii depline a societăţii noastre.</w:t>
      </w:r>
    </w:p>
    <w:p>
      <w:pPr>
        <w:pStyle w:val="Normal"/>
        <w:spacing w:lineRule="auto" w:line="360"/>
        <w:ind w:firstLine="900"/>
        <w:jc w:val="both"/>
        <w:rPr/>
      </w:pPr>
      <w:r>
        <w:rPr>
          <w:szCs w:val="28"/>
        </w:rPr>
        <w:t>Persoana ce dobîndeşte o deficienţă şi mai ales mintală se străduieşte să realizeze trecerea de la noul statut, să optimizeze procesul tranzacţilor cu ceilalţi, pentru a înregistra eficacitate maximală a readaptării sociale. O asemenea persoană porneşte de la cele mai banale activităţi cotidiene, caută explicaţii ale vieţii sociale pentru a ajunge la adaptarea celor mai adecvate comportamente.</w:t>
      </w:r>
    </w:p>
    <w:p>
      <w:pPr>
        <w:pStyle w:val="Normal"/>
        <w:spacing w:lineRule="auto" w:line="360"/>
        <w:ind w:firstLine="900"/>
        <w:jc w:val="both"/>
        <w:rPr>
          <w:szCs w:val="28"/>
        </w:rPr>
      </w:pPr>
      <w:r>
        <w:rPr>
          <w:szCs w:val="28"/>
        </w:rPr>
        <w:t>Handicapul se manifestă în dezavantaj în activităţile cotidiene de astfel obişnuite pentru membrii normali ai colectivităţii (comunicare, mobilitate, autoservire) punînd persoana în situaţia de a încerca să găsească noi modalităţi de adaptare.</w:t>
      </w:r>
    </w:p>
    <w:p>
      <w:pPr>
        <w:pStyle w:val="Normal"/>
        <w:spacing w:lineRule="auto" w:line="360"/>
        <w:ind w:firstLine="900"/>
        <w:jc w:val="both"/>
        <w:rPr>
          <w:szCs w:val="28"/>
        </w:rPr>
      </w:pPr>
      <w:r>
        <w:rPr>
          <w:szCs w:val="28"/>
        </w:rPr>
        <w:t>Modul de viaţă a acestor persoane are drept componentă semnificativă prezenţa suportului social (a protecţiei speciale) prin care se creează posibilitatea conturării diferitelor stiluri de viaţă. Evaluarea modurilor şi stilurilor de viaţă ale persoanelor cu handicap mintal se bazează pe domeniul autonomiei/dependenţei în satisfacerea trebuinţelor umane.</w:t>
      </w:r>
    </w:p>
    <w:p>
      <w:pPr>
        <w:pStyle w:val="Normal"/>
        <w:spacing w:lineRule="auto" w:line="360"/>
        <w:ind w:firstLine="900"/>
        <w:jc w:val="both"/>
        <w:rPr>
          <w:szCs w:val="28"/>
        </w:rPr>
      </w:pPr>
      <w:r>
        <w:rPr>
          <w:szCs w:val="28"/>
        </w:rPr>
        <w:t>Modelele de abordare a oricărui tip de handicap s-au asociat cu diferite obiective ale intervenţiilor: de la instituţionalizare la îngrijire în comunitate. Caracteristica distinctivă a celor mai multe tipuri de intervenţie constă în instruirea unor prestaţii „speciale” destinate să reducă pe cît posibil dificultăţile întîmpinate de persoanele cu handicap mai ales cel mintal în diferite domenii ale vieţii: sănătate, educaţie, muncă asigurarea veniturilor, etc.</w:t>
      </w:r>
    </w:p>
    <w:p>
      <w:pPr>
        <w:pStyle w:val="Normal"/>
        <w:spacing w:lineRule="auto" w:line="360"/>
        <w:ind w:firstLine="900"/>
        <w:jc w:val="both"/>
        <w:rPr>
          <w:szCs w:val="28"/>
        </w:rPr>
      </w:pPr>
      <w:r>
        <w:rPr>
          <w:szCs w:val="28"/>
        </w:rPr>
        <w:t>De-a lungul timpului s-a conturat o mare varietate de drepturi şi prestaţii speciale instituite în favoarea persoanelor cu orice tip de handicap; unele sunt vizate de reglamentări speciale, altele de prevederi ale legislaţiei obişnuite.</w:t>
      </w:r>
    </w:p>
    <w:p>
      <w:pPr>
        <w:pStyle w:val="Normal"/>
        <w:spacing w:lineRule="auto" w:line="360"/>
        <w:ind w:firstLine="900"/>
        <w:jc w:val="both"/>
        <w:rPr>
          <w:szCs w:val="28"/>
        </w:rPr>
      </w:pPr>
      <w:r>
        <w:rPr>
          <w:szCs w:val="28"/>
        </w:rPr>
        <w:t>Multe speranţe se leagă astăzi de activităţile non-guvernamentale care cu ajutorul lor se încep a deschide diferite centre de zi şi centre de activităţi pentru persoanele cu handicap mintal, centre de reabilitare pentru copii la fel cu handicap mintal şi iniţierea a mai multor proiecte, programe de suport pentru aceste persoane, diferite forme de intrajutorare toate aceste fiind în interesul persoanelor cu handicap mintal, unele din ele apărînd drepturile şi libertăţile acestor persoane.</w:t>
      </w:r>
    </w:p>
    <w:p>
      <w:pPr>
        <w:pStyle w:val="TextBodyIndent"/>
        <w:rPr/>
      </w:pPr>
      <w:r>
        <w:rPr/>
        <w:t xml:space="preserve">Ar fi bine dacă în Republica Moldova s-ar deschide şi unele ateliere de lucru pentru aceste persoane, unele din ele chiar dacă şi se deschid sunt pentru persoane ce au un handicap fizic sau oricare alt handicap. Aceste ateliere pot fi deschise pe lîngă biserici şi mănăstiri pentru a fi integrate cît mai multe persoane cu handicap mintal şi cît mai mult timp să se petreacă în aceste mici locuri de muncă. </w:t>
      </w:r>
    </w:p>
    <w:p>
      <w:pPr>
        <w:pStyle w:val="TextBodyIndent"/>
        <w:rPr/>
      </w:pPr>
      <w:r>
        <w:rPr/>
        <w:t xml:space="preserve">Tot ce ţine de noi şi care sunt scopurile noastre este : </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recunoaştem şi să încurajăm orice mod de comunicare a acestor persoane;</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ajutăm persoana cu handicap mintal să devină cît mai independentă posibil;</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oferim copilului cu handicap mintal de a se integra în societatea altor copii;</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susţinem şi să ajutăm părinţii ce au în creştere un copil cu handicap mintal;</w:t>
      </w:r>
    </w:p>
    <w:p>
      <w:pPr>
        <w:pStyle w:val="Normal"/>
        <w:numPr>
          <w:ilvl w:val="0"/>
          <w:numId w:val="37"/>
        </w:numPr>
        <w:spacing w:lineRule="auto" w:line="360"/>
        <w:ind w:left="360" w:hanging="360"/>
        <w:jc w:val="both"/>
        <w:rPr>
          <w:szCs w:val="28"/>
        </w:rPr>
      </w:pPr>
      <w:r>
        <w:rPr>
          <w:szCs w:val="28"/>
        </w:rPr>
        <w:t>să oferim unele sfaturi părinţilor cum să se comporte în cazul comportamentului dificil al copilului cu un astfel de handicap.</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jc w:val="center"/>
        <w:rPr/>
      </w:pPr>
      <w:r>
        <w:rPr/>
        <w:t>Bibliografie</w:t>
      </w:r>
    </w:p>
    <w:p>
      <w:pPr>
        <w:pStyle w:val="Normal"/>
        <w:numPr>
          <w:ilvl w:val="0"/>
          <w:numId w:val="40"/>
        </w:numPr>
        <w:spacing w:lineRule="auto" w:line="480"/>
        <w:jc w:val="both"/>
        <w:rPr/>
      </w:pPr>
      <w:r>
        <w:rPr/>
        <w:t xml:space="preserve">Albu Adriana, Albu Constantin </w:t>
      </w:r>
      <w:r>
        <w:rPr>
          <w:rFonts w:cs="Bookman Old Style" w:ascii="Bookman Old Style" w:hAnsi="Bookman Old Style"/>
          <w:b/>
        </w:rPr>
        <w:t>Asistenţa psihopedagogică şi medicală a copilului deficient fizic</w:t>
      </w:r>
      <w:r>
        <w:rPr/>
        <w:t xml:space="preserve"> Editura Polirom, Iaşi 2000.</w:t>
      </w:r>
    </w:p>
    <w:p>
      <w:pPr>
        <w:pStyle w:val="Normal"/>
        <w:numPr>
          <w:ilvl w:val="0"/>
          <w:numId w:val="40"/>
        </w:numPr>
        <w:spacing w:lineRule="auto" w:line="480"/>
        <w:jc w:val="both"/>
        <w:rPr/>
      </w:pPr>
      <w:r>
        <w:rPr/>
        <w:t xml:space="preserve">Adronache N. Lichii V. (coard) </w:t>
      </w:r>
      <w:r>
        <w:rPr>
          <w:rFonts w:cs="Bookman Old Style" w:ascii="Bookman Old Style" w:hAnsi="Bookman Old Style"/>
          <w:b/>
        </w:rPr>
        <w:t>Bazele metodologice ale psiho- pedagogie speciale</w:t>
      </w:r>
      <w:r>
        <w:rPr/>
        <w:t xml:space="preserve"> Chişinău 1997.</w:t>
      </w:r>
    </w:p>
    <w:p>
      <w:pPr>
        <w:pStyle w:val="Normal"/>
        <w:numPr>
          <w:ilvl w:val="0"/>
          <w:numId w:val="40"/>
        </w:numPr>
        <w:spacing w:lineRule="auto" w:line="480"/>
        <w:jc w:val="both"/>
        <w:rPr/>
      </w:pPr>
      <w:r>
        <w:rPr/>
        <w:t xml:space="preserve">Arcan P., Ciumăgeanu D. </w:t>
      </w:r>
      <w:r>
        <w:rPr>
          <w:rFonts w:cs="Bookman Old Style" w:ascii="Bookman Old Style" w:hAnsi="Bookman Old Style"/>
          <w:b/>
        </w:rPr>
        <w:t>Copilul deficient mintal</w:t>
      </w:r>
      <w:r>
        <w:rPr/>
        <w:t xml:space="preserve"> Ed.Făclia Timişoara 1980</w:t>
      </w:r>
    </w:p>
    <w:p>
      <w:pPr>
        <w:pStyle w:val="Normal"/>
        <w:numPr>
          <w:ilvl w:val="0"/>
          <w:numId w:val="40"/>
        </w:numPr>
        <w:spacing w:lineRule="auto" w:line="480"/>
        <w:jc w:val="both"/>
        <w:rPr/>
      </w:pPr>
      <w:r>
        <w:rPr/>
        <w:t xml:space="preserve">Bucur N., Lazăr-Atamaniuc L. Simpozionul internaţional </w:t>
      </w:r>
      <w:r>
        <w:rPr>
          <w:rFonts w:cs="Bookman Old Style" w:ascii="Bookman Old Style" w:hAnsi="Bookman Old Style"/>
          <w:b/>
        </w:rPr>
        <w:t>Integrarea şcolară şi socială a copiilor cu cerinţe speciale</w:t>
      </w:r>
      <w:r>
        <w:rPr/>
        <w:t xml:space="preserve"> Chişinău 1998.</w:t>
      </w:r>
    </w:p>
    <w:p>
      <w:pPr>
        <w:pStyle w:val="Normal"/>
        <w:numPr>
          <w:ilvl w:val="0"/>
          <w:numId w:val="40"/>
        </w:numPr>
        <w:spacing w:lineRule="auto" w:line="480"/>
        <w:jc w:val="both"/>
        <w:rPr/>
      </w:pPr>
      <w:r>
        <w:rPr/>
        <w:t xml:space="preserve">Ceobanu Ciprian </w:t>
      </w:r>
      <w:r>
        <w:rPr>
          <w:rFonts w:cs="Bookman Old Style" w:ascii="Bookman Old Style" w:hAnsi="Bookman Old Style"/>
          <w:b/>
        </w:rPr>
        <w:t>Conotaţii psihosociale al deficienţei mintale</w:t>
      </w:r>
      <w:r>
        <w:rPr/>
        <w:t xml:space="preserve"> Iaşi 1996.</w:t>
      </w:r>
    </w:p>
    <w:p>
      <w:pPr>
        <w:pStyle w:val="Normal"/>
        <w:numPr>
          <w:ilvl w:val="0"/>
          <w:numId w:val="40"/>
        </w:numPr>
        <w:spacing w:lineRule="auto" w:line="480"/>
        <w:jc w:val="both"/>
        <w:rPr/>
      </w:pPr>
      <w:r>
        <w:rPr>
          <w:rFonts w:cs="Bookman Old Style" w:ascii="Bookman Old Style" w:hAnsi="Bookman Old Style"/>
          <w:b/>
        </w:rPr>
        <w:t>Convenţia cu privire la drepturile copilului</w:t>
      </w:r>
      <w:r>
        <w:rPr/>
        <w:t xml:space="preserve"> (a intrat în vigoare în Republica Moldova la 25 decembrie 1993).</w:t>
      </w:r>
    </w:p>
    <w:p>
      <w:pPr>
        <w:pStyle w:val="Normal"/>
        <w:numPr>
          <w:ilvl w:val="0"/>
          <w:numId w:val="40"/>
        </w:numPr>
        <w:spacing w:lineRule="auto" w:line="480"/>
        <w:jc w:val="both"/>
        <w:rPr/>
      </w:pPr>
      <w:r>
        <w:rPr/>
        <w:t>Constituţia Republicii Moldova.</w:t>
      </w:r>
    </w:p>
    <w:p>
      <w:pPr>
        <w:pStyle w:val="Normal"/>
        <w:numPr>
          <w:ilvl w:val="0"/>
          <w:numId w:val="40"/>
        </w:numPr>
        <w:spacing w:lineRule="auto" w:line="480"/>
        <w:jc w:val="both"/>
        <w:rPr/>
      </w:pPr>
      <w:r>
        <w:rPr/>
        <w:t>Constituţia României.</w:t>
      </w:r>
    </w:p>
    <w:p>
      <w:pPr>
        <w:pStyle w:val="Normal"/>
        <w:numPr>
          <w:ilvl w:val="0"/>
          <w:numId w:val="40"/>
        </w:numPr>
        <w:spacing w:lineRule="auto" w:line="480"/>
        <w:jc w:val="both"/>
        <w:rPr/>
      </w:pPr>
      <w:r>
        <w:rPr/>
        <w:t xml:space="preserve">Druţu Ioan </w:t>
      </w:r>
      <w:r>
        <w:rPr>
          <w:rFonts w:cs="Arial" w:ascii="Bookman Old Style" w:hAnsi="Bookman Old Style"/>
          <w:b/>
        </w:rPr>
        <w:t>Psihologia deficienţilor mintali</w:t>
      </w:r>
      <w:r>
        <w:rPr>
          <w:b/>
        </w:rPr>
        <w:t xml:space="preserve"> </w:t>
      </w:r>
      <w:r>
        <w:rPr/>
        <w:t>Cluj-Napoca 1995</w:t>
      </w:r>
    </w:p>
    <w:p>
      <w:pPr>
        <w:pStyle w:val="Normal"/>
        <w:numPr>
          <w:ilvl w:val="0"/>
          <w:numId w:val="40"/>
        </w:numPr>
        <w:spacing w:lineRule="auto" w:line="480"/>
        <w:jc w:val="both"/>
        <w:rPr/>
      </w:pPr>
      <w:r>
        <w:rPr/>
        <w:t xml:space="preserve">Grecu-Liviţchi Maricica </w:t>
      </w:r>
      <w:r>
        <w:rPr>
          <w:rFonts w:cs="Bookman Old Style" w:ascii="Bookman Old Style" w:hAnsi="Bookman Old Style"/>
          <w:b/>
        </w:rPr>
        <w:t>Probleme Sociale şi de drept ale handicapaţilor</w:t>
      </w:r>
      <w:r>
        <w:rPr/>
        <w:t xml:space="preserve"> Chişinău 1992.</w:t>
      </w:r>
    </w:p>
    <w:p>
      <w:pPr>
        <w:pStyle w:val="Normal"/>
        <w:numPr>
          <w:ilvl w:val="0"/>
          <w:numId w:val="40"/>
        </w:numPr>
        <w:spacing w:lineRule="auto" w:line="480"/>
        <w:jc w:val="both"/>
        <w:rPr/>
      </w:pPr>
      <w:r>
        <w:rPr/>
        <w:t xml:space="preserve">Grunewald Karl </w:t>
      </w:r>
      <w:r>
        <w:rPr>
          <w:rFonts w:cs="Bookman Old Style" w:ascii="Bookman Old Style" w:hAnsi="Bookman Old Style"/>
          <w:b/>
        </w:rPr>
        <w:t>Curs de pregătire a personalului căminelor-spital pentru copii şi tineri cu handicap mintal</w:t>
      </w:r>
      <w:r>
        <w:rPr/>
        <w:t xml:space="preserve"> Editura Cons-Tur, Bucureşti 1992.</w:t>
      </w:r>
    </w:p>
    <w:p>
      <w:pPr>
        <w:pStyle w:val="Normal"/>
        <w:numPr>
          <w:ilvl w:val="0"/>
          <w:numId w:val="40"/>
        </w:numPr>
        <w:spacing w:lineRule="auto" w:line="480"/>
        <w:jc w:val="both"/>
        <w:rPr/>
      </w:pPr>
      <w:r>
        <w:rPr>
          <w:rFonts w:cs="Bookman Old Style" w:ascii="Bookman Old Style" w:hAnsi="Bookman Old Style"/>
          <w:b/>
        </w:rPr>
        <w:t>Integrarea socială a persoanelor cu handicap- un imperativ al statului de drept</w:t>
      </w:r>
      <w:r>
        <w:rPr/>
        <w:t xml:space="preserve"> Centrul Viaţa Independentă, Chişinău 1989.</w:t>
      </w:r>
    </w:p>
    <w:p>
      <w:pPr>
        <w:pStyle w:val="Normal"/>
        <w:numPr>
          <w:ilvl w:val="0"/>
          <w:numId w:val="40"/>
        </w:numPr>
        <w:spacing w:lineRule="auto" w:line="480"/>
        <w:jc w:val="both"/>
        <w:rPr/>
      </w:pPr>
      <w:r>
        <w:rPr/>
        <w:t xml:space="preserve">Krivoshei Boris </w:t>
      </w:r>
      <w:r>
        <w:rPr>
          <w:rFonts w:cs="Bookman Old Style" w:ascii="Bookman Old Style" w:hAnsi="Bookman Old Style"/>
          <w:b/>
        </w:rPr>
        <w:t>Road to newhere</w:t>
      </w:r>
      <w:r>
        <w:rPr/>
        <w:t xml:space="preserve"> Helsinki 1999.</w:t>
      </w:r>
    </w:p>
    <w:p>
      <w:pPr>
        <w:pStyle w:val="Normal"/>
        <w:numPr>
          <w:ilvl w:val="0"/>
          <w:numId w:val="40"/>
        </w:numPr>
        <w:spacing w:lineRule="auto" w:line="480"/>
        <w:jc w:val="both"/>
        <w:rPr/>
      </w:pPr>
      <w:r>
        <w:rPr/>
        <w:t xml:space="preserve">Livius Manea </w:t>
      </w:r>
      <w:r>
        <w:rPr>
          <w:rFonts w:cs="Bookman Old Style" w:ascii="Bookman Old Style" w:hAnsi="Bookman Old Style"/>
          <w:b/>
        </w:rPr>
        <w:t>Protecţia Socială a persoanelor cu handicap</w:t>
      </w:r>
      <w:r>
        <w:rPr/>
        <w:t xml:space="preserve"> Bucureşti 2000.</w:t>
      </w:r>
    </w:p>
    <w:p>
      <w:pPr>
        <w:pStyle w:val="Normal"/>
        <w:numPr>
          <w:ilvl w:val="0"/>
          <w:numId w:val="40"/>
        </w:numPr>
        <w:spacing w:lineRule="auto" w:line="480"/>
        <w:jc w:val="both"/>
        <w:rPr/>
      </w:pPr>
      <w:r>
        <w:rPr/>
        <w:t xml:space="preserve">Olarescu Valentina </w:t>
      </w:r>
      <w:r>
        <w:rPr>
          <w:rFonts w:cs="Bookman Old Style" w:ascii="Bookman Old Style" w:hAnsi="Bookman Old Style"/>
          <w:b/>
        </w:rPr>
        <w:t>Reţinerea în dezvoltarea psihică</w:t>
      </w:r>
      <w:r>
        <w:rPr/>
        <w:t xml:space="preserve"> Chişinău 1989.</w:t>
      </w:r>
    </w:p>
    <w:p>
      <w:pPr>
        <w:pStyle w:val="Normal"/>
        <w:numPr>
          <w:ilvl w:val="0"/>
          <w:numId w:val="40"/>
        </w:numPr>
        <w:spacing w:lineRule="auto" w:line="480"/>
        <w:jc w:val="both"/>
        <w:rPr/>
      </w:pPr>
      <w:r>
        <w:rPr/>
        <w:t xml:space="preserve">Păunescu C. </w:t>
      </w:r>
      <w:r>
        <w:rPr>
          <w:rFonts w:cs="Bookman Old Style" w:ascii="Bookman Old Style" w:hAnsi="Bookman Old Style"/>
          <w:b/>
        </w:rPr>
        <w:t xml:space="preserve">Deficienţa mintală şi organizarea personalităţii </w:t>
      </w:r>
      <w:r>
        <w:rPr/>
        <w:t>EDP, Bucureşti 1977</w:t>
      </w:r>
    </w:p>
    <w:p>
      <w:pPr>
        <w:pStyle w:val="Normal"/>
        <w:numPr>
          <w:ilvl w:val="0"/>
          <w:numId w:val="40"/>
        </w:numPr>
        <w:spacing w:lineRule="auto" w:line="480"/>
        <w:jc w:val="both"/>
        <w:rPr/>
      </w:pPr>
      <w:r>
        <w:rPr/>
        <w:t xml:space="preserve">Păunescu C. </w:t>
      </w:r>
      <w:r>
        <w:rPr>
          <w:rFonts w:cs="Bookman Old Style" w:ascii="Bookman Old Style" w:hAnsi="Bookman Old Style"/>
          <w:b/>
        </w:rPr>
        <w:t>Deficienţa mintală şi procesul învăţării</w:t>
      </w:r>
      <w:r>
        <w:rPr/>
        <w:t xml:space="preserve"> EDP, Bucureşti 1976</w:t>
      </w:r>
    </w:p>
    <w:p>
      <w:pPr>
        <w:pStyle w:val="Normal"/>
        <w:numPr>
          <w:ilvl w:val="0"/>
          <w:numId w:val="40"/>
        </w:numPr>
        <w:spacing w:lineRule="auto" w:line="480"/>
        <w:jc w:val="both"/>
        <w:rPr/>
      </w:pPr>
      <w:r>
        <w:rPr/>
        <w:t xml:space="preserve">Păunescu C., Muşu I. </w:t>
      </w:r>
      <w:r>
        <w:rPr>
          <w:rFonts w:cs="Bookman Old Style" w:ascii="Bookman Old Style" w:hAnsi="Bookman Old Style"/>
          <w:b/>
        </w:rPr>
        <w:t>Psihopedagogie specială integrată: handicapul mintal, handicapul intelectual</w:t>
      </w:r>
      <w:r>
        <w:rPr/>
        <w:t xml:space="preserve"> Ed. Pro-Humanitate,  Bucureşti 1997</w:t>
      </w:r>
    </w:p>
    <w:p>
      <w:pPr>
        <w:pStyle w:val="Normal"/>
        <w:numPr>
          <w:ilvl w:val="0"/>
          <w:numId w:val="40"/>
        </w:numPr>
        <w:spacing w:lineRule="auto" w:line="480"/>
        <w:jc w:val="both"/>
        <w:rPr/>
      </w:pPr>
      <w:r>
        <w:rPr/>
        <w:t>Păunescu C. Muşu I.</w:t>
      </w:r>
      <w:r>
        <w:rPr>
          <w:rFonts w:cs="Bookman Old Style" w:ascii="Bookman Old Style" w:hAnsi="Bookman Old Style"/>
          <w:b/>
        </w:rPr>
        <w:t xml:space="preserve"> Recuperarea medico-pedagogică a copilului handicapat mintal</w:t>
      </w:r>
      <w:r>
        <w:rPr/>
        <w:t xml:space="preserve"> Ed. Medicală, Bucureşti 1990</w:t>
      </w:r>
    </w:p>
    <w:p>
      <w:pPr>
        <w:pStyle w:val="Normal"/>
        <w:numPr>
          <w:ilvl w:val="0"/>
          <w:numId w:val="40"/>
        </w:numPr>
        <w:spacing w:lineRule="auto" w:line="480"/>
        <w:jc w:val="both"/>
        <w:rPr/>
      </w:pPr>
      <w:r>
        <w:rPr/>
        <w:t xml:space="preserve">Poustovan Ina </w:t>
      </w:r>
      <w:r>
        <w:rPr>
          <w:rFonts w:cs="Bookman Old Style" w:ascii="Bookman Old Style" w:hAnsi="Bookman Old Style"/>
          <w:b/>
        </w:rPr>
        <w:t>Psihologia deficienţilor mintal</w:t>
      </w:r>
      <w:r>
        <w:rPr/>
        <w:t xml:space="preserve"> Chişinău 1999.</w:t>
      </w:r>
    </w:p>
    <w:p>
      <w:pPr>
        <w:pStyle w:val="Normal"/>
        <w:numPr>
          <w:ilvl w:val="0"/>
          <w:numId w:val="40"/>
        </w:numPr>
        <w:spacing w:lineRule="auto" w:line="480"/>
        <w:jc w:val="both"/>
        <w:rPr/>
      </w:pPr>
      <w:r>
        <w:rPr/>
        <w:t xml:space="preserve">Predescu M. </w:t>
      </w:r>
      <w:r>
        <w:rPr>
          <w:rFonts w:cs="Bookman Old Style" w:ascii="Bookman Old Style" w:hAnsi="Bookman Old Style"/>
          <w:b/>
        </w:rPr>
        <w:t>Psihopedagogia specială. Deficienţa mintală</w:t>
      </w:r>
      <w:r>
        <w:rPr/>
        <w:t>. Timişoara 1994.</w:t>
      </w:r>
    </w:p>
    <w:p>
      <w:pPr>
        <w:pStyle w:val="Normal"/>
        <w:spacing w:lineRule="auto" w:line="480"/>
        <w:ind w:left="170" w:hanging="0"/>
        <w:jc w:val="both"/>
        <w:rPr/>
      </w:pPr>
      <w:r>
        <w:rPr/>
      </w:r>
    </w:p>
    <w:p>
      <w:pPr>
        <w:pStyle w:val="Normal"/>
        <w:numPr>
          <w:ilvl w:val="0"/>
          <w:numId w:val="40"/>
        </w:numPr>
        <w:spacing w:lineRule="auto" w:line="480"/>
        <w:jc w:val="both"/>
        <w:rPr/>
      </w:pPr>
      <w:r>
        <w:rPr/>
        <w:t xml:space="preserve">Racu Aurelia </w:t>
      </w:r>
      <w:r>
        <w:rPr>
          <w:rFonts w:cs="Bookman Old Style" w:ascii="Bookman Old Style" w:hAnsi="Bookman Old Style"/>
          <w:b/>
        </w:rPr>
        <w:t>Istoria psihopedagogiei speciale</w:t>
      </w:r>
      <w:r>
        <w:rPr/>
        <w:t xml:space="preserve"> (manul-crestomaţie)</w:t>
      </w:r>
    </w:p>
    <w:p>
      <w:pPr>
        <w:pStyle w:val="Normal"/>
        <w:spacing w:lineRule="auto" w:line="480"/>
        <w:ind w:left="170" w:hanging="0"/>
        <w:jc w:val="both"/>
        <w:rPr/>
      </w:pPr>
      <w:r>
        <w:rPr>
          <w:rFonts w:eastAsia="Book Antiqua"/>
        </w:rPr>
        <w:t xml:space="preserve">         </w:t>
      </w:r>
      <w:r>
        <w:rPr/>
        <w:t>Ed. Lumina, Chişinău 1997.</w:t>
      </w:r>
    </w:p>
    <w:p>
      <w:pPr>
        <w:pStyle w:val="Normal"/>
        <w:numPr>
          <w:ilvl w:val="0"/>
          <w:numId w:val="40"/>
        </w:numPr>
        <w:spacing w:lineRule="auto" w:line="480"/>
        <w:jc w:val="both"/>
        <w:rPr/>
      </w:pPr>
      <w:r>
        <w:rPr/>
        <w:t xml:space="preserve">Racu Aurelia </w:t>
      </w:r>
      <w:r>
        <w:rPr>
          <w:rFonts w:cs="Bookman Old Style" w:ascii="Bookman Old Style" w:hAnsi="Bookman Old Style"/>
          <w:b/>
        </w:rPr>
        <w:t>Învăţămîntul special din Moldova. Istorie şi actualitate</w:t>
      </w:r>
      <w:r>
        <w:rPr/>
        <w:t xml:space="preserve"> Chişinău 1999.</w:t>
      </w:r>
    </w:p>
    <w:p>
      <w:pPr>
        <w:pStyle w:val="Normal"/>
        <w:numPr>
          <w:ilvl w:val="0"/>
          <w:numId w:val="40"/>
        </w:numPr>
        <w:spacing w:lineRule="auto" w:line="480"/>
        <w:jc w:val="both"/>
        <w:rPr/>
      </w:pPr>
      <w:r>
        <w:rPr/>
        <w:t xml:space="preserve">Racu Sergiu </w:t>
      </w:r>
      <w:r>
        <w:rPr>
          <w:rFonts w:cs="Bookman Old Style" w:ascii="Bookman Old Style" w:hAnsi="Bookman Old Style"/>
          <w:b/>
        </w:rPr>
        <w:t>Recuperarea tulburărilor psihomotorii ale elevilor cu retard mintal în perioada pubertăţii</w:t>
      </w:r>
      <w:r>
        <w:rPr/>
        <w:t xml:space="preserve"> Chişinău 2001.</w:t>
      </w:r>
    </w:p>
    <w:p>
      <w:pPr>
        <w:pStyle w:val="Normal"/>
        <w:numPr>
          <w:ilvl w:val="0"/>
          <w:numId w:val="40"/>
        </w:numPr>
        <w:spacing w:lineRule="auto" w:line="480"/>
        <w:jc w:val="both"/>
        <w:rPr/>
      </w:pPr>
      <w:r>
        <w:rPr/>
        <w:t xml:space="preserve">Radu Gh. </w:t>
      </w:r>
      <w:r>
        <w:rPr>
          <w:rFonts w:cs="Bookman Old Style" w:ascii="Bookman Old Style" w:hAnsi="Bookman Old Style"/>
          <w:b/>
        </w:rPr>
        <w:t>Dezvoltarea învăţămîntului pentru handicapaţi mintal</w:t>
      </w:r>
      <w:r>
        <w:rPr>
          <w:rFonts w:cs="Bookman Old Style" w:ascii="Bookman Old Style" w:hAnsi="Bookman Old Style"/>
        </w:rPr>
        <w:t xml:space="preserve"> </w:t>
      </w:r>
      <w:r>
        <w:rPr/>
        <w:t xml:space="preserve">În Tribuna Învăţămîntului, nr.25/2 </w:t>
      </w:r>
      <w:r>
        <w:rPr>
          <w:rFonts w:cs="Bookman Old Style" w:ascii="Bookman Old Style" w:hAnsi="Bookman Old Style"/>
          <w:b/>
        </w:rPr>
        <w:t xml:space="preserve"> </w:t>
      </w:r>
      <w:r>
        <w:rPr/>
        <w:t>Bucureşti 1990</w:t>
      </w:r>
    </w:p>
    <w:p>
      <w:pPr>
        <w:pStyle w:val="Normal"/>
        <w:numPr>
          <w:ilvl w:val="0"/>
          <w:numId w:val="40"/>
        </w:numPr>
        <w:spacing w:lineRule="auto" w:line="480"/>
        <w:jc w:val="both"/>
        <w:rPr/>
      </w:pPr>
      <w:r>
        <w:rPr/>
        <w:t xml:space="preserve">Roşca M. </w:t>
      </w:r>
      <w:r>
        <w:rPr>
          <w:rFonts w:cs="Bookman Old Style" w:ascii="Bookman Old Style" w:hAnsi="Bookman Old Style"/>
          <w:b/>
        </w:rPr>
        <w:t xml:space="preserve">Psihologia deficientului mintal </w:t>
      </w:r>
      <w:r>
        <w:rPr/>
        <w:t>EDP</w:t>
      </w:r>
      <w:r>
        <w:rPr>
          <w:rFonts w:cs="Bookman Old Style" w:ascii="Bookman Old Style" w:hAnsi="Bookman Old Style"/>
          <w:b/>
        </w:rPr>
        <w:t xml:space="preserve"> </w:t>
      </w:r>
      <w:r>
        <w:rPr/>
        <w:t>Bucureşti 1997</w:t>
      </w:r>
    </w:p>
    <w:p>
      <w:pPr>
        <w:pStyle w:val="Normal"/>
        <w:numPr>
          <w:ilvl w:val="0"/>
          <w:numId w:val="40"/>
        </w:numPr>
        <w:spacing w:lineRule="auto" w:line="480"/>
        <w:jc w:val="both"/>
        <w:rPr/>
      </w:pPr>
      <w:r>
        <w:rPr/>
        <w:t xml:space="preserve">Roşca M. </w:t>
      </w:r>
      <w:r>
        <w:rPr>
          <w:rFonts w:cs="Bookman Old Style" w:ascii="Bookman Old Style" w:hAnsi="Bookman Old Style"/>
          <w:b/>
        </w:rPr>
        <w:t>Specificul diferenţelor dintre copii întîrziaţi mintal şi cu normali</w:t>
      </w:r>
      <w:r>
        <w:rPr/>
        <w:t xml:space="preserve"> Bucureşti 1976</w:t>
      </w:r>
    </w:p>
    <w:p>
      <w:pPr>
        <w:pStyle w:val="Normal"/>
        <w:numPr>
          <w:ilvl w:val="0"/>
          <w:numId w:val="40"/>
        </w:numPr>
        <w:spacing w:lineRule="auto" w:line="480"/>
        <w:jc w:val="both"/>
        <w:rPr/>
      </w:pPr>
      <w:r>
        <w:rPr/>
        <w:t xml:space="preserve">Spinei Larisa, Popuşoi Eugen </w:t>
      </w:r>
      <w:r>
        <w:rPr>
          <w:rFonts w:cs="Bookman Old Style" w:ascii="Bookman Old Style" w:hAnsi="Bookman Old Style"/>
          <w:b/>
        </w:rPr>
        <w:t>Handicapul infantil ca problemă medico-socială</w:t>
      </w:r>
      <w:r>
        <w:rPr/>
        <w:t xml:space="preserve"> Chişinău 2000.</w:t>
      </w:r>
    </w:p>
    <w:p>
      <w:pPr>
        <w:pStyle w:val="Normal"/>
        <w:numPr>
          <w:ilvl w:val="0"/>
          <w:numId w:val="40"/>
        </w:numPr>
        <w:spacing w:lineRule="auto" w:line="480"/>
        <w:jc w:val="both"/>
        <w:rPr/>
      </w:pPr>
      <w:r>
        <w:rPr>
          <w:rFonts w:eastAsia="Book Antiqua"/>
        </w:rPr>
        <w:t xml:space="preserve"> </w:t>
      </w:r>
      <w:r>
        <w:rPr/>
        <w:t xml:space="preserve">Sleaptiţschi Mihai </w:t>
      </w:r>
      <w:r>
        <w:rPr>
          <w:rFonts w:cs="Bookman Old Style" w:ascii="Bookman Old Style" w:hAnsi="Bookman Old Style"/>
          <w:b/>
        </w:rPr>
        <w:t>Cîmpul Social</w:t>
      </w:r>
      <w:r>
        <w:rPr/>
        <w:t xml:space="preserve"> Chişinău, 1996.</w:t>
      </w:r>
    </w:p>
    <w:p>
      <w:pPr>
        <w:pStyle w:val="Normal"/>
        <w:numPr>
          <w:ilvl w:val="0"/>
          <w:numId w:val="40"/>
        </w:numPr>
        <w:spacing w:lineRule="auto" w:line="480"/>
        <w:jc w:val="both"/>
        <w:rPr/>
      </w:pPr>
      <w:r>
        <w:rPr/>
        <w:t xml:space="preserve">Tonu M., Tonu V. </w:t>
      </w:r>
      <w:r>
        <w:rPr>
          <w:rFonts w:cs="Bookman Old Style" w:ascii="Bookman Old Style" w:hAnsi="Bookman Old Style"/>
          <w:b/>
        </w:rPr>
        <w:t xml:space="preserve">Principii şi modele internaţionale de integrare socială a persoanelor cu handicap </w:t>
      </w:r>
      <w:r>
        <w:rPr/>
        <w:t>Chişinău 1999</w:t>
      </w:r>
    </w:p>
    <w:p>
      <w:pPr>
        <w:pStyle w:val="Normal"/>
        <w:numPr>
          <w:ilvl w:val="0"/>
          <w:numId w:val="40"/>
        </w:numPr>
        <w:spacing w:lineRule="auto" w:line="480"/>
        <w:jc w:val="both"/>
        <w:rPr/>
      </w:pPr>
      <w:r>
        <w:rPr/>
        <w:t xml:space="preserve">Tonu M., Tonu V., Sava V. </w:t>
      </w:r>
      <w:r>
        <w:rPr>
          <w:rFonts w:cs="Bookman Old Style" w:ascii="Bookman Old Style" w:hAnsi="Bookman Old Style"/>
          <w:b/>
        </w:rPr>
        <w:t xml:space="preserve">Legislaţia internaţională în protecţia persoanelor cu handicap </w:t>
      </w:r>
      <w:r>
        <w:rPr/>
        <w:t xml:space="preserve">Chişinău 1999 </w:t>
      </w:r>
    </w:p>
    <w:p>
      <w:pPr>
        <w:pStyle w:val="Normal"/>
        <w:numPr>
          <w:ilvl w:val="0"/>
          <w:numId w:val="40"/>
        </w:numPr>
        <w:spacing w:lineRule="auto" w:line="480"/>
        <w:jc w:val="both"/>
        <w:rPr/>
      </w:pPr>
      <w:r>
        <w:rPr/>
        <w:t xml:space="preserve">UNESCO </w:t>
      </w:r>
      <w:r>
        <w:rPr>
          <w:rFonts w:cs="Bookman Old Style" w:ascii="Bookman Old Style" w:hAnsi="Bookman Old Style"/>
          <w:b/>
        </w:rPr>
        <w:t xml:space="preserve">Integrarea şcolară a copiilor şi adolescenţilor handicapaţi: teorie şi practică </w:t>
      </w:r>
      <w:r>
        <w:rPr/>
        <w:t>Paris 1994</w:t>
      </w:r>
    </w:p>
    <w:p>
      <w:pPr>
        <w:pStyle w:val="Normal"/>
        <w:numPr>
          <w:ilvl w:val="0"/>
          <w:numId w:val="40"/>
        </w:numPr>
        <w:spacing w:lineRule="auto" w:line="480"/>
        <w:jc w:val="both"/>
        <w:rPr/>
      </w:pPr>
      <w:r>
        <w:rPr/>
        <w:t>Văideanu G., Necularu A.</w:t>
      </w:r>
      <w:r>
        <w:rPr>
          <w:rFonts w:cs="Bookman Old Style" w:ascii="Bookman Old Style" w:hAnsi="Bookman Old Style"/>
          <w:b/>
        </w:rPr>
        <w:t xml:space="preserve"> Aspecte ale psihopedagogiei, recuperării şi reintegrării</w:t>
      </w:r>
      <w:r>
        <w:rPr/>
        <w:t xml:space="preserve"> Iaşi 1987</w:t>
      </w:r>
    </w:p>
    <w:p>
      <w:pPr>
        <w:pStyle w:val="Normal"/>
        <w:numPr>
          <w:ilvl w:val="0"/>
          <w:numId w:val="40"/>
        </w:numPr>
        <w:spacing w:lineRule="auto" w:line="480"/>
        <w:jc w:val="both"/>
        <w:rPr/>
      </w:pPr>
      <w:r>
        <w:rPr/>
        <w:t xml:space="preserve">Verza E., Păun E. (coord) </w:t>
      </w:r>
      <w:r>
        <w:rPr>
          <w:rFonts w:cs="Bookman Old Style" w:ascii="Bookman Old Style" w:hAnsi="Bookman Old Style"/>
          <w:b/>
        </w:rPr>
        <w:t xml:space="preserve">Educaţia integrată a copiilor cu handicap </w:t>
      </w:r>
      <w:r>
        <w:rPr/>
        <w:t xml:space="preserve">Bucureşti, Unicef 1998 </w:t>
      </w:r>
    </w:p>
    <w:p>
      <w:pPr>
        <w:pStyle w:val="Normal"/>
        <w:numPr>
          <w:ilvl w:val="0"/>
          <w:numId w:val="40"/>
        </w:numPr>
        <w:spacing w:lineRule="auto" w:line="480"/>
        <w:jc w:val="both"/>
        <w:rPr/>
      </w:pPr>
      <w:r>
        <w:rPr>
          <w:rFonts w:cs="Bookman Old Style" w:ascii="Bookman Old Style" w:hAnsi="Bookman Old Style"/>
          <w:b/>
        </w:rPr>
        <w:t>Vocea părinţilor</w:t>
      </w:r>
      <w:r>
        <w:rPr/>
        <w:t xml:space="preserve"> Asociaţia pentru persoanele handicapate mintal. Humanitas din Moldova, Chişinău 2000.</w:t>
      </w:r>
    </w:p>
    <w:p>
      <w:pPr>
        <w:pStyle w:val="Normal"/>
        <w:numPr>
          <w:ilvl w:val="0"/>
          <w:numId w:val="40"/>
        </w:numPr>
        <w:spacing w:lineRule="auto" w:line="480"/>
        <w:jc w:val="both"/>
        <w:rPr/>
      </w:pPr>
      <w:r>
        <w:rPr>
          <w:rFonts w:cs="Bookman Old Style" w:ascii="Bookman Old Style" w:hAnsi="Bookman Old Style"/>
          <w:b/>
          <w:bCs/>
        </w:rPr>
        <w:t>Viziuni moderne ale psihopedagogiei</w:t>
      </w:r>
      <w:r>
        <w:rPr/>
        <w:t xml:space="preserve"> Colaborarea Flandra- Moldova, 2000. Pontos Chişinău 2000. </w:t>
      </w:r>
    </w:p>
    <w:p>
      <w:pPr>
        <w:pStyle w:val="Normal"/>
        <w:tabs>
          <w:tab w:val="clear" w:pos="709"/>
          <w:tab w:val="left" w:pos="0" w:leader="none"/>
        </w:tabs>
        <w:spacing w:lineRule="auto" w:line="360"/>
        <w:ind w:firstLine="900"/>
        <w:jc w:val="both"/>
        <w:rPr>
          <w:rFonts w:ascii="Times New Roman" w:hAnsi="Times New Roman" w:cs="Times New Roman"/>
          <w:szCs w:val="28"/>
        </w:rPr>
      </w:pPr>
      <w:r>
        <w:rPr/>
        <w:t>Zazzo R.</w:t>
      </w:r>
      <w:r>
        <w:rPr>
          <w:rFonts w:cs="Bookman Old Style" w:ascii="Bookman Old Style" w:hAnsi="Bookman Old Style"/>
          <w:b/>
        </w:rPr>
        <w:t xml:space="preserve"> Debilităţi mintale </w:t>
      </w:r>
      <w:r>
        <w:rPr/>
        <w:t>Ed. Didactica şi Pedagogia, Bucureşti 1979.</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tbl>
      <w:tblPr>
        <w:tblW w:w="9286" w:type="dxa"/>
        <w:jc w:val="left"/>
        <w:tblInd w:w="-5"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fr-FR"/>
              </w:rPr>
              <w:t>Instituţi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este 16 an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fr-FR"/>
              </w:rPr>
              <w:t>Pînă la 16 an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Benguiat Bk BT;Bookman Old Style" w:hAnsi="Benguiat Bk BT;Bookman Old Style" w:cs="Benguiat Bk BT;Bookman Old Style"/>
                <w:szCs w:val="28"/>
              </w:rPr>
            </w:pPr>
            <w:r>
              <w:rPr>
                <w:szCs w:val="28"/>
              </w:rPr>
              <w:t>în total/instituţ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Bădiceni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ălţ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48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rînzen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ocier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Hînceşt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Orhe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57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84</w:t>
            </w:r>
          </w:p>
        </w:tc>
      </w:tr>
    </w:tbl>
    <w:p>
      <w:pPr>
        <w:pStyle w:val="Caption"/>
        <w:rPr>
          <w:sz w:val="40"/>
        </w:rPr>
      </w:pPr>
      <w:r>
        <w:rPr>
          <w:sz w:val="40"/>
        </w:rPr>
        <w:t>Anexe</w:t>
      </w:r>
    </w:p>
    <w:p>
      <w:pPr>
        <w:pStyle w:val="Normal"/>
        <w:jc w:val="center"/>
        <w:rPr>
          <w:sz w:val="40"/>
          <w:szCs w:val="28"/>
        </w:rPr>
      </w:pPr>
      <w:r>
        <w:rPr>
          <w:sz w:val="40"/>
          <w:szCs w:val="28"/>
        </w:rPr>
      </w:r>
    </w:p>
    <w:p>
      <w:pPr>
        <w:pStyle w:val="Normal"/>
        <w:jc w:val="center"/>
        <w:rPr/>
      </w:pPr>
      <w:r>
        <w:rPr>
          <w:b/>
          <w:bCs/>
          <w:szCs w:val="28"/>
        </w:rPr>
        <w:t xml:space="preserve">Tabela 1   </w:t>
      </w:r>
      <w:r>
        <w:rPr>
          <w:b/>
          <w:bCs/>
          <w:i/>
          <w:iCs/>
          <w:szCs w:val="28"/>
        </w:rPr>
        <w:t>Numărul persoanelor aflate</w:t>
      </w:r>
    </w:p>
    <w:p>
      <w:pPr>
        <w:pStyle w:val="Normal"/>
        <w:jc w:val="center"/>
        <w:rPr>
          <w:b/>
          <w:b/>
          <w:bCs/>
          <w:i/>
          <w:i/>
          <w:iCs/>
          <w:szCs w:val="28"/>
        </w:rPr>
      </w:pPr>
      <w:r>
        <w:rPr>
          <w:rFonts w:eastAsia="Book Antiqua"/>
          <w:b/>
          <w:bCs/>
          <w:i/>
          <w:iCs/>
          <w:szCs w:val="28"/>
        </w:rPr>
        <w:t xml:space="preserve">            </w:t>
      </w:r>
      <w:r>
        <w:rPr>
          <w:b/>
          <w:bCs/>
          <w:i/>
          <w:iCs/>
          <w:szCs w:val="28"/>
        </w:rPr>
        <w:t>în instituţii sociale</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jc w:val="center"/>
        <w:rPr/>
      </w:pPr>
      <w:r>
        <w:rPr>
          <w:sz w:val="28"/>
        </w:rPr>
        <w:t>Tabela 2</w:t>
      </w:r>
      <w:r>
        <w:rPr/>
        <w:t xml:space="preserve">  </w:t>
      </w:r>
      <w:r>
        <w:rPr>
          <w:i/>
          <w:iCs/>
        </w:rPr>
        <w:t>Handicapul</w:t>
      </w:r>
    </w:p>
    <w:p>
      <w:pPr>
        <w:pStyle w:val="Normal"/>
        <w:jc w:val="center"/>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180"/>
        <w:gridCol w:w="1296"/>
        <w:gridCol w:w="1108"/>
        <w:gridCol w:w="1296"/>
        <w:gridCol w:w="1038"/>
        <w:gridCol w:w="1296"/>
        <w:gridCol w:w="1073"/>
      </w:tblGrid>
      <w:tr>
        <w:trPr/>
        <w:tc>
          <w:tcPr>
            <w:tcW w:w="2180" w:type="dxa"/>
            <w:vMerge w:val="restart"/>
            <w:tcBorders>
              <w:bottom w:val="single" w:sz="4" w:space="0" w:color="000000"/>
              <w:right w:val="single" w:sz="4" w:space="0" w:color="000000"/>
            </w:tcBorders>
          </w:tcPr>
          <w:p>
            <w:pPr>
              <w:pStyle w:val="Normal"/>
              <w:snapToGrid w:val="false"/>
              <w:jc w:val="center"/>
              <w:rPr>
                <w:szCs w:val="28"/>
              </w:rPr>
            </w:pPr>
            <w:r>
              <w:rPr>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este 16 ani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înă la 16</w:t>
            </w:r>
          </w:p>
          <w:p>
            <w:pPr>
              <w:pStyle w:val="Normal"/>
              <w:jc w:val="center"/>
              <w:rPr>
                <w:szCs w:val="28"/>
              </w:rPr>
            </w:pPr>
            <w:r>
              <w:rPr>
                <w:szCs w:val="28"/>
              </w:rPr>
              <w:t xml:space="preserve">inclusiv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r>
      <w:tr>
        <w:trPr/>
        <w:tc>
          <w:tcPr>
            <w:tcW w:w="2180" w:type="dxa"/>
            <w:vMerge w:val="continue"/>
            <w:tcBorders>
              <w:bottom w:val="single" w:sz="4" w:space="0" w:color="000000"/>
              <w:right w:val="single" w:sz="4" w:space="0" w:color="000000"/>
            </w:tcBorders>
          </w:tcPr>
          <w:p>
            <w:pPr>
              <w:pStyle w:val="Normal"/>
              <w:snapToGrid w:val="false"/>
              <w:rPr>
                <w:szCs w:val="28"/>
                <w:lang w:val="en-US"/>
              </w:rPr>
            </w:pPr>
            <w:r>
              <w:rPr>
                <w:szCs w:val="28"/>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numărul</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numărul</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numărul</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Disabilitate de</w:t>
            </w:r>
          </w:p>
          <w:p>
            <w:pPr>
              <w:pStyle w:val="Normal"/>
              <w:rPr>
                <w:szCs w:val="28"/>
              </w:rPr>
            </w:pPr>
            <w:r>
              <w:rPr>
                <w:szCs w:val="28"/>
              </w:rPr>
              <w:t>intelec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2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65.1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Uş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Modera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9.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20.9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Sev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31.8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34.0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profun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9.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Fără specificaţi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0.6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0.6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Sindroam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Probleme </w:t>
            </w:r>
          </w:p>
          <w:p>
            <w:pPr>
              <w:pStyle w:val="Normal"/>
              <w:rPr>
                <w:szCs w:val="28"/>
              </w:rPr>
            </w:pPr>
            <w:r>
              <w:rPr>
                <w:szCs w:val="28"/>
              </w:rPr>
              <w:t>psihiatr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3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21.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17.9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Probleme </w:t>
            </w:r>
          </w:p>
          <w:p>
            <w:pPr>
              <w:pStyle w:val="Normal"/>
              <w:rPr>
                <w:szCs w:val="28"/>
              </w:rPr>
            </w:pPr>
            <w:r>
              <w:rPr>
                <w:szCs w:val="28"/>
              </w:rPr>
              <w:t>neurolog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ltfel de problem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7.9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otal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88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 xml:space="preserve">Tabela 3  </w:t>
      </w:r>
      <w:r>
        <w:rPr>
          <w:b/>
          <w:bCs/>
          <w:i/>
          <w:iCs/>
          <w:szCs w:val="28"/>
        </w:rPr>
        <w:t>Mortalitatea în instituţii</w:t>
      </w:r>
    </w:p>
    <w:p>
      <w:pPr>
        <w:pStyle w:val="Normal"/>
        <w:jc w:val="center"/>
        <w:rPr>
          <w:b/>
          <w:b/>
          <w:bCs/>
          <w:i/>
          <w:i/>
          <w:iCs/>
          <w:szCs w:val="28"/>
        </w:rPr>
      </w:pPr>
      <w:r>
        <w:rPr>
          <w:b/>
          <w:bCs/>
          <w:i/>
          <w:iCs/>
          <w:szCs w:val="28"/>
        </w:rPr>
      </w:r>
    </w:p>
    <w:tbl>
      <w:tblPr>
        <w:tblW w:w="9286" w:type="dxa"/>
        <w:jc w:val="left"/>
        <w:tblInd w:w="-108"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bottom w:val="single" w:sz="4" w:space="0" w:color="000000"/>
              <w:right w:val="single" w:sz="4" w:space="0" w:color="000000"/>
            </w:tcBorders>
          </w:tcPr>
          <w:p>
            <w:pPr>
              <w:pStyle w:val="Normal"/>
              <w:snapToGrid w:val="false"/>
              <w:jc w:val="center"/>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Bădiceni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Cocier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Orhe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Hînceşt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Bălţ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Brînzeni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5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bCs/>
          <w:szCs w:val="28"/>
        </w:rPr>
        <w:t xml:space="preserve">Tabela 4 </w:t>
      </w:r>
      <w:r>
        <w:rPr>
          <w:b/>
          <w:bCs/>
          <w:i/>
          <w:iCs/>
          <w:szCs w:val="28"/>
        </w:rPr>
        <w:t xml:space="preserve"> Copii cu handicap mintal supravegheaţi </w:t>
      </w:r>
    </w:p>
    <w:p>
      <w:pPr>
        <w:pStyle w:val="Normal"/>
        <w:jc w:val="center"/>
        <w:rPr>
          <w:b/>
          <w:b/>
          <w:bCs/>
          <w:i/>
          <w:i/>
          <w:iCs/>
          <w:szCs w:val="28"/>
        </w:rPr>
      </w:pPr>
      <w:r>
        <w:rPr>
          <w:b/>
          <w:bCs/>
          <w:i/>
          <w:iCs/>
          <w:szCs w:val="28"/>
        </w:rPr>
        <w:t>de medici-psihiatri</w:t>
      </w:r>
    </w:p>
    <w:p>
      <w:pPr>
        <w:pStyle w:val="Normal"/>
        <w:jc w:val="center"/>
        <w:rPr>
          <w:b/>
          <w:b/>
          <w:bCs/>
          <w:i/>
          <w:i/>
          <w:iCs/>
          <w:szCs w:val="28"/>
        </w:rPr>
      </w:pPr>
      <w:r>
        <w:rPr>
          <w:b/>
          <w:bCs/>
          <w:i/>
          <w:iCs/>
          <w:szCs w:val="28"/>
        </w:rPr>
      </w:r>
    </w:p>
    <w:tbl>
      <w:tblPr>
        <w:tblW w:w="8818" w:type="dxa"/>
        <w:jc w:val="left"/>
        <w:tblInd w:w="355" w:type="dxa"/>
        <w:tblLayout w:type="fixed"/>
        <w:tblCellMar>
          <w:top w:w="0" w:type="dxa"/>
          <w:left w:w="108" w:type="dxa"/>
          <w:bottom w:w="0" w:type="dxa"/>
          <w:right w:w="108" w:type="dxa"/>
        </w:tblCellMar>
      </w:tblPr>
      <w:tblGrid>
        <w:gridCol w:w="1200"/>
        <w:gridCol w:w="2640"/>
        <w:gridCol w:w="2656"/>
        <w:gridCol w:w="2322"/>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nii</w:t>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opii</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total la </w:t>
            </w:r>
          </w:p>
          <w:p>
            <w:pPr>
              <w:pStyle w:val="Normal"/>
              <w:jc w:val="center"/>
              <w:rPr>
                <w:szCs w:val="28"/>
              </w:rPr>
            </w:pPr>
            <w:r>
              <w:rPr>
                <w:szCs w:val="28"/>
              </w:rPr>
              <w:t>evidenţă</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inclusiv cu</w:t>
            </w:r>
          </w:p>
          <w:p>
            <w:pPr>
              <w:pStyle w:val="Normal"/>
              <w:jc w:val="center"/>
              <w:rPr>
                <w:szCs w:val="28"/>
              </w:rPr>
            </w:pPr>
            <w:r>
              <w:rPr>
                <w:szCs w:val="28"/>
              </w:rPr>
              <w:t>handicap minta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din numărul total cu handicap mint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2221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27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2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2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37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72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1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9</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jc w:val="center"/>
        <w:rPr/>
      </w:pPr>
      <w:r>
        <w:rPr>
          <w:sz w:val="28"/>
        </w:rPr>
        <w:t>Tabela 5</w:t>
      </w:r>
      <w:r>
        <w:rPr>
          <w:i/>
          <w:iCs/>
        </w:rPr>
        <w:t xml:space="preserve">    </w:t>
      </w:r>
      <w:r>
        <w:rPr>
          <w:i/>
          <w:iCs/>
          <w:sz w:val="28"/>
        </w:rPr>
        <w:t>Frecvenţa copiilor cu handicap mintal</w:t>
      </w:r>
    </w:p>
    <w:p>
      <w:pPr>
        <w:pStyle w:val="Heading1"/>
        <w:jc w:val="center"/>
        <w:rPr>
          <w:i/>
          <w:i/>
          <w:iCs/>
          <w:sz w:val="28"/>
        </w:rPr>
      </w:pPr>
      <w:r>
        <w:rPr>
          <w:i/>
          <w:iCs/>
          <w:sz w:val="28"/>
        </w:rPr>
        <w:t>din numărul total al pacienţilor cu maladii psihice</w:t>
      </w:r>
    </w:p>
    <w:p>
      <w:pPr>
        <w:pStyle w:val="Normal"/>
        <w:jc w:val="center"/>
        <w:rPr>
          <w:i/>
          <w:i/>
          <w:iCs/>
          <w:sz w:val="28"/>
          <w:szCs w:val="28"/>
        </w:rPr>
      </w:pPr>
      <w:r>
        <w:rPr>
          <w:i/>
          <w:iCs/>
          <w:sz w:val="28"/>
          <w:szCs w:val="28"/>
        </w:rPr>
      </w:r>
    </w:p>
    <w:tbl>
      <w:tblPr>
        <w:tblW w:w="8698" w:type="dxa"/>
        <w:jc w:val="left"/>
        <w:tblInd w:w="475" w:type="dxa"/>
        <w:tblLayout w:type="fixed"/>
        <w:tblCellMar>
          <w:top w:w="0" w:type="dxa"/>
          <w:left w:w="108" w:type="dxa"/>
          <w:bottom w:w="0" w:type="dxa"/>
          <w:right w:w="108" w:type="dxa"/>
        </w:tblCellMar>
      </w:tblPr>
      <w:tblGrid>
        <w:gridCol w:w="1269"/>
        <w:gridCol w:w="1857"/>
        <w:gridCol w:w="1857"/>
        <w:gridCol w:w="1857"/>
        <w:gridCol w:w="1858"/>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nii</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Copii </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Adolescenţi </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a 100 mii din populaţia copiilo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a 100 de mii din populaţia copiilor</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6.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4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54.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4.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9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94.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2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9.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9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90.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1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4.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8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7</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bCs/>
          <w:szCs w:val="28"/>
        </w:rPr>
        <w:t xml:space="preserve">Tabela 6  </w:t>
      </w:r>
      <w:r>
        <w:rPr>
          <w:b/>
          <w:bCs/>
          <w:i/>
          <w:iCs/>
          <w:szCs w:val="28"/>
        </w:rPr>
        <w:t>Deservirea medicală a copiilor cu handicap</w:t>
      </w:r>
    </w:p>
    <w:p>
      <w:pPr>
        <w:pStyle w:val="Normal"/>
        <w:jc w:val="center"/>
        <w:rPr>
          <w:b/>
          <w:b/>
          <w:bCs/>
          <w:i/>
          <w:i/>
          <w:iCs/>
          <w:szCs w:val="28"/>
        </w:rPr>
      </w:pPr>
      <w:r>
        <w:rPr>
          <w:rFonts w:eastAsia="Book Antiqua"/>
          <w:b/>
          <w:bCs/>
          <w:i/>
          <w:iCs/>
          <w:szCs w:val="28"/>
        </w:rPr>
        <w:t xml:space="preserve"> </w:t>
      </w:r>
      <w:r>
        <w:rPr>
          <w:b/>
          <w:bCs/>
          <w:i/>
          <w:iCs/>
          <w:szCs w:val="28"/>
        </w:rPr>
        <w:t>în anii 1991-1997</w:t>
      </w:r>
    </w:p>
    <w:p>
      <w:pPr>
        <w:pStyle w:val="Normal"/>
        <w:jc w:val="center"/>
        <w:rPr>
          <w:b/>
          <w:b/>
          <w:bCs/>
          <w:i/>
          <w:i/>
          <w:iCs/>
          <w:szCs w:val="28"/>
        </w:rPr>
      </w:pPr>
      <w:r>
        <w:rPr>
          <w:b/>
          <w:bCs/>
          <w:i/>
          <w:iCs/>
          <w:szCs w:val="28"/>
        </w:rPr>
      </w:r>
    </w:p>
    <w:p>
      <w:pPr>
        <w:pStyle w:val="Normal"/>
        <w:jc w:val="center"/>
        <w:rPr>
          <w:szCs w:val="28"/>
        </w:rPr>
      </w:pPr>
      <w:r>
        <w:rPr>
          <w:szCs w:val="28"/>
        </w:rPr>
      </w:r>
    </w:p>
    <w:tbl>
      <w:tblPr>
        <w:tblW w:w="9287" w:type="dxa"/>
        <w:jc w:val="left"/>
        <w:tblInd w:w="-113" w:type="dxa"/>
        <w:tblLayout w:type="fixed"/>
        <w:tblCellMar>
          <w:top w:w="0" w:type="dxa"/>
          <w:left w:w="108" w:type="dxa"/>
          <w:bottom w:w="0" w:type="dxa"/>
          <w:right w:w="108" w:type="dxa"/>
        </w:tblCellMar>
      </w:tblPr>
      <w:tblGrid>
        <w:gridCol w:w="711"/>
        <w:gridCol w:w="1748"/>
        <w:gridCol w:w="974"/>
        <w:gridCol w:w="975"/>
        <w:gridCol w:w="975"/>
        <w:gridCol w:w="976"/>
        <w:gridCol w:w="976"/>
        <w:gridCol w:w="976"/>
        <w:gridCol w:w="976"/>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r.</w:t>
            </w:r>
          </w:p>
          <w:p>
            <w:pPr>
              <w:pStyle w:val="Normal"/>
              <w:jc w:val="center"/>
              <w:rPr>
                <w:szCs w:val="28"/>
              </w:rPr>
            </w:pPr>
            <w:r>
              <w:rPr>
                <w:szCs w:val="28"/>
              </w:rPr>
              <w:t>d/o</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rofilul </w:t>
            </w:r>
          </w:p>
          <w:p>
            <w:pPr>
              <w:pStyle w:val="Normal"/>
              <w:jc w:val="center"/>
              <w:rPr>
                <w:szCs w:val="28"/>
              </w:rPr>
            </w:pPr>
            <w:r>
              <w:rPr>
                <w:szCs w:val="28"/>
              </w:rPr>
              <w:t>patologiei</w:t>
            </w:r>
          </w:p>
        </w:tc>
        <w:tc>
          <w:tcPr>
            <w:tcW w:w="6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u fost supravegheaţi</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7</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Neurologic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4</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aralizie cerebrală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38</w:t>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sihiatric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79</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76"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clusiv:</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Boala Daw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Epilepsia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5</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Schizofrenia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ebilitate mintal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Vîrsta pînă la:</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 a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46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3</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 a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5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8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8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9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96</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7 a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97</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91</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sectPr>
      <w:footerReference w:type="default" r:id="rId2"/>
      <w:footerReference w:type="first" r:id="rId3"/>
      <w:footnotePr>
        <w:numFmt w:val="decimal"/>
      </w:footnotePr>
      <w:type w:val="nextPage"/>
      <w:pgSz w:w="11906" w:h="16838"/>
      <w:pgMar w:left="1701"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harlesworth">
    <w:altName w:val="Courier New"/>
    <w:charset w:val="00"/>
    <w:family w:val="decorative"/>
    <w:pitch w:val="variable"/>
  </w:font>
  <w:font w:name="Liberation Sans">
    <w:altName w:val="Arial"/>
    <w:charset w:val="01"/>
    <w:family w:val="swiss"/>
    <w:pitch w:val="variable"/>
  </w:font>
  <w:font w:name="Chell Chrome">
    <w:altName w:val="Courier New"/>
    <w:charset w:val="00"/>
    <w:family w:val="decorative"/>
    <w:pitch w:val="variable"/>
  </w:font>
  <w:font w:name="Tahoma">
    <w:charset w:val="00"/>
    <w:family w:val="swiss"/>
    <w:pitch w:val="variable"/>
  </w:font>
  <w:font w:name="Bookman Old Style">
    <w:charset w:val="00"/>
    <w:family w:val="roman"/>
    <w:pitch w:val="variable"/>
  </w:font>
  <w:font w:name="PosterBodoni BT">
    <w:altName w:val="Book Antiqua"/>
    <w:charset w:val="00"/>
    <w:family w:val="roman"/>
    <w:pitch w:val="variable"/>
  </w:font>
  <w:font w:name="Verdana">
    <w:charset w:val="00"/>
    <w:family w:val="swiss"/>
    <w:pitch w:val="variable"/>
  </w:font>
  <w:font w:name="Arial Black">
    <w:charset w:val="00"/>
    <w:family w:val="swiss"/>
    <w:pitch w:val="variable"/>
  </w:font>
  <w:font w:name="Century Gothic">
    <w:charset w:val="00"/>
    <w:family w:val="swiss"/>
    <w:pitch w:val="variable"/>
  </w:font>
  <w:font w:name="Garamond">
    <w:charset w:val="00"/>
    <w:family w:val="roman"/>
    <w:pitch w:val="variable"/>
  </w:font>
  <w:font w:name="Impact">
    <w:charset w:val="00"/>
    <w:family w:val="swiss"/>
    <w:pitch w:val="variable"/>
  </w:font>
  <w:font w:name="Benguiat Bk BT">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03835" cy="241935"/>
              <wp:effectExtent l="0" t="0" r="0" b="0"/>
              <wp:wrapSquare wrapText="largest"/>
              <wp:docPr id="32"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cu Aurelia </w:t>
      </w:r>
      <w:r>
        <w:rPr>
          <w:b/>
          <w:bCs/>
        </w:rPr>
        <w:t>Istoria psihopedagogiei speciale</w:t>
      </w:r>
      <w:r>
        <w:rPr/>
        <w:t>. Chişinău 1997.</w:t>
      </w:r>
    </w:p>
  </w:footnote>
  <w:footnote w:id="3">
    <w:p>
      <w:pPr>
        <w:pStyle w:val="Footnote"/>
        <w:rPr/>
      </w:pPr>
      <w:r>
        <w:rPr>
          <w:rStyle w:val="FootnoteCharacters"/>
        </w:rPr>
        <w:footnoteRef/>
      </w:r>
      <w:r>
        <w:rPr/>
        <w:t xml:space="preserve"> </w:t>
      </w:r>
      <w:r>
        <w:rPr/>
        <w:t xml:space="preserve">Olărescu Valentina </w:t>
      </w:r>
      <w:r>
        <w:rPr>
          <w:b/>
          <w:bCs/>
        </w:rPr>
        <w:t>Istorie şi terminologie în psihopedagogia specială</w:t>
      </w:r>
      <w:r>
        <w:rPr/>
        <w:t>. Chişinău 1997</w:t>
      </w:r>
    </w:p>
  </w:footnote>
  <w:footnote w:id="4">
    <w:p>
      <w:pPr>
        <w:pStyle w:val="Footnote"/>
        <w:rPr/>
      </w:pPr>
      <w:r>
        <w:rPr>
          <w:rStyle w:val="FootnoteCharacters"/>
        </w:rPr>
        <w:footnoteRef/>
      </w:r>
      <w:r>
        <w:rPr/>
        <w:t xml:space="preserve"> </w:t>
      </w:r>
      <w:r>
        <w:rPr/>
        <w:t xml:space="preserve">Arcan P., Ciumăgeanu D., </w:t>
      </w:r>
      <w:r>
        <w:rPr>
          <w:b/>
          <w:bCs/>
        </w:rPr>
        <w:t>Copilul deficientului mintal</w:t>
      </w:r>
      <w:r>
        <w:rPr/>
        <w:t>. Timişoara 1980.</w:t>
      </w:r>
    </w:p>
  </w:footnote>
  <w:footnote w:id="5">
    <w:p>
      <w:pPr>
        <w:pStyle w:val="Footnote"/>
        <w:rPr/>
      </w:pPr>
      <w:r>
        <w:rPr>
          <w:rStyle w:val="FootnoteCharacters"/>
        </w:rPr>
        <w:footnoteRef/>
      </w:r>
      <w:r>
        <w:rPr/>
        <w:t xml:space="preserve"> </w:t>
      </w:r>
      <w:r>
        <w:rPr/>
        <w:t xml:space="preserve">Druţu Ioan </w:t>
      </w:r>
      <w:r>
        <w:rPr>
          <w:b/>
          <w:bCs/>
        </w:rPr>
        <w:t>Psihologia deficienţilor mintali</w:t>
      </w:r>
      <w:r>
        <w:rPr/>
        <w:t>. Cluj-Napoca 1995.</w:t>
      </w:r>
    </w:p>
  </w:footnote>
  <w:footnote w:id="6">
    <w:p>
      <w:pPr>
        <w:pStyle w:val="Footnote"/>
        <w:rPr/>
      </w:pPr>
      <w:r>
        <w:rPr>
          <w:rStyle w:val="FootnoteCharacters"/>
        </w:rPr>
        <w:footnoteRef/>
      </w:r>
      <w:r>
        <w:rPr/>
        <w:t xml:space="preserve"> </w:t>
      </w:r>
      <w:r>
        <w:rPr/>
        <w:t xml:space="preserve">Arcan P., Ciumăgeanu D., </w:t>
      </w:r>
      <w:r>
        <w:rPr>
          <w:b/>
          <w:bCs/>
        </w:rPr>
        <w:t>Copilul deficient mintal</w:t>
      </w:r>
      <w:r>
        <w:rPr/>
        <w:t>. Timişoara 1980.</w:t>
      </w:r>
    </w:p>
  </w:footnote>
  <w:footnote w:id="7">
    <w:p>
      <w:pPr>
        <w:pStyle w:val="Footnote"/>
        <w:rPr/>
      </w:pPr>
      <w:r>
        <w:rPr>
          <w:rStyle w:val="FootnoteCharacters"/>
        </w:rPr>
        <w:footnoteRef/>
      </w:r>
      <w:r>
        <w:rPr/>
        <w:t xml:space="preserve"> </w:t>
      </w:r>
      <w:r>
        <w:rPr/>
        <w:t xml:space="preserve">Albu Adriana, </w:t>
      </w:r>
      <w:r>
        <w:rPr>
          <w:b/>
          <w:bCs/>
        </w:rPr>
        <w:t xml:space="preserve">Asistenţa psihopedagogică şi medicală a copilului deficient fizic, </w:t>
      </w:r>
      <w:r>
        <w:rPr/>
        <w:t xml:space="preserve"> Iaşi 2000.</w:t>
      </w:r>
    </w:p>
  </w:footnote>
  <w:footnote w:id="8">
    <w:p>
      <w:pPr>
        <w:pStyle w:val="Footnote"/>
        <w:rPr/>
      </w:pPr>
      <w:r>
        <w:rPr>
          <w:rStyle w:val="FootnoteCharacters"/>
        </w:rPr>
        <w:footnoteRef/>
      </w:r>
      <w:r>
        <w:rPr/>
        <w:t xml:space="preserve"> </w:t>
      </w:r>
      <w:r>
        <w:rPr/>
        <w:t xml:space="preserve">Racu Aurelia </w:t>
      </w:r>
      <w:r>
        <w:rPr>
          <w:b/>
          <w:bCs/>
        </w:rPr>
        <w:t>Învăţămîntul special din Moldova. Istorie şi actualitate</w:t>
      </w:r>
      <w:r>
        <w:rPr/>
        <w:t>. Chişinău 1999.</w:t>
      </w:r>
    </w:p>
  </w:footnote>
  <w:footnote w:id="9">
    <w:p>
      <w:pPr>
        <w:pStyle w:val="Footnote"/>
        <w:rPr/>
      </w:pPr>
      <w:r>
        <w:rPr>
          <w:rStyle w:val="FootnoteCharacters"/>
        </w:rPr>
        <w:footnoteRef/>
      </w:r>
      <w:r>
        <w:rPr/>
        <w:t xml:space="preserve"> </w:t>
      </w:r>
      <w:r>
        <w:rPr/>
        <w:t xml:space="preserve">Racu Sergiu </w:t>
      </w:r>
      <w:r>
        <w:rPr>
          <w:b/>
          <w:bCs/>
        </w:rPr>
        <w:t>Recuperarea tulburărilor psihomotorii ale elevilor cu retard mintal în perioada pubertăţii</w:t>
      </w:r>
      <w:r>
        <w:rPr/>
        <w:t>. Chişinău 2001.</w:t>
      </w:r>
    </w:p>
  </w:footnote>
  <w:footnote w:id="10">
    <w:p>
      <w:pPr>
        <w:pStyle w:val="Footnote"/>
        <w:rPr/>
      </w:pPr>
      <w:r>
        <w:rPr>
          <w:rStyle w:val="FootnoteCharacters"/>
        </w:rPr>
        <w:footnoteRef/>
      </w:r>
      <w:r>
        <w:rPr/>
        <w:t xml:space="preserve"> </w:t>
      </w:r>
      <w:r>
        <w:rPr/>
        <w:t xml:space="preserve">Olărescu Valentina </w:t>
      </w:r>
      <w:r>
        <w:rPr>
          <w:b/>
          <w:bCs/>
        </w:rPr>
        <w:t>Istorie şi terminologie în psihopedagogie specială</w:t>
      </w:r>
      <w:r>
        <w:rPr/>
        <w:t>. Chişinău 1997.</w:t>
      </w:r>
    </w:p>
  </w:footnote>
  <w:footnote w:id="11">
    <w:p>
      <w:pPr>
        <w:pStyle w:val="Footnote"/>
        <w:rPr/>
      </w:pPr>
      <w:r>
        <w:rPr>
          <w:rStyle w:val="FootnoteCharacters"/>
        </w:rPr>
        <w:footnoteRef/>
      </w:r>
      <w:r>
        <w:rPr/>
        <w:t xml:space="preserve"> </w:t>
      </w:r>
      <w:r>
        <w:rPr/>
        <w:t xml:space="preserve">Radu Gheorghe </w:t>
      </w:r>
      <w:r>
        <w:rPr>
          <w:b/>
          <w:bCs/>
        </w:rPr>
        <w:t>Integrarea şcolară a copiilor cu handicap mintal</w:t>
      </w:r>
      <w:r>
        <w:rPr/>
        <w:t>. Bucureşti 1999.</w:t>
      </w:r>
    </w:p>
  </w:footnote>
  <w:footnote w:id="12">
    <w:p>
      <w:pPr>
        <w:pStyle w:val="Footnote"/>
        <w:rPr/>
      </w:pPr>
      <w:r>
        <w:rPr>
          <w:rStyle w:val="FootnoteCharacters"/>
        </w:rPr>
        <w:footnoteRef/>
      </w:r>
      <w:r>
        <w:rPr/>
        <w:t xml:space="preserve"> </w:t>
      </w:r>
      <w:r>
        <w:rPr/>
        <w:t xml:space="preserve">Olărescu Valentina </w:t>
      </w:r>
      <w:r>
        <w:rPr>
          <w:b/>
          <w:bCs/>
        </w:rPr>
        <w:t>Reţinere în dezvoltare psihică</w:t>
      </w:r>
      <w:r>
        <w:rPr/>
        <w:t xml:space="preserve"> Chişinău 1989.</w:t>
      </w:r>
    </w:p>
  </w:footnote>
  <w:footnote w:id="13">
    <w:p>
      <w:pPr>
        <w:pStyle w:val="Footnote"/>
        <w:rPr/>
      </w:pPr>
      <w:r>
        <w:rPr>
          <w:rStyle w:val="FootnoteCharacters"/>
        </w:rPr>
        <w:footnoteRef/>
      </w:r>
      <w:r>
        <w:rPr/>
        <w:t xml:space="preserve"> </w:t>
      </w:r>
      <w:r>
        <w:rPr/>
        <w:t xml:space="preserve">Radu Gheorghe </w:t>
      </w:r>
      <w:r>
        <w:rPr>
          <w:b/>
          <w:bCs/>
        </w:rPr>
        <w:t>Integrarea şcolară a copiilor cu handicap mintal</w:t>
      </w:r>
      <w:r>
        <w:rPr/>
        <w:t>. Bucureşti 1999.</w:t>
      </w:r>
    </w:p>
  </w:footnote>
  <w:footnote w:id="14">
    <w:p>
      <w:pPr>
        <w:pStyle w:val="Footnote"/>
        <w:rPr/>
      </w:pPr>
      <w:r>
        <w:rPr>
          <w:rStyle w:val="FootnoteCharacters"/>
        </w:rPr>
        <w:footnoteRef/>
      </w:r>
      <w:r>
        <w:rPr/>
        <w:t xml:space="preserve"> </w:t>
      </w:r>
      <w:r>
        <w:rPr/>
        <w:t xml:space="preserve">Grunewald K. </w:t>
      </w:r>
      <w:r>
        <w:rPr>
          <w:b/>
          <w:bCs/>
        </w:rPr>
        <w:t xml:space="preserve">Curs de pregătire a personalului căminelor-spital pentru copii şi tineri cu handicap mintal. </w:t>
      </w:r>
      <w:r>
        <w:rPr/>
        <w:t>Bucureşti 1992</w:t>
      </w:r>
    </w:p>
  </w:footnote>
  <w:footnote w:id="15">
    <w:p>
      <w:pPr>
        <w:pStyle w:val="Footnote"/>
        <w:rPr/>
      </w:pPr>
      <w:r>
        <w:rPr>
          <w:rStyle w:val="FootnoteCharacters"/>
        </w:rPr>
        <w:footnoteRef/>
      </w:r>
      <w:r>
        <w:rPr/>
        <w:t xml:space="preserve"> </w:t>
      </w:r>
      <w:r>
        <w:rPr/>
        <w:t xml:space="preserve">Radu Gheorghe </w:t>
      </w:r>
      <w:r>
        <w:rPr>
          <w:b/>
          <w:bCs/>
        </w:rPr>
        <w:t>Psihopedagogia dezvoltării şcolarilor cu handicap mintal</w:t>
      </w:r>
      <w:r>
        <w:rPr/>
        <w:t>. Bucureşti 1999.</w:t>
      </w:r>
    </w:p>
  </w:footnote>
  <w:footnote w:id="16">
    <w:p>
      <w:pPr>
        <w:pStyle w:val="Footnote"/>
        <w:rPr/>
      </w:pPr>
      <w:r>
        <w:rPr>
          <w:rStyle w:val="FootnoteCharacters"/>
        </w:rPr>
        <w:footnoteRef/>
      </w:r>
      <w:r>
        <w:rPr/>
        <w:t xml:space="preserve"> </w:t>
      </w:r>
      <w:r>
        <w:rPr/>
        <w:t xml:space="preserve">Albu Adriana, Albu Constantin </w:t>
      </w:r>
      <w:r>
        <w:rPr>
          <w:b/>
          <w:bCs/>
        </w:rPr>
        <w:t>Asistenţa psihopedagogică şi medicală a copilului deficient fizic.</w:t>
      </w:r>
      <w:r>
        <w:rPr/>
        <w:t xml:space="preserve"> Iaşi 2000. </w:t>
      </w:r>
    </w:p>
  </w:footnote>
  <w:footnote w:id="17">
    <w:p>
      <w:pPr>
        <w:pStyle w:val="Footnote"/>
        <w:rPr/>
      </w:pPr>
      <w:r>
        <w:rPr>
          <w:rStyle w:val="FootnoteCharacters"/>
        </w:rPr>
        <w:footnoteRef/>
      </w:r>
      <w:r>
        <w:rPr/>
        <w:t xml:space="preserve"> </w:t>
      </w:r>
      <w:r>
        <w:rPr/>
        <w:t xml:space="preserve">Ceobanu Ciprian </w:t>
      </w:r>
      <w:r>
        <w:rPr>
          <w:b/>
          <w:bCs/>
        </w:rPr>
        <w:t>Conotaţii psihosociale ale deficienţei mintale</w:t>
      </w:r>
      <w:r>
        <w:rPr/>
        <w:t>. Iaşi 1996</w:t>
      </w:r>
    </w:p>
  </w:footnote>
  <w:footnote w:id="18">
    <w:p>
      <w:pPr>
        <w:pStyle w:val="Footnote"/>
        <w:rPr/>
      </w:pPr>
      <w:r>
        <w:rPr>
          <w:rStyle w:val="FootnoteCharacters"/>
        </w:rPr>
        <w:footnoteRef/>
      </w:r>
      <w:r>
        <w:rPr/>
        <w:t xml:space="preserve"> </w:t>
      </w:r>
      <w:r>
        <w:rPr/>
        <w:t xml:space="preserve">Ceobanu Ciprian </w:t>
      </w:r>
      <w:r>
        <w:rPr>
          <w:b/>
          <w:bCs/>
        </w:rPr>
        <w:t>Aspecte ale asistenţei sociale a persoanei cu deficienţă mintală</w:t>
      </w:r>
      <w:r>
        <w:rPr/>
        <w:t>. Iaşi 1996.</w:t>
      </w:r>
    </w:p>
  </w:footnote>
  <w:footnote w:id="19">
    <w:p>
      <w:pPr>
        <w:pStyle w:val="Footnote"/>
        <w:rPr/>
      </w:pPr>
      <w:r>
        <w:rPr>
          <w:rStyle w:val="FootnoteCharacters"/>
        </w:rPr>
        <w:footnoteRef/>
      </w:r>
      <w:r>
        <w:rPr/>
        <w:t xml:space="preserve"> </w:t>
      </w:r>
      <w:r>
        <w:rPr/>
        <w:t xml:space="preserve">Ceobanu Ciprian </w:t>
      </w:r>
      <w:r>
        <w:rPr>
          <w:b/>
          <w:bCs/>
        </w:rPr>
        <w:t>Instituţionalizare sau deinstituţionalizare</w:t>
      </w:r>
      <w:r>
        <w:rPr/>
        <w:t>. Iaşi 1997.</w:t>
      </w:r>
    </w:p>
  </w:footnote>
  <w:footnote w:id="20">
    <w:p>
      <w:pPr>
        <w:pStyle w:val="Footnote"/>
        <w:rPr/>
      </w:pPr>
      <w:r>
        <w:rPr>
          <w:rStyle w:val="FootnoteCharacters"/>
        </w:rPr>
        <w:footnoteRef/>
      </w:r>
      <w:r>
        <w:rPr/>
        <w:t xml:space="preserve"> </w:t>
      </w:r>
      <w:r>
        <w:rPr/>
        <w:t xml:space="preserve">Ceobanu Ciprian </w:t>
      </w:r>
      <w:r>
        <w:rPr>
          <w:b/>
          <w:bCs/>
        </w:rPr>
        <w:t>Facilităţi rezidenţiale pentru persoanele cu deficienţă mintală</w:t>
      </w:r>
      <w:r>
        <w:rPr/>
        <w:t>. Iaşi 1996.</w:t>
      </w:r>
    </w:p>
  </w:footnote>
  <w:footnote w:id="21">
    <w:p>
      <w:pPr>
        <w:pStyle w:val="Footnote"/>
        <w:rPr/>
      </w:pPr>
      <w:r>
        <w:rPr>
          <w:rStyle w:val="FootnoteCharacters"/>
        </w:rPr>
        <w:footnoteRef/>
      </w:r>
      <w:r>
        <w:rPr/>
        <w:t xml:space="preserve"> </w:t>
      </w:r>
      <w:r>
        <w:rPr/>
        <w:t xml:space="preserve">Livius Manea </w:t>
      </w:r>
      <w:r>
        <w:rPr>
          <w:b/>
          <w:bCs/>
        </w:rPr>
        <w:t>Protecţia socială a persoanelor cu handicap</w:t>
      </w:r>
      <w:r>
        <w:rPr/>
        <w:t xml:space="preserve">. Bucureşti 2000. </w:t>
      </w:r>
    </w:p>
  </w:footnote>
  <w:footnote w:id="22">
    <w:p>
      <w:pPr>
        <w:pStyle w:val="Footnote"/>
        <w:rPr/>
      </w:pPr>
      <w:r>
        <w:rPr>
          <w:rStyle w:val="FootnoteCharacters"/>
        </w:rPr>
        <w:footnoteRef/>
      </w:r>
      <w:r>
        <w:rPr/>
        <w:t xml:space="preserve"> </w:t>
      </w:r>
      <w:r>
        <w:rPr/>
        <w:t xml:space="preserve">Tonu M., Tonu V., Sava V., </w:t>
      </w:r>
      <w:r>
        <w:rPr>
          <w:b/>
          <w:bCs/>
        </w:rPr>
        <w:t>Legislaţia internaţională în protecţia persoanelor cu handicap</w:t>
      </w:r>
      <w:r>
        <w:rPr/>
        <w:t>. Chişinău 1999.</w:t>
      </w:r>
    </w:p>
  </w:footnote>
  <w:footnote w:id="23">
    <w:p>
      <w:pPr>
        <w:pStyle w:val="Footnote"/>
        <w:rPr/>
      </w:pPr>
      <w:r>
        <w:rPr>
          <w:rStyle w:val="FootnoteCharacters"/>
        </w:rPr>
        <w:footnoteRef/>
      </w:r>
      <w:r>
        <w:rPr/>
        <w:t xml:space="preserve"> </w:t>
      </w:r>
      <w:r>
        <w:rPr/>
        <w:t>Popovici D.V</w:t>
      </w:r>
      <w:r>
        <w:rPr>
          <w:b/>
          <w:bCs/>
        </w:rPr>
        <w:t>. Educaţia integrată-o strategie modernă de recuperare a elevilor handicapaţi şi cu alte cerinţe speciale.</w:t>
      </w:r>
      <w:r>
        <w:rPr/>
        <w:t xml:space="preserve"> Bucureşti 1999.</w:t>
      </w:r>
    </w:p>
  </w:footnote>
  <w:footnote w:id="24">
    <w:p>
      <w:pPr>
        <w:pStyle w:val="Footnote"/>
        <w:rPr/>
      </w:pPr>
      <w:r>
        <w:rPr>
          <w:rStyle w:val="FootnoteCharacters"/>
        </w:rPr>
        <w:footnoteRef/>
      </w:r>
      <w:r>
        <w:rPr/>
        <w:t xml:space="preserve"> </w:t>
      </w:r>
      <w:r>
        <w:rPr/>
        <w:t xml:space="preserve">Olărescu Valentina </w:t>
      </w:r>
      <w:r>
        <w:rPr>
          <w:b/>
          <w:bCs/>
        </w:rPr>
        <w:t>Reţinere în dezvoltarea psihică</w:t>
      </w:r>
      <w:r>
        <w:rPr/>
        <w:t>. Chişinău 1989.</w:t>
      </w:r>
    </w:p>
  </w:footnote>
  <w:footnote w:id="25">
    <w:p>
      <w:pPr>
        <w:pStyle w:val="Footnote"/>
        <w:rPr/>
      </w:pPr>
      <w:r>
        <w:rPr>
          <w:rStyle w:val="FootnoteCharacters"/>
        </w:rPr>
        <w:footnoteRef/>
      </w:r>
      <w:r>
        <w:rPr/>
        <w:t xml:space="preserve"> </w:t>
      </w:r>
      <w:r>
        <w:rPr/>
        <w:t xml:space="preserve">Şipiţînă L. </w:t>
      </w:r>
      <w:r>
        <w:rPr>
          <w:b/>
          <w:bCs/>
        </w:rPr>
        <w:t>Integrarea socială a persoanelor cu dezabilităţi</w:t>
      </w:r>
      <w:r>
        <w:rPr/>
        <w:t>. Sanct-Petersburg 1998.</w:t>
      </w:r>
    </w:p>
  </w:footnote>
  <w:footnote w:id="26">
    <w:p>
      <w:pPr>
        <w:pStyle w:val="Footnote"/>
        <w:rPr/>
      </w:pPr>
      <w:r>
        <w:rPr>
          <w:rStyle w:val="FootnoteCharacters"/>
        </w:rPr>
        <w:footnoteRef/>
      </w:r>
      <w:r>
        <w:rPr/>
        <w:t xml:space="preserve"> </w:t>
      </w:r>
      <w:r>
        <w:rPr/>
        <w:t xml:space="preserve">Badâr Cornelia </w:t>
      </w:r>
      <w:r>
        <w:rPr>
          <w:b/>
          <w:bCs/>
        </w:rPr>
        <w:t>Educaţia tehnologică-fundament al integrării socio-profesionale a copiilor cu deficienţă mintală</w:t>
      </w:r>
      <w:r>
        <w:rPr/>
        <w:t>. Chişinău 1998.</w:t>
      </w:r>
    </w:p>
  </w:footnote>
  <w:footnote w:id="27">
    <w:p>
      <w:pPr>
        <w:pStyle w:val="Footnote"/>
        <w:rPr/>
      </w:pPr>
      <w:r>
        <w:rPr>
          <w:rStyle w:val="FootnoteCharacters"/>
        </w:rPr>
        <w:footnoteRef/>
      </w:r>
      <w:r>
        <w:rPr/>
        <w:t xml:space="preserve"> </w:t>
      </w:r>
      <w:r>
        <w:rPr/>
        <w:t xml:space="preserve">Racu Aurelia </w:t>
      </w:r>
      <w:r>
        <w:rPr>
          <w:b/>
          <w:bCs/>
        </w:rPr>
        <w:t>Învăţămîntul special din Moldova. Istorie şi actualitate</w:t>
      </w:r>
      <w:r>
        <w:rPr/>
        <w:t>. Chişinău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124"/>
        </w:tabs>
        <w:ind w:left="2124"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bullet"/>
      <w:lvlText w:val=""/>
      <w:lvlJc w:val="left"/>
      <w:pPr>
        <w:tabs>
          <w:tab w:val="num" w:pos="1350"/>
        </w:tabs>
        <w:ind w:left="1350" w:hanging="360"/>
      </w:pPr>
      <w:rPr>
        <w:rFonts w:ascii="Symbol" w:hAnsi="Symbol" w:cs="Symbol" w:hint="default"/>
      </w:rPr>
    </w:lvl>
  </w:abstractNum>
  <w:abstractNum w:abstractNumId="27">
    <w:lvl w:ilvl="0">
      <w:start w:val="1"/>
      <w:numFmt w:val="decimal"/>
      <w:lvlText w:val="%1)"/>
      <w:lvlJc w:val="left"/>
      <w:pPr>
        <w:tabs>
          <w:tab w:val="num" w:pos="1908"/>
        </w:tabs>
        <w:ind w:left="1908"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620"/>
        </w:tabs>
        <w:ind w:left="1620" w:hanging="360"/>
      </w:p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1620"/>
        </w:tabs>
        <w:ind w:left="16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620"/>
        </w:tabs>
        <w:ind w:left="162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40">
    <w:lvl w:ilvl="0">
      <w:start w:val="1"/>
      <w:numFmt w:val="decimal"/>
      <w:lvlText w:val="%1."/>
      <w:lvlJc w:val="left"/>
      <w:pPr>
        <w:tabs>
          <w:tab w:val="num" w:pos="680"/>
        </w:tabs>
        <w:ind w:left="680" w:hanging="510"/>
      </w:pPr>
      <w:rPr>
        <w:sz w:val="28"/>
        <w:i w:val="false"/>
        <w:b/>
        <w:szCs w:val="28"/>
        <w:rFonts w:ascii="Charlesworth;Courier New" w:hAnsi="Charlesworth;Courier New" w:cs="Charlesworth;Courier New"/>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1620"/>
        </w:tabs>
        <w:ind w:left="1620" w:hanging="360"/>
      </w:pPr>
    </w:lvl>
  </w:abstractNum>
  <w:abstractNum w:abstractNumId="56">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900"/>
      <w:jc w:val="cente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ind w:left="900" w:hanging="0"/>
      <w:jc w:val="both"/>
      <w:outlineLvl w:val="3"/>
    </w:pPr>
    <w:rPr>
      <w:rFonts w:ascii="Times New Roman" w:hAnsi="Times New Roman" w:cs="Times New Roman"/>
      <w:b/>
      <w:szCs w:val="28"/>
    </w:rPr>
  </w:style>
  <w:style w:type="paragraph" w:styleId="Heading6">
    <w:name w:val="Heading 6"/>
    <w:basedOn w:val="Normal"/>
    <w:next w:val="Normal"/>
    <w:qFormat/>
    <w:pPr>
      <w:keepNext w:val="true"/>
      <w:numPr>
        <w:ilvl w:val="5"/>
        <w:numId w:val="1"/>
      </w:numPr>
      <w:spacing w:lineRule="auto" w:line="480"/>
      <w:ind w:left="100" w:firstLine="700"/>
      <w:jc w:val="both"/>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360"/>
      <w:ind w:left="100" w:firstLine="700"/>
      <w:jc w:val="both"/>
      <w:outlineLvl w:val="7"/>
    </w:pPr>
    <w:rPr>
      <w:rFonts w:ascii="Times New Roman" w:hAnsi="Times New Roman" w:cs="Times New Roman"/>
      <w:b/>
      <w:bCs/>
      <w:sz w:val="36"/>
      <w:szCs w:val="24"/>
    </w:rPr>
  </w:style>
  <w:style w:type="paragraph" w:styleId="Heading9">
    <w:name w:val="Heading 9"/>
    <w:basedOn w:val="Normal"/>
    <w:next w:val="Normal"/>
    <w:qFormat/>
    <w:pPr>
      <w:keepNext w:val="true"/>
      <w:numPr>
        <w:ilvl w:val="8"/>
        <w:numId w:val="1"/>
      </w:numPr>
      <w:spacing w:lineRule="auto" w:line="360"/>
      <w:ind w:left="100" w:firstLine="700"/>
      <w:jc w:val="both"/>
      <w:outlineLvl w:val="8"/>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sz w:val="28"/>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8"/>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sz w:val="28"/>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rFonts w:ascii="Charlesworth;Courier New" w:hAnsi="Charlesworth;Courier New" w:cs="Charlesworth;Courier New"/>
      <w:b/>
      <w:i w:val="false"/>
      <w:sz w:val="28"/>
      <w:szCs w:val="28"/>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sz w:val="28"/>
    </w:rPr>
  </w:style>
  <w:style w:type="character" w:styleId="WW8Num100z1">
    <w:name w:val="WW8Num100z1"/>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Courier New" w:hAnsi="Courier New" w:cs="Courier New"/>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1">
    <w:name w:val="WW8Num13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hell Chrome;Courier New" w:hAnsi="Chell Chrome;Courier New" w:cs="Chell Chrome;Courier New"/>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lang w:val="ro-RO"/>
    </w:rPr>
  </w:style>
  <w:style w:type="paragraph" w:styleId="BodyText2">
    <w:name w:val="Body Text 2"/>
    <w:basedOn w:val="Normal"/>
    <w:qFormat/>
    <w:pPr>
      <w:jc w:val="both"/>
    </w:pPr>
    <w:rPr>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Indent2">
    <w:name w:val="Body Text Indent 2"/>
    <w:basedOn w:val="Normal"/>
    <w:qFormat/>
    <w:pPr>
      <w:ind w:firstLine="720"/>
      <w:jc w:val="both"/>
    </w:pPr>
    <w:rPr>
      <w:rFonts w:ascii="Times New Roman" w:hAnsi="Times New Roman" w:cs="Times New Roman"/>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ind w:firstLine="900"/>
      <w:jc w:val="center"/>
    </w:pPr>
    <w:rPr>
      <w:b/>
    </w:rPr>
  </w:style>
  <w:style w:type="paragraph" w:styleId="BodyText3">
    <w:name w:val="Body Text 3"/>
    <w:basedOn w:val="Normal"/>
    <w:qFormat/>
    <w:pPr>
      <w:jc w:val="center"/>
    </w:pPr>
    <w:rPr>
      <w:rFonts w:ascii="Times New Roman" w:hAnsi="Times New Roman" w:cs="Times New Roman"/>
      <w:b/>
      <w:sz w:val="32"/>
    </w:rPr>
  </w:style>
  <w:style w:type="paragraph" w:styleId="CommentText">
    <w:name w:val="Comment Text"/>
    <w:basedOn w:val="Normal"/>
    <w:qFormat/>
    <w:pPr/>
    <w:rPr>
      <w:sz w:val="20"/>
    </w:rPr>
  </w:style>
  <w:style w:type="paragraph" w:styleId="Style6">
    <w:name w:val="Тема примечания"/>
    <w:basedOn w:val="CommentText"/>
    <w:next w:val="CommentText"/>
    <w:qFormat/>
    <w:pPr/>
    <w:rPr>
      <w:b/>
      <w:bCs/>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51:00Z</dcterms:created>
  <dc:creator>Nimbus</dc:creator>
  <dc:description/>
  <dc:language>en-US</dc:language>
  <cp:lastModifiedBy>DVD</cp:lastModifiedBy>
  <cp:lastPrinted>2002-01-10T12:01:00Z</cp:lastPrinted>
  <dcterms:modified xsi:type="dcterms:W3CDTF">2005-01-13T09:25:00Z</dcterms:modified>
  <cp:revision>3</cp:revision>
  <dc:subject/>
  <dc:title>Particularităţile  integrării sociale şi profesionale a persoanelor cu handicap mintal R</dc:title>
</cp:coreProperties>
</file>